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Załącznik nr 5 do SIWZ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( pieczęć wykonawcy 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WYKAZ PRAC PODOB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</w:rPr>
        <w:t>„</w:t>
      </w:r>
      <w:r>
        <w:rPr>
          <w:b/>
          <w:bCs/>
        </w:rPr>
        <w:t>D</w:t>
      </w:r>
      <w:r>
        <w:rPr>
          <w:b/>
        </w:rPr>
        <w:t>ostawę serwerów, pamięci masowych, urządzeń backupu; Stacji roboczych, skanerów komputerowych, urządzeń fotokopiujących i drukujących, oprogramowania komputerowego</w:t>
      </w:r>
      <w:r>
        <w:rPr>
          <w:b/>
          <w:bCs/>
        </w:rPr>
        <w:t>”</w:t>
      </w:r>
      <w:r>
        <w:rPr/>
        <w:t xml:space="preserve">, </w:t>
      </w:r>
      <w:r>
        <w:rPr>
          <w:b/>
          <w:bCs/>
        </w:rPr>
        <w:t>przedstawiam(y) następujące informacje :</w:t>
      </w:r>
    </w:p>
    <w:p>
      <w:pPr>
        <w:pStyle w:val="Normal"/>
        <w:jc w:val="center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620"/>
        <w:gridCol w:w="1793"/>
        <w:gridCol w:w="1519"/>
        <w:gridCol w:w="17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(rodzaj) pracy podob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 zlecający pr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wykonanych prac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1"/>
        <w:ind w:left="4695" w:right="0" w:hanging="0"/>
        <w:rPr>
          <w:b/>
          <w:b/>
          <w:bCs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79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9260</wp:posOffset>
              </wp:positionH>
              <wp:positionV relativeFrom="paragraph">
                <wp:posOffset>-248920</wp:posOffset>
              </wp:positionV>
              <wp:extent cx="6505575" cy="23196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5560" cy="2319480"/>
                        <a:chOff x="0" y="0"/>
                        <a:chExt cx="6505560" cy="2319480"/>
                      </a:xfrm>
                    </wpg:grpSpPr>
                    <wpg:grpSp>
                      <wpg:cNvGrpSpPr/>
                      <wpg:grpSpPr>
                        <a:xfrm>
                          <a:off x="163080" y="1064880"/>
                          <a:ext cx="6342480" cy="1254600"/>
                        </a:xfrm>
                      </wpg:grpSpPr>
                      <wps:wsp>
                        <wps:cNvSpPr txBox="1"/>
                        <wps:spPr>
                          <a:xfrm>
                            <a:off x="57240" y="0"/>
                            <a:ext cx="602424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eastAsia="zh-CN" w:bidi="ar-SA"/>
                                </w:rPr>
                                <w:t>Projekt współfinansowany przez Unię Europejską z Europejskiego Funduszu Rozwoju Regionalnego w ramach Regionalnego Programu Operacyjnego Województwa Zachodniopomorskiego  na lata 2007-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66920"/>
                            <a:ext cx="6342480" cy="788040"/>
                          </a:xfrm>
                        </wpg:grpSpPr>
                        <pic:pic xmlns:pic="http://schemas.openxmlformats.org/drawingml/2006/picture">
                          <pic:nvPicPr>
                            <pic:cNvPr id="0" name="logo_R_kolor_RPOWZ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656720" cy="78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33040" y="134280"/>
                              <a:ext cx="4609440" cy="61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Oś priorytetowa 1 GOSPODARKA – INNOWACJE – TECHNOLOG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Działanie 1.2 Innowacje i transfer technolog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Poddziałanie 1.2.1 Wsparcie proinnowacyjnych instytucji otoczenia biznes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6400800" cy="1014840"/>
                        </a:xfrm>
                      </wpg:grpSpPr>
                      <pic:pic xmlns:pic="http://schemas.openxmlformats.org/drawingml/2006/picture">
                        <pic:nvPicPr>
                          <pic:cNvPr id="1" name="program_uzupeln_kol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7468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UE_EFRR_L_kolor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35080" y="278280"/>
                            <a:ext cx="166572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yf_Zachodniopomorsk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26600" y="318240"/>
                            <a:ext cx="43380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3.8pt;margin-top:-19.6pt;width:512.25pt;height:182.65pt" coordorigin="-676,-392" coordsize="10245,3653">
              <v:group id="shape_0" style="position:absolute;left:-419;top:1285;width:9988;height: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29;top:1285;width:9486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eastAsia="zh-CN" w:bidi="ar-SA"/>
                          </w:rPr>
                          <w:t>Projekt współfinansowany przez Unię Europejską z Europejskiego Funduszu Rozwoju Regionalnego w ramach Regionalnego Programu Operacyjnego Województwa Zachodniopomorskiego  na lata 2007-20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419;top:2021;width:9988;height:124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ogo_R_kolor_RPOWZ" stroked="f" o:allowincell="f" style="position:absolute;left:-419;top:2021;width:2608;height:124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310;top:2232;width:7258;height:9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Oś priorytetowa 1 GOSPODARKA – INNOWACJE – TECHNOLOG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Działanie 1.2 Innowacje i transfer technologi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Poddziałanie 1.2.1 Wsparcie proinnowacyjnych instytucji otoczenia biznes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676;top:-392;width:10080;height:1598">
                <v:shape id="shape_0" ID="program_uzupeln_kolor" stroked="f" o:allowincell="f" style="position:absolute;left:-676;top:-392;width:3266;height:15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UE_EFRR_L_kolor" stroked="f" o:allowincell="f" style="position:absolute;left:6781;top:46;width:2622;height:8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Gryf_Zachodniopomorski" stroked="f" o:allowincell="f" style="position:absolute;left:4248;top:109;width:682;height:7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1015</wp:posOffset>
              </wp:positionH>
              <wp:positionV relativeFrom="page">
                <wp:posOffset>7609205</wp:posOffset>
              </wp:positionV>
              <wp:extent cx="520065" cy="2183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218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  <w:t>Strona1</w:t>
                          </w:r>
                        </w:p>
                      </w:txbxContent>
                    </wps:txbx>
                    <wps:bodyPr anchor="t" lIns="46355" tIns="92075" rIns="46355" bIns="9207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5pt;height:171.95pt;mso-wrap-distance-left:9.05pt;mso-wrap-distance-right:9.05pt;mso-wrap-distance-top:0pt;mso-wrap-distance-bottom:0pt;margin-top:599.15pt;mso-position-vertical-relative:page;margin-left:539.45pt;mso-position-horizontal-relative:page">
              <v:fill opacity="0f"/>
              <v:textbox inset="0.0506944444444444in,0.100694444444444in,0.0506944444444444in,0.100694444444444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rFonts w:ascii="Cambria" w:hAnsi="Cambria" w:cs="Cambria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sz w:val="20"/>
                        <w:szCs w:val="20"/>
                      </w:rPr>
                      <w:t>Strona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FootnoteCharacters">
    <w:name w:val="Footnote Characters"/>
    <w:basedOn w:val="Domylnaczcionkaakapitu1"/>
    <w:qFormat/>
    <w:rPr>
      <w:vertAlign w:val="superscript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BodyIndent">
    <w:name w:val="Body Text Indent"/>
    <w:basedOn w:val="Normal"/>
    <w:pPr>
      <w:ind w:left="4956" w:right="0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23:00Z</dcterms:created>
  <dc:creator/>
  <dc:description/>
  <cp:keywords/>
  <dc:language>en-US</dc:language>
  <cp:lastModifiedBy/>
  <dcterms:modified xsi:type="dcterms:W3CDTF">2013-04-03T12:23:00Z</dcterms:modified>
  <cp:revision>1</cp:revision>
  <dc:subject/>
  <dc:title/>
</cp:coreProperties>
</file>