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color w:val="000000"/>
        </w:rPr>
      </w:pPr>
      <w:r>
        <w:rPr>
          <w:rFonts w:cs="Tahoma" w:ascii="Tahoma" w:hAnsi="Tahoma"/>
          <w:bCs/>
          <w:color w:val="000000"/>
        </w:rPr>
        <w:t>Załącznik nr 7 do SIWZ</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r>
    </w:p>
    <w:p>
      <w:pPr>
        <w:pStyle w:val="Normal"/>
        <w:ind w:firstLine="708"/>
        <w:rPr>
          <w:rFonts w:ascii="Tahoma" w:hAnsi="Tahoma" w:cs="Tahoma"/>
          <w:color w:val="000000"/>
        </w:rPr>
      </w:pPr>
      <w:r>
        <w:rPr>
          <w:rFonts w:cs="Tahoma" w:ascii="Tahoma" w:hAnsi="Tahoma"/>
          <w:color w:val="000000"/>
        </w:rPr>
        <w:t>(pieczęć wykonawcy)</w:t>
      </w:r>
    </w:p>
    <w:p>
      <w:pPr>
        <w:pStyle w:val="Normal"/>
        <w:rPr>
          <w:rFonts w:ascii="Tahoma" w:hAnsi="Tahoma" w:cs="Tahoma"/>
          <w:color w:val="000000"/>
        </w:rPr>
      </w:pPr>
      <w:r>
        <w:rPr>
          <w:rFonts w:cs="Tahoma" w:ascii="Tahoma" w:hAnsi="Tahoma"/>
          <w:color w:val="000000"/>
        </w:rPr>
      </w:r>
    </w:p>
    <w:p>
      <w:pPr>
        <w:pStyle w:val="Heading1"/>
        <w:rPr>
          <w:rFonts w:ascii="Tahoma" w:hAnsi="Tahoma" w:cs="Tahoma"/>
          <w:color w:val="000000"/>
        </w:rPr>
      </w:pPr>
      <w:r>
        <w:rPr>
          <w:rFonts w:cs="Tahoma" w:ascii="Tahoma" w:hAnsi="Tahoma"/>
          <w:color w:val="000000"/>
          <w:sz w:val="24"/>
          <w:szCs w:val="24"/>
        </w:rPr>
        <w:t>INFORMACJE O OFEROWANYM PRODUKCIE</w:t>
      </w:r>
    </w:p>
    <w:p>
      <w:pPr>
        <w:pStyle w:val="Normal"/>
        <w:spacing w:lineRule="auto" w:line="360"/>
        <w:ind w:firstLine="708"/>
        <w:jc w:val="both"/>
        <w:rPr>
          <w:rFonts w:ascii="Tahoma" w:hAnsi="Tahoma" w:cs="Tahoma"/>
          <w:color w:val="000000"/>
        </w:rPr>
      </w:pPr>
      <w:r>
        <w:rPr>
          <w:rFonts w:cs="Tahoma" w:ascii="Tahoma" w:hAnsi="Tahoma"/>
          <w:color w:val="000000"/>
        </w:rPr>
      </w:r>
    </w:p>
    <w:p>
      <w:pPr>
        <w:pStyle w:val="Normal"/>
        <w:spacing w:lineRule="auto" w:line="360"/>
        <w:ind w:firstLine="708"/>
        <w:jc w:val="center"/>
        <w:rPr/>
      </w:pPr>
      <w:r>
        <w:rPr>
          <w:rFonts w:cs="Tahoma" w:ascii="Tahoma" w:hAnsi="Tahoma"/>
          <w:color w:val="000000"/>
        </w:rPr>
        <w:t>Ja (My), niżej podpisany (ni)...................................................................................................................................................................................................................................</w:t>
      </w:r>
    </w:p>
    <w:p>
      <w:pPr>
        <w:pStyle w:val="Normal"/>
        <w:spacing w:lineRule="auto" w:line="360"/>
        <w:jc w:val="center"/>
        <w:rPr>
          <w:rFonts w:ascii="Tahoma" w:hAnsi="Tahoma" w:cs="Tahoma"/>
          <w:color w:val="000000"/>
        </w:rPr>
      </w:pPr>
      <w:r>
        <w:rPr>
          <w:rFonts w:cs="Tahoma" w:ascii="Tahoma" w:hAnsi="Tahoma"/>
          <w:color w:val="000000"/>
        </w:rPr>
        <w:t>działając w imieniu i na rzecz :</w:t>
      </w:r>
    </w:p>
    <w:p>
      <w:pPr>
        <w:pStyle w:val="Normal"/>
        <w:spacing w:lineRule="auto" w:line="360"/>
        <w:jc w:val="both"/>
        <w:rPr/>
      </w:pPr>
      <w:r>
        <w:rPr>
          <w:rFonts w:cs="Tahoma" w:ascii="Tahoma" w:hAnsi="Tahoma"/>
          <w:color w:val="000000"/>
        </w:rPr>
        <w:t>........................................................................................................................................................................................................................................</w:t>
      </w:r>
    </w:p>
    <w:p>
      <w:pPr>
        <w:pStyle w:val="Normal"/>
        <w:jc w:val="center"/>
        <w:rPr>
          <w:rFonts w:ascii="Tahoma" w:hAnsi="Tahoma" w:cs="Tahoma"/>
          <w:color w:val="000000"/>
        </w:rPr>
      </w:pPr>
      <w:r>
        <w:rPr>
          <w:rFonts w:cs="Tahoma" w:ascii="Tahoma" w:hAnsi="Tahoma"/>
          <w:color w:val="000000"/>
        </w:rPr>
        <w:t>(pełna nazwa wykonawcy)</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w:t>
      </w:r>
    </w:p>
    <w:p>
      <w:pPr>
        <w:pStyle w:val="Normal"/>
        <w:jc w:val="center"/>
        <w:rPr>
          <w:rFonts w:ascii="Tahoma" w:hAnsi="Tahoma" w:cs="Tahoma"/>
          <w:color w:val="000000"/>
        </w:rPr>
      </w:pPr>
      <w:r>
        <w:rPr>
          <w:rFonts w:cs="Tahoma" w:ascii="Tahoma" w:hAnsi="Tahoma"/>
          <w:color w:val="000000"/>
        </w:rPr>
        <w:t>(adres siedziby wykonawcy)</w:t>
      </w:r>
    </w:p>
    <w:p>
      <w:pPr>
        <w:pStyle w:val="Footer"/>
        <w:tabs>
          <w:tab w:val="clear" w:pos="4536"/>
          <w:tab w:val="clear" w:pos="9072"/>
        </w:tabs>
        <w:rPr>
          <w:rFonts w:ascii="Tahoma" w:hAnsi="Tahoma" w:cs="Tahoma"/>
          <w:color w:val="000000"/>
          <w:sz w:val="24"/>
          <w:szCs w:val="24"/>
        </w:rPr>
      </w:pPr>
      <w:r>
        <w:rPr>
          <w:rFonts w:cs="Tahoma" w:ascii="Tahoma" w:hAnsi="Tahoma"/>
          <w:color w:val="000000"/>
          <w:sz w:val="24"/>
          <w:szCs w:val="24"/>
        </w:rPr>
      </w:r>
    </w:p>
    <w:p>
      <w:pPr>
        <w:pStyle w:val="Normal"/>
        <w:widowControl w:val="false"/>
        <w:tabs>
          <w:tab w:val="clear" w:pos="708"/>
          <w:tab w:val="left" w:pos="8460" w:leader="none"/>
          <w:tab w:val="left" w:pos="8910" w:leader="none"/>
        </w:tabs>
        <w:jc w:val="both"/>
        <w:rPr>
          <w:rFonts w:ascii="Tahoma" w:hAnsi="Tahoma" w:cs="Tahoma"/>
          <w:color w:val="000000"/>
        </w:rPr>
      </w:pPr>
      <w:r>
        <w:rPr>
          <w:rFonts w:cs="Tahoma" w:ascii="Tahoma" w:hAnsi="Tahoma"/>
          <w:color w:val="000000"/>
        </w:rPr>
        <w:t>w odpowiedzi na ogłoszenie o przetargu nieograniczonym na:</w:t>
      </w:r>
    </w:p>
    <w:p>
      <w:pPr>
        <w:pStyle w:val="Normal"/>
        <w:widowControl w:val="false"/>
        <w:tabs>
          <w:tab w:val="clear" w:pos="708"/>
          <w:tab w:val="left" w:pos="8460" w:leader="none"/>
          <w:tab w:val="left" w:pos="8910" w:leader="none"/>
        </w:tabs>
        <w:jc w:val="both"/>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b/>
          <w:bCs/>
          <w:color w:val="000000"/>
        </w:rPr>
        <w:t>„</w:t>
      </w:r>
      <w:r>
        <w:rPr>
          <w:rFonts w:cs="Tahoma" w:ascii="Tahoma" w:hAnsi="Tahoma"/>
          <w:b/>
          <w:bCs/>
          <w:color w:val="000000"/>
          <w:spacing w:val="-3"/>
        </w:rPr>
        <w:t>Dostawę serwerów, pamięci masowych, urządzeń backupu; Stacji roboczych, skanerów komputerowych, urządzeń fotokopiujących i drukujących, oprogramowania komputerowego</w:t>
      </w:r>
      <w:r>
        <w:rPr>
          <w:rFonts w:cs="Tahoma" w:ascii="Tahoma" w:hAnsi="Tahoma"/>
          <w:b/>
          <w:color w:val="000000"/>
        </w:rPr>
        <w:t xml:space="preserve">”, </w:t>
      </w:r>
      <w:r>
        <w:rPr>
          <w:rFonts w:cs="Tahoma" w:ascii="Tahoma" w:hAnsi="Tahoma"/>
          <w:b/>
          <w:bCs/>
          <w:color w:val="000000"/>
        </w:rPr>
        <w:t>przedstawiamy informacje o produkcie:</w:t>
      </w:r>
    </w:p>
    <w:p>
      <w:pPr>
        <w:pStyle w:val="Normal"/>
        <w:rPr>
          <w:rFonts w:ascii="Tahoma" w:hAnsi="Tahoma" w:cs="Tahoma"/>
          <w:b/>
          <w:b/>
          <w:u w:val="single"/>
        </w:rPr>
      </w:pPr>
      <w:r>
        <w:rPr>
          <w:rFonts w:cs="Tahoma" w:ascii="Tahoma" w:hAnsi="Tahoma"/>
          <w:b/>
          <w:u w:val="single"/>
        </w:rPr>
      </w:r>
    </w:p>
    <w:p>
      <w:pPr>
        <w:pStyle w:val="Normal"/>
        <w:rPr>
          <w:b/>
          <w:b/>
          <w:u w:val="single"/>
        </w:rPr>
      </w:pPr>
      <w:r>
        <w:rPr>
          <w:b/>
          <w:u w:val="single"/>
        </w:rPr>
      </w:r>
    </w:p>
    <w:p>
      <w:pPr>
        <w:pStyle w:val="Normal"/>
        <w:rPr/>
      </w:pPr>
      <w:r>
        <w:rPr/>
        <w:t>Zadanie I</w:t>
      </w:r>
    </w:p>
    <w:tbl>
      <w:tblPr>
        <w:tblW w:w="15379" w:type="dxa"/>
        <w:jc w:val="left"/>
        <w:tblInd w:w="-75" w:type="dxa"/>
        <w:tblLayout w:type="fixed"/>
        <w:tblCellMar>
          <w:top w:w="0" w:type="dxa"/>
          <w:left w:w="70" w:type="dxa"/>
          <w:bottom w:w="0" w:type="dxa"/>
          <w:right w:w="70" w:type="dxa"/>
        </w:tblCellMar>
      </w:tblPr>
      <w:tblGrid>
        <w:gridCol w:w="1520"/>
        <w:gridCol w:w="6200"/>
        <w:gridCol w:w="163"/>
        <w:gridCol w:w="7496"/>
      </w:tblGrid>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pPr>
            <w:r>
              <w:rPr>
                <w:rFonts w:eastAsia="Times New Roman" w:cs="Tahoma" w:ascii="Tahoma" w:hAnsi="Tahoma"/>
                <w:b/>
                <w:bCs/>
                <w:color w:val="FFFFFF"/>
                <w:sz w:val="18"/>
                <w:szCs w:val="18"/>
              </w:rPr>
              <w:t>Szafa teleinformatyczna z konsolą administratora - sztuk 1</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serwerowa z miejscem 42U, wyposażona w drzwi ażurowe wraz z zamkiem, przednie i tylne (drzwi tylnie dzielone – dwustronne) oraz ściany boczne (każda ściana boczna dzielona na 3 części), elementy stabilizacyjne zapewniające bezpieczeństwo pracy oraz elementy zasłaniające puste miejsce w szafie (zaślepki wielkości 1U lub 2U, pozwalające na zamaskowanie miejsca o wysokości 20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Listwy zasilając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wyposażona w komponenty umożliwiające fizyczną instalację oraz dystrybucję redundantnego zasilania do wszystkich instalowanych w niej urządzeń (osobne ścieżki do redundantnych zasilacz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2 moduły dystrybucji zasilania 32A, każdy zapewniający 4 gniazd podłączeniowych IEC 320 C-19 (min. 4 obwody), podłączenie do zasilania poprzez złącze IEC-309 32A. Kabel zasilając o długości minimum 1,7 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 2 moduły dystrybucji zasilania 32A, każdy zapewniający 28 gniazd podłączeniowych IEC 320 C-13 (min. 4 obwody), podłączenie do zasilania poprzez złącze IEC-309 32A. Kabel zasilając o długości minimum 1,7 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5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VM</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8 portowy przełącznik KVM, wraz z kompletem okablowania umożliwiającym podłączenie do obudowy serwerów za pomocą portów VGA/USB. Przełącznik KVM powinien być wyposażony w port IP pozwalający na zdalny dostęp z wykorzystaniem sieci IP, z możliwością przesyłania obrazu rozdzielczości 1280x1024. Przełącznik KVM powinien zapewniać menu ekranowe do wyboru urządzenia lub za pośrednictwem skrótu klawiaturowego.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onsol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Konsola LCD, o wysokości max 1U wraz z klawiaturą i urządzeniem wskazującym. Ekran LCD powinien mieć przekątną wyświetlacza nie mniejszą niż 17" i rozdzielczości 1280x1024 piksel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System monitoringu szaf</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lang w:val="en-US"/>
              </w:rPr>
              <w:t xml:space="preserve">Interfejs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20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TCP/IPv4, TCP/IPv6, SNMPv1, SNMPv3, Telnet, SSH, FTP, SFTP, HTTP, HTTPS, NTP, DHCP, DNS-Server, SMTP, XML, Syslog, LDAP. Złącze sieciowe RJ45 Ethernet wg IEEE 802.3 przez 10/100BaseT z obsługą PoE - Power over Ethernet. Złącze USB 1: wymagane do konfiguracji systemu, Złącze USB 2: dla pendriva do zapisu danych lub i aktualizacji oprogramowania min. 32 GB, Złącze szeregowe: RS232 RJ12 wymagane dla podłączenia modułu wyświetlacza, jednostki GSM (wymagana) wysyłającej komunikaty alarmowe SMS, modułu komunikacji alternatywnej dla sieci z urządzeniem przez ISD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xml:space="preserve">Wejścia/ wyjści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18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Wejścia cyfrowe (zacisk): min. dwa dla podłączenia do monitorowania zew. Urządzeń Wyjście przekaźnikowe (zacisk): zestyk przełączny NO/NC maks. 24 V DC,1 A dla przyporządkowania dowolnych alarmów z monitorowanych czujników, możliwość podłączenia sygnału akustycznego i świetlnego Wyjściowa magistrala CAN-Bus RJ45 umożliwiająca podpięcie do systemu min. 32 czujniki oraz umożliwiająca podpięcie łącznej długości przewodów min. 100m, Generator sygnałów piezo: jeden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xml:space="preserve">Obsługa/sygnał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11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resetowania urządzenia do ustawień fabrycznych, Lokalne zatwierdzanie zdarzeń systemu, Lokalny zintegrowany w urządzeniu generator sygnałów alarmowych z możliwością zdalnego włączania i wyłączania. Lokalny zintegrowany w urządzeniu wskaźnik optyczny sygnalizujący status systemu ok./alarm/ostrzeżenie/status siec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Funkcje:</w:t>
            </w:r>
            <w:r>
              <w:rPr>
                <w:rFonts w:eastAsia="Times New Roman" w:cs="Tahoma" w:ascii="Tahoma" w:hAnsi="Tahoma"/>
                <w:color w:val="000000"/>
                <w:sz w:val="18"/>
                <w:szCs w:val="18"/>
              </w:rPr>
              <w:t xml:space="preserve">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157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Zegar czasu rzeczywistego z NTP z buforem energii (24h) bez baterii/akumulatora. Zintegrowany w urządzeniu serwer WEB - graficzny interfejs administracji systemu włącznie z oprogramowaniem umożliwiającym zdalne bezpłatne administrowanie systemem, wymagane LDAP. Zintegrowany w urządzeniu serwer OPC umożliwiający podłączenie stanowiska dyspozytorskiego. Zintegrowane w urządzeniu czujniki temperatury oraz czujnik otwarcia drzwi IR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Wymagane czujniki:</w:t>
            </w:r>
            <w:r>
              <w:rPr>
                <w:rFonts w:eastAsia="Times New Roman" w:cs="Tahoma" w:ascii="Tahoma" w:hAnsi="Tahoma"/>
                <w:color w:val="000000"/>
                <w:sz w:val="18"/>
                <w:szCs w:val="18"/>
              </w:rPr>
              <w:t xml:space="preserve">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Zewnętrzny czujnik temp. i wilgotności względnej powietrza IP30 (5 sztuk). Zewnętrzne czujniki ze stykiem kontaktronowym dostępu np. drzwi, okien (10 sztuk) umożliwiające łączenie szeregowe pod jednym portem do min. 5 sz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xml:space="preserve">Zasilanie redundantne system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silanie redundantne: dwa wejścia 24 VDC gniazdo z sieci i zacisk. Obsługa zasilania PoE - Power over Etherne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u w:val="single"/>
              </w:rPr>
              <w:t xml:space="preserve">Dopuszczalne warunki pracy dla urządzeń monitoring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ilgotność względna powietrza w zakresie od 5 do 95% bez kondensacji, oraz temp. od 0 do 55 stop. 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Certyfika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musi być wyprodukowana zgodnie z normą ISO 9001.</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mawiający wymaga fizycznej instalacji szafy w uzgodnionej lokalizacji i podłączenia oraz testów zasilani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imum pięć lat gwarancji od momentu dostawy z czasem reakcji do końca następnego dnia roboczego od zgłoszenia awarii. Wszystkie naprawy gwarancyjne powinny być możliwe na miejscu. Dostawca ponosi koszty napraw gwarancyjnych, włączając w to koszt części i transport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Szafa teleinformatyczna  - sztuk 3</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serwerowa z miejscem 42U, wyposażona w drzwi ażurowe wraz z zamkiem, przednie i tylne (drzwi tylnie dzielone – dwustronne) oraz ściany boczne (każda ściana boczna dzielona na 3 części), elementy stabilizacyjne zapewniające bezpieczeństwo pracy oraz elementy zasłaniające puste miejsce w szafie (zaślepki wielkości 1U lub 2U, pozwalające na zamaskowanie miejsca o wysokości 20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Listwy zasilając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wyposażona w komponenty umożliwiające fizyczną instalację oraz dystrybucję redundantnego zasilania do wszystkich instalowanych w niej urządzeń (osobne ścieżki do redundantnych zasilacz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2 moduły dystrybucji zasilania 32A, każdy zapewniający 4 gniazd podłączeniowych IEC 320 C-19 (min. 4 obwody), podłączenie do zasilania poprzez złącze IEC-309 32A. Kabel zasilając o długości minimum 1,7 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 2 moduły dystrybucji zasilania 32A, każdy zapewniający 28 gniazd podłączeniowych IEC 320 C-13 (min. 4 obwody), podłączenie do zasilania poprzez złącze IEC-309 32A. Kabel zasilając o długości minimum 1,7 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Certyfika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zafa musi być wyprodukowana zgodnie z normą ISO 9001.</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mawiający wymaga fizycznej instalacji szafy w uzgodnionej lokalizacji i podłączenia oraz testów zasilani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imum pięć lat gwarancji od momentu dostawy z czasem reakcji do końca następnego dnia roboczego od zgłoszenia awarii. Wszystkie naprawy gwarancyjne powinny być możliwe na miejscu. Dostawca ponosi koszty napraw gwarancyjnych, włączając w to koszt części i transport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top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6200" w:type="dxa"/>
            <w:tcBorders>
              <w:top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top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bottom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6200" w:type="dxa"/>
            <w:tcBorders>
              <w:bottom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bottom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left w:val="single" w:sz="4" w:space="0" w:color="000000"/>
              <w:bottom w:val="single" w:sz="4" w:space="0" w:color="000000"/>
              <w:right w:val="single" w:sz="4" w:space="0" w:color="000000"/>
            </w:tcBorders>
            <w:shd w:fill="000000" w:val="clear"/>
          </w:tcPr>
          <w:p>
            <w:pPr>
              <w:pStyle w:val="Normal"/>
              <w:spacing w:lineRule="auto" w:line="240" w:before="0" w:after="0"/>
              <w:ind w:firstLine="723"/>
              <w:rPr/>
            </w:pPr>
            <w:r>
              <w:rPr>
                <w:rFonts w:eastAsia="Times New Roman" w:cs="Tahoma" w:ascii="Tahoma" w:hAnsi="Tahoma"/>
                <w:b/>
                <w:bCs/>
                <w:color w:val="FFFFFF"/>
                <w:sz w:val="18"/>
                <w:szCs w:val="18"/>
              </w:rPr>
              <w:t>Obudowa dla serwerów blade - sztuk 1 (A)</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O wysokości maksymalnie 10U do instalacji w szafie teleinformatycznej 19”.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lość obsługiwanych serwerów</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Umożliwiająca instalację minimum 14 dwuprocesorowych serwerów blade bez potrzeby rozbudowy o dodatkowe elementy (przełączniki LAN/FC, zasilacze, wentylatory etc.).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odzaj obsługiwanych serwerów</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ożliwość umieszczania dostarczanych serwerów blade.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7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Sposób agregacji/ wyprowadzeń sygnałów LAN</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wa przełączniki Ethernet w standardzie 10Gb wyprowadzające sygnały z minimum 2 portów sieciowych 10Gb na serwerach blade. Urządzenia te muszą umożliwiać agregację i wyprowadzenie sygnałów Ethernet z obudowy z zachowaniem redundancji połączeń. Na każdy przełącznik minimum 6 porty zewnętrzne obsadzone modułami SFP+. Możliwość rozbudowy każdego przełącznika do min. 56 portów 10Gb Ethernet bez konieczności wymiany urządzenia. Urządzenia muszą umożliwić wyprowadzenie sygnału ze wszystkich portów Ethernet w każdym serwerze. Jeśli w serwerach blade znajdują się dodatkowe karty LAN (oprócz wymaganych portów 10Gb), należy uwzględnić odpowiednie przełączniki LAN w celu wyprowadzenia dodatkowych portów na zewnątrz obudow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posób agregacji/</w:t>
            </w:r>
          </w:p>
        </w:tc>
        <w:tc>
          <w:tcPr>
            <w:tcW w:w="62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Dwa przełączniki FC w standardzie 8Gb w układzie redundantnym wyprowadzające sygnały z minimum 2 portów FC na serwerach blade. Urządzenia te muszą umożliwiać agregację i wyprowadzenie sygnałów FC z obudowy z zachowaniem redundancji połączeń. Każdy przełącznik musi posiadać minimum 6 zewnętrznych portów w tym 4 porty wyposażone w moduły SFP.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prowadzeń sygnałów FC</w:t>
            </w:r>
          </w:p>
        </w:tc>
        <w:tc>
          <w:tcPr>
            <w:tcW w:w="62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nne standardy komunikacyjn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ożliwość instalacji w obudowie przełączników w innych standardach komunikacyjnych w tym przełączników InfiniBand, przełączników FC 16 Gb i przełączników Ethernet z portami zewnętrznymi 40 G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0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rządzanie połączeniami LAN i FC z serwerami blad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przydzielania adresów MAC i WWN predefiniowanych przez producenta rozwiązania serwerów blade dla poszczególnych wnęk na serwery. Przydzielenie adresów musi powodować zastąpienie fizycznych adresów kart Ethernet i FC na serwerze blade. Musi istnieć także możliwość przenoszenia przydzielonych adresów pomiędzy wnękami w obudowie. Funkcjonalność ta może być realizowana zarówno poprzez moduły LAN i FC w obudowie jak i poprzez dodatkowe oprogramowanie producenta serwerów blade. Jeżeli funkcjonalność ta wymaga licencji lub oprogramowania, należy je dostarczyć razem z rozwiązanie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5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odatkowo dla sieci LAN musi istnieć możliwość stworzenia niezależnych połączeń VLAN tak, aby między wydzielonymi sieciami nie było komunikacji. Przełączniki LAN muszą obsługiwać karty z możliwością wirtualizacji interfejsów sieciowych na poziomie sprzętowym (umożliwiające pracę wirtualnych interfejsów w trybach: 1Gb Ethernet, 10Gb Ethernet i FCoE i iSCSI). Przełącznik powinien umożliwiać ustawienie ilości wirtualnych portów „virtual NIC” na porcie fizyczny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ymagana jest możliwość boot’owania systemów operacyjnych zainstalowanych na poszczególnych serwerach blade bezpośrednio z macierzy F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4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rządzani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dalne włączanie/wyłączanie/restart niezależnie dla każdego serwera. Zdalne udostępnianie napędu CD-ROM, FDD, obrazu ISO na potrzeby serwera z możliwością bootowania z w/w napędów. Zdalna identyfikacja fizycznego serwera i obudowy za pomocą sygnalizatora optycznego. Dostęp zdalny z poziomu przeglądarki internetowej bez konieczności instalacji specyficznych komponentów programowych producenta sprzętu. Co najmniej 2 moduły zarządzania Hot-Plug w ramach obudowy w celu zapewnienia redundancji. W danym momencie musi być niezależny, równoległy dostęp do konsol tekstowych i graficznych wszystkich serwerów w ramach obudowy. Graficzna wizualizacja statusów komponent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33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silanie i chłodzeni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silacze o konstrukcji modularnej z możliwością dokładania i wymiany modułów na gorąco. System zasilania zainstalowany wewnątrz obudowy, zdolny do dostarczenia mocy, jaką może potrzebować obudowa w pełni obsadzona serwerami i wszystkimi możliwymi opcjami (serwery w pełni obsadzone opcjami). Zasilanie typu hot-swap oraz redundancja typu N+N. Wymiana zasilacza nie może powodować konieczności odłączenia zewnętrznej infrastruktury zasilania (kabla zasilającego) dla pozostałych zasilaczy, jak również nie może powodować konieczności wyjęcia lub odłączenia wentylatorów (pojedynczego wentylatora lub modułu wentylatorów). Zestaw redundantnych wiatraków (typ hot plug, czyli możliwość wymiany podczas pracy urządzenia) zapewniających chłodzenie dla maksymalnej liczby serwerów i urządzeń I/O zainstalowanych w obudowie blade. Wentylatory niezależne od zasilaczy, wymiana wentylatora (wentylatorów) nie może powodować konieczności wyjęcia zasilacza/zasilacz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wersji elektronicznej i drukowanej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450"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fizycznej instalacji obudowy blade w oferowanej szafie i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 dla obudow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minimum pięć lat gwarancji z czasem reakcji w ciągu 4 godzin od zdiagnozowania problemu, przyjmowanie zgłoszeń 24 godziny na dobę, 7 dni w tygodniu. Firma serwisująca musi posiadać ISO 9001:2000 na świadczenie usług serwisowych oraz posiadać autoryzacje producenta serwer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rPr>
              <w:t>Serwer typu blade - sztuk 14 (dla obudowy typ A)</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Typu blade do instalacji w oferowanej obudowie serwerów blad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łyta głów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łyta główna z możliwością zainstalowania do dwóch procesorów wykonujących 64-bitowe instrukcje AMD64 lub EM64T (np. AMD Opteron albo Intel Xe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ocesor</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siągający w oferowanym serwerze wynik 415 pkt. w konfiguracji dwuprocesorowej w teście SPECint_rate_base2006.  Wymagana jest obecność protokołu potwierdzającego osiągnięty wynik na stronie: www.spec.org (wydruk ze strony należy dołączyć do ofert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Liczba procesorów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2</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amięć RAM</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4GB RAM ECC DDR3 z możliwością rozbudowy do 768 GB.</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nterfejsy sieciow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Minimum 2 interfejsy (fizyczne) 10Gb Ethernet z opcją wirtualizacji portów (podziału każdego fizycznego portu na 4 niezależne wirtualne porty w tym iSCSI lub FCoE). Porty wirtualne posiadające własne adresy MAC oraz widoczne z poziomu systemu operacyjnego jako fizyczne karty sieciowe. Podział musi być niezależny od zainstalowanego na serwerze systemu operacyjnego/platformy wirtualizacyjn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Minimum 2 interfejsy (fizyczne) FC 8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orty USB</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rt USB wewnętrz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1 port USB na przedzie obudow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Wspierane systemy operacyjn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bCs/>
                <w:color w:val="000000"/>
                <w:sz w:val="18"/>
                <w:szCs w:val="18"/>
                <w:lang w:val="en-US"/>
              </w:rPr>
              <w:t>Microsoft Windows Server, Red Hat Enterprise Linux, SUSE Linux Enterprise, VMwar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fizycznej instalacji oferowanych serwerów w dedykowanej obudowie blade oraz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rzynajmniej pięć lat gwarancji z czasem reakcji w ciągu 4 godzin od zdiagnozowania problemu przyjmowanie zgłoszeń 24 godziny na dobę, 7 dni w tygodniu. Firma serwisująca musi posiadać ISO 9001:2000 na świadczenie usług serwisowych oraz posiadać autoryzacje producenta serwer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7720" w:type="dxa"/>
            <w:gridSpan w:val="2"/>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lternatywnie dopuszcza się poniższe rozwiązani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Obudowy dla serwerów Blade umożliwiające zainstalowanie min. 14 serwerów Blade (B)</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ahoma" w:ascii="Tahoma" w:hAnsi="Tahoma"/>
                <w:color w:val="000000"/>
                <w:sz w:val="18"/>
                <w:szCs w:val="18"/>
              </w:rPr>
              <w:t xml:space="preserve">O wysokości maksymalnie 10U do instalacji w szafie teleinformatycznej 19”.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lość obsługiwanych serwerów</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możliwiająca instalację minimum 8 dwuprocesorowych serwerów blade bez potrzeby rozbudowy o dodatkowe elementy (przełączniki LAN/FC, zasilacze, wentylatory etc.). Wymagana jest dostawa takiej liczby obudów, by podłączyć 14 serwerów Blad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odzaj obsługiwanych serwerów</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ożliwość umieszczania dostarczanych serwerów blade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0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posób agregacji/ wyprowadzeń sygnałów LAN</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bookmarkStart w:id="0" w:name="RANGE!B95"/>
            <w:r>
              <w:rPr>
                <w:rFonts w:eastAsia="Times New Roman" w:cs="Tahoma" w:ascii="Tahoma" w:hAnsi="Tahoma"/>
                <w:color w:val="000000"/>
                <w:sz w:val="18"/>
                <w:szCs w:val="18"/>
              </w:rPr>
              <w:t>Dopuszcza się rozwiązanie, którego architektura zakłada wykorzystanie modułów Pass-through w obudowie i centralnych modułów przełączających dla wielu obudów poza obudową. Należy dostarczyć 2 moduły przełączające, oraz po 2 moduły pass-through na każdą obudowę. Każdy moduł pass-through musi być dołączony do modułu przełączającego za pomocą pasma 40GE. Dopuszcza się zastosowanie modułów przełączających i pass-through wspólnie dla technologii 10GE oraz FC. Moduły przełączające należy dołączyć do sieci LAN oraz SAN za pomocą interfejsów 4x8G FC oraz 2x10GE każdy.</w:t>
            </w:r>
            <w:bookmarkEnd w:id="0"/>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posób agregacji/</w:t>
            </w:r>
          </w:p>
        </w:tc>
        <w:tc>
          <w:tcPr>
            <w:tcW w:w="62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ymagania na porty FC mogą być zrealizowane za pomocą portów 10GE/FCoE i wspólnych modułów przełączających. Zaproponowane rozwiązanie musi pozwalać na podłączenie serwera Backup, macierzy oraz biblioteki taśmowej za pomocą protokołu F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prowadzeń sygnałów FC</w:t>
            </w:r>
          </w:p>
        </w:tc>
        <w:tc>
          <w:tcPr>
            <w:tcW w:w="62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0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rządzanie połączeniami LAN i FC z serwerami blad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przydzielania adresów MAC i WWN predefiniowanych przez producenta rozwiązania serwerów blade dla poszczególnych wnęk na serwery. Przydzielenie adresów musi powodować zastąpienie fizycznych adresów kart Ethernet i FC na serwerze blade. Musi istnieć także możliwość przenoszenia przydzielonych adresów pomiędzy wnękami w obudowie. Funkcjonalność ta może być realizowana zarówno poprzez moduły LAN i FC w obudowie jak i poprzez dodatkowe oprogramowanie producenta serwerów blade. Jeżeli funkcjonalność ta wymaga licencji lub oprogramowania, należy je dostarczyć razem z rozwiązanie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5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odatkowo dla sieci LAN musi istnieć możliwość stworzenia niezależnych połączeń VLAN tak, aby między wydzielonymi sieciami nie było komunikacji. Przełączniki LAN muszą obsługiwać karty z możliwością wirtualizacji interfejsów sieciowych na poziomie sprzętowym (umożliwiające pracę wirtualnych interfejsów w trybach: 1Gb Ethernet, 10Gb Ethernet i FCoE i iSCSI). Przełącznik powinien umożliwiać ustawienie ilości wirtualnych portów „virtual NIC” na porcie fizyczny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ymagana jest możliwość boot’owania systemów operacyjnych zainstalowanych na poszczególnych serwerach blade bezpośrednio z macierzy F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rządzani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dalne włączanie/wyłączanie/restart niezależnie dla każdego serwera. Zdalne udostępnianie napędu CD-ROM, FDD, obrazu ISO na potrzeby serwera z możliwością bootowania z w/w napędów. Zdalna identyfikacja fizycznego serwera i obudowy za pomocą sygnalizatora optycznego. Dostęp zdalny z poziomu przeglądarki internetowej bez konieczności instalacji specyficznych komponentów programowych producenta sprzętu. Co najmniej 2 moduły zarządzania Hot-Plug w celu zapewnienia redundancji. W danym momencie musi być niezależny, równoległy dostęp do konsol tekstowych i graficznych wszystkich serwerów w ramach obudowy. Graficzna wizualizacja statusów komponent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33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silanie i chłodzeni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silacze o konstrukcji modularnej z możliwością dokładania i wymiany modułów na gorąco. System zasilania zainstalowany wewnątrz obudowy, zdolny do dostarczenia mocy, jaką może potrzebować obudowa w pełni obsadzona serwerami i wszystkimi możliwymi opcjami (serwery w pełni obsadzone opcjami). Zasilanie typu hot-swap oraz redundancja typu N+N. Wymiana zasilacza nie może powodować konieczności odłączenia zewnętrznej infrastruktury zasilania (kabla zasilającego) dla pozostałych zasilaczy, jak również nie może powodować konieczności wyjęcia lub odłączenia wentylatorów (pojedynczego wentylatora lub modułu wentylatorów). Zestaw redundantnych wiatraków (typ hot plug, czyli możliwość wymiany podczas pracy urządzenia) zapewniających chłodzenie dla maksymalnej liczby serwerów i urządzeń I/O zainstalowanych w obudowie blade. Wentylatory niezależne od zasilaczy, wymiana wentylatora (wentylatorów) nie może powodować konieczności wyjęcia zasilacza/zasilacz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wersji elektronicznej i drukowanej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fizycznej instalacji obudowy blade w oferowanej szafie i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 dla obudow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imum pięć lat gwarancji z czasem reakcji w ciągu 4 godzin od zdiagnozowania problemu, przyjmowanie zgłoszeń 24 godziny na dobę, 7 dni w tygodniu. Firma serwisująca musi posiadać ISO 9001:2000 na świadczenie usług serwisowych oraz posiadać autoryzacje producenta serwer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rPr>
              <w:t>Serwer typu blade - sztuk 14 (dla obudowy typ B)</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Typu blade do instalacji w oferowanej obudowie serwerów blad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łyta głów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Płyta główna z możliwością zainstalowania do dwóch procesorów wykonujących 64-bitowe instrukcje AMD64 lub EM64T (np. AMD Opteron albo Intel Xe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ocesor</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siągający w oferowanym serwerze wynik 415 pkt. w konfiguracji dwuprocesorowej w teście SPECint_rate_base2006.  Wymagana jest obecność protokołu potwierdzającego osiągnięty wynik na stronie: www.spec.org (wydruk ze strony należy dołączyć do ofert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Liczba procesorów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2</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amięć RAM</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4GB RAM ECC DDR3 z możliwością rozbudowy do 768 GB.</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nterfejsy sieciow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Minimum 2 interfejsy (fizyczne) 10Gb Ethernet z opcją wirtualizacji portów (podziału każdego fizycznego portu na 4 niezależne wirtualne porty w tym iSCSI lub FCoE). Porty wirtualne posiadające własne adresy MAC oraz widoczne z poziomu systemu operacyjnego jako fizyczne karty sieciowe. Podział musi być niezależny od zainstalowanego na serwerze systemu operacyjnego/platformy wirtualizacyjn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Minimum 2 interfejsy FCoE realizowane za pomocą interfejsów 10GbE. Zaproponowane rozwiązanie musi umożliwiać podłączenie macierzy, serwera Backup i biblioteki taśmowej za pomocą protokołu FC 8 Gb zgodnie ze schematem z rozdziału I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orty USB</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rt USB wewnętrz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1 port USB na przedzie obudow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spierane systemy operacyjn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bCs/>
                <w:color w:val="000000"/>
                <w:sz w:val="18"/>
                <w:szCs w:val="18"/>
                <w:lang w:val="en-US"/>
              </w:rPr>
              <w:t>Microsoft Windows Server, Red Hat Enterprise Linux, SUSE Linux Enterprise, VMwar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fizycznej instalacji oferowanych serwerów w dedykowanej obudowie blade oraz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rzynajmniej pięć lat gwarancji z czasem reakcji w ciągu 4 godzin od zdiagnozowania problemu przyjmowanie zgłoszeń 24 godziny na dobę, 7 dni w tygodniu. Firma serwisująca musi posiadać ISO 9001:2000 na świadczenie usług serwisowych oraz posiadać autoryzacje producenta serwer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Macierz dyskowa - sztuk 1</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odułowa do instalacji w standardowej szafie Rack 19”.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ontrolery</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Dwa redundantne kontrolery udostępniające w sumie nie mniej niż 8 połączeń FC 8Gb i 4 połączenia iSCSI minimum 1Gb. RAID 0,1,5,6,10. Wymagane jest, aby architektura wewnętrzna macierzy wykorzystywała standard SAS 2.0.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t>
            </w:r>
            <w:r>
              <w:rPr>
                <w:rFonts w:eastAsia="Times New Roman" w:cs="Tahoma" w:ascii="Tahoma" w:hAnsi="Tahoma"/>
                <w:color w:val="000000"/>
                <w:sz w:val="18"/>
                <w:szCs w:val="18"/>
                <w:lang w:val="en-US"/>
              </w:rPr>
              <w:t>Cach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Co najmniej 16GB pamięci „cache”. Pamięć „cache” przeznaczona dla procesu zapisu musi być zabezpieczona przed skutkami awarii jednego z kontroler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5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Dyski </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acierz musi obsługiwać dyski SSD (o pojemnościach 200GB i 400GB), SAS (o pojemnościach 146GB, 300GB, 600GB, 900GB) i NL-SAS lub SATA (o pojemnościach 500GB, 1TB, 2TB, 3TB) pozwalając na rozbudowę do co najmniej 120 dysków. Macierz musi obsługiwać dyski 2,5” i 3,5”.  Macierz musi umożliwiać mieszanie dysków SAS, NL-SAS i SSD w ramach jednej półki dyskowej. Dostawa ma obejmować 24 dyski SAS o pojemności 900GB i 12 dysków NL SAS o pojemności 2 T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gracja danych</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acierz musi mieć możliwość wykonywania migracji woluminów w ramach zasobów dyskowych bez zatrzymywania aplikacji z nich korzystających. Macierz musi posiadać możliwość migracji danych z zewnętrznych zasobów dysk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Funkcje kopiując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acierz musi obsługiwać min 60 kopii migawkowych na macierz. Licencja na tą funkcjonalność musi być zawarta w cenie. Kopie danych typu „snapshot„ muszą być wykonywane przez macierz jako pojedyncza operacja w co najmniej trzech możliwych tryba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kopia pełn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kopia wskaźnikow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przyrostowa kopia pełn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acierz musi mieć możliwość odtworzenia zawartości woluminu logicznego z kopii typu „snapshot” bez konieczności kopiowania danych za pośrednictwem serwer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0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t>
            </w:r>
            <w:r>
              <w:rPr>
                <w:rFonts w:eastAsia="Times New Roman" w:cs="Tahoma" w:ascii="Tahoma" w:hAnsi="Tahoma"/>
                <w:color w:val="000000"/>
                <w:sz w:val="18"/>
                <w:szCs w:val="18"/>
                <w:lang w:val="en-US"/>
              </w:rPr>
              <w:t>Mirroring” woluminów</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Funkcjonalność konfigurowania woluminu dyskowego posiadającego dwie kopie fizyczne na różnych grupach dyskowych i różnego typu (np.: jedna kopia z nadalokacją druga bez). W przypadku zapisu macierz zapisuje do obu kopii synchronicznie. W przypadku odczytu czyta tylko z jednej kopii. Kiedy jedna kopia jest niedostępna macierz automatycznie korzysta tylko z dostępnej kopii a po naprawie brakującej kopii automatycznie synchronizuje dane. Wolumin mirrorowany może być przekształcony w zwykły wolumin albo poprzez usunięcie jednej kopii albo poprzez wyodrębnienie jednej kopii w osobny wolumin.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Nadalokacj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Funkcjonalność dynamicznej alokacji przestrzeni dyskowej większej niż jest dostępna fizycznie oraz możliwość wyłączenia tej funkcjonalności dla wybranych woluminów.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80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Bezpieczeństwo</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ahoma" w:ascii="Tahoma" w:hAnsi="Tahoma"/>
                <w:color w:val="000000"/>
                <w:sz w:val="18"/>
                <w:szCs w:val="18"/>
              </w:rPr>
              <w:t>Wszystkie krytyczne komponenty takie jak: kontrolery dyskowe, pamięć „cache”, zasilacze i wentylatory muszą być zdublowane w taki sposób, aby awaria pojedynczego elementu nie wpływała na funkcjonowanie całego systemu. Brak pojedynczego punktu awarii. Wszelkie połączenia pomiędzy elementami składowymi macierzy (wszystkie ścieżki) muszą być redundantne. Wsparcie dla zasilania z dwóch niezależnych źródeł prądu poprzez nadmiarowe zasilacze typu „hot-swap”. Wentylatory typu „hot-swa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rządzanie</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Interfejs zarządzający GUI, CLI nie wymagający instalacji dodatkowego oprogramowania na stacji zarządzającej. Możliwość zmiany mikrokodu bez przerywania dostępu do danych. Monitorowanie stanu pracy za pośrednictwem protokołu SNMP. Automatyzacja procesu informacji o stanie urządzenia, w tym informacji o awariach za pomocą wiadomości przesyłanych drogą elektroniczną.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Certyfika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acierz musi być wyprodukowana zgodnie z normą  ISO 9001.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W cenie macierzy zawarta powinna być instalacja i konfiguracja sprzętu i oprogramowania oraz wsparcie i prawo do poprawek i nowych wersji dla oprogramowania na okres 5 la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arunki serwisu i gwarancji dla macierz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imum pięć lat gwarancji z czasem reakcji na zgłoszenie awarii maksymalnie w ciągu 4 godzin od zgłoszenia. Bezpośredni dostęp do certyfikowanych inżynierów producenta macierzy. Wszystkie naprawy gwarancyjne powinny być możliwe na miejscu. Dostawca ponosi koszty napraw gwarancyjnych, włączając w to koszt części i transportu. W czasie obowiązywania gwarancji dostawca zobowiązany jest do udostępnienia Zamawiającemu nowych wersji firmware i sterowników (na płytach CD lub stronach internetowych). Firma serwisująca musi posiadać ISO 9001:2000 na świadczenie usług serwisowych oraz posiadać autoryzacje produc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Serwer kopii zapasowych - 1 sztuka</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 wysokości maksymalnie 2U, dedykowana do zamontowania w szafie rack 19" z zestawem szyn do mocowania w szafie i wysuwania do celów serwis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Płyta głów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łyta główna dedykowana do pracy w serwerach, wyprodukowana przez producenta serwera z możliwością zainstalowania do dwóch procesorów wykonujących 64-bitowe instrukcje AMD64 lub EM64T (np. AMD Opteron albo Intel Xe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Procesor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siągający w oferowanym serwerze wynik 430 pkt. w konfiguracji dwuprocesorowej w teście SPECint_rate_base2006.  Wymagana jest obecność protokołu potwierdzającego osiągnięty wynik na stronie: www.spec.org (wydruk ze strony należy dołączyć do ofert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Liczba procesorów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1</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RAM</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imum 48 GB DDR3, z technologią ECC, możliwość rozszerzenia pamięci do minimum 384 G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Gniazda PC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imum 6 slotów PCIe 3.0 (możliwość opcjonalnego zastosowania jednej karty PCI-X).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Interfejsy sieciow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4 porty typu 1Gb Ethernet. Karty sieciowe muszą wspierać load balancing, failover i TCP/IP Offload Engine. 2 porty 10Gb Etherne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Interfejsy FC</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wa porty FC 8Gb umożliwiające połączenie z oferowaną biblioteką taśmową za pośrednictwem przełączników w obudowa blad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Kontroler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Kontroler macierzowy SAS/SATA z 512MB pamięci cache, umożliwiający konfigurację dysków w RAID 0/1/10/5/50.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Napęd optyczn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Wewnętrzny napęd DVD-RO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Dyski twarde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8 x 900 GB SA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rozbudowy do 16 dysków SAS/SA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Inne 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rt RJ-45 dedykowany dla interfejsu zdalnego zarządz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8 portów US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1 port szeregow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Video</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integrowana karta graficzna. 2 porty VGA (z przodu i z tył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Zasilanie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Redundantne. Hot-Swap.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Zarządz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integrowany z płytą główną kontroler zdalnego zarządzania zgodny ze standardem IPMI 2.0 umożliwiający zdalny restart serwera i pełne zarządzania serwerem poprzez połączenie w sieci TCP/IP przy użyciu przeglądarki internetowej, pozwalający m.in. na dostęp do konsoli serwera, włączanie/wyłączanie serwera, reinstalację systemu operacyjnego, zdalne podłączenie napęd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Zamawiający wymaga fizycznej instalacji serwera w oferowanej szafie rack oraz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rzynajmniej pięć lat gwarancji z czasem reakcji w ciągu 4 godzin od zdiagnozowania problemu, przyjmowanie zgłoszeń 24 godziny na dobę, 7 dni w tygodniu. Firma serwisująca musi posiadać ISO 9001:2000 na świadczenie usług serwisowych oraz posiadać autoryzacje producenta serwer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System operacyj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64 bitowy system Windows 2012 Server lub równoważny, kompatybilny z oprogramowaniem do backup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Biblioteka taśmowa - 1 sztuka</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Napędy</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2 x LTO5 z możliwością rozbudowy do 4. Napędy z mechanizmem automatycznie dostosowującym prędkość przesuwu taśmy magnetycznej do wartości strumienia danych przekazywanego do napędu w zakresie przynajmniej 40-120 MB/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Typ obudowy</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o instalacji w standardowej szafie Rack 19”.</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Interfejs</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atywny F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Liczba slotów</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Minimum 44 slotów na taśmy, minimum 3 sloty WE/WY.  Możliwość automatycznego przemieszczania nośników z wykorzystaniem jednego robota, który musi mieć dostęp do wszystkich napędów i wszystkich slotów.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Liczba taśm</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inimum 48 taśm LTO-5 oraz 1 tasiemka czyszcząca. Zamawiający wymaga dostarczenia kodów kreskowych pozwalających na oznaczenie minimum 60 taś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Warunki dodatkowe</w:t>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mawiający oczekuje instalacji i konfiguracji biblioteki taśmowej w oferowanej infrastrukturze (połączenia z serwerem kopii zapasowych poprzez połączenie bezpośrednie F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lang w:val="en-US"/>
              </w:rPr>
              <w:t>Warunki gwarancj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imum pięć lat gwarancji z czasem reakcji w następnym dniu roboczym, przyjmowanie zgłoszeń 24 godziny na dobę, 7 dni w tygodni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ind w:firstLine="720"/>
              <w:rPr/>
            </w:pPr>
            <w:r>
              <w:rPr>
                <w:rFonts w:eastAsia="Times New Roman" w:cs="Tahoma" w:ascii="Tahoma" w:hAnsi="Tahoma"/>
                <w:color w:val="4F81BD"/>
                <w:sz w:val="18"/>
                <w:szCs w:val="18"/>
              </w:rPr>
              <w:t>Wymagania dotyczące instruktażu stanowiskowego dla serwerów, biblioteki oraz macierz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ymagane jest także zapewnienie dedykowanego minimum dwudniowego instruktażu z zakresu konfiguracji i zarządzania urządzeń. Instruktaż musi być przeprowadzony dla 4 osób w języku polskim na miejscu instalacji sprzętu u Kli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kres instruktażu</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konfiguracja serwera blade, dodawanie i usuwanie fizycznych serwerów, zmiana zasobów fizycznych, diagnostyka i monitoring, rozwiązywanie problem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konfiguracja i odtwarzanie macierzy, tworzenie dysków logicznych, diagnostyka i monitoring, rozwiązywanie problemów, zarządzanie przestrzenią dyskową</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konfiguracja biblioteki taśmowej, diagnostyka i monitoring, rozwiązywanie problemów, migracja nośnik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Serwer zarządzania - 3 sztuki</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 wysokości maksymalnie 1U, dedykowana do zamontowania w szafie Rack 19" z zestawem szyn do mocowania w szafie i wysuwania do celów serwis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Płyta głów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łyta główna dedykowana do pracy w serwerach, wyprodukowana przez producenta serwera z możliwością zainstalowania do dwóch procesorów wykonujących 64-bitowe instrukcje AMD64 lub EM64T (np. AMD Opteron albo Intel Xe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Procesor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siągający w oferowanym serwerze wynik 250 pkt. w konfiguracji dwuprocesorowej w teście SPECint_rate_base2006.  Wymagana jest obecność protokołu potwierdzającego osiągnięty wynik na stronie: www.spec.org (wydruk ze strony należy dołączyć do ofert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Liczba procesorów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1</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RAM</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imum 48 GB DDR3, z technologią ECC, możliwość rozszerzenia pamięci do minimum 768 G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Gniazda PC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imum 2 sloty PCIe 3.0. (możliwość opcjonalnego zastosowania jednej karty PCI-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Interfejsy sieciow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lang w:val="en-US"/>
              </w:rPr>
              <w:t xml:space="preserve">2 porty typu 1Gb Ethernet. Karty sieciowe muszą wspierać load balancing, failover i TCP/IP Offload Engine.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Kontroler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Kontroler macierzowy SAS/SATA konfigurację dysków w RAID 0/1/10.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Napęd optyczn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Wewnętrzny napęd DVD-RO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Dyski twarde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 xml:space="preserve">2 x 146 GB 15.000 obrotów na minutę hot-swap. Możliwość rozbudowy do 8 dysków SAS/SAT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Inne 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rt RJ-45 dedykowany dla interfejsu zdalnego zarządz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 7 portów USB</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rt szeregow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Video</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integrowana karta graficzna. 2 porty (z przodu i z tył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Zasilanie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Redundantne. Hot-Swa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3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Zarządz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integrowany z płytą główną kontroler zdalnego zarządzania zgodny ze standardem IPMI 2.0 umożliwiający zdalny restart serwera i pełne zarządzanie serwerem poprzez połączenie w sieci TCP/IP przy użyciu przeglądarki internetowej, pozwalający m.in. na dostęp do konsoli serwera, włączanie/wyłączanie serwera, reinstalację systemu operacyjnego, zdalne podłączenie napęd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fizycznej instalacji serwera w oferowanej szafie Rack oraz wykonania testów uruchomieniowyc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Warunki gwarancji</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imum pięć lat gwarancji z czasem reakcji w ciągu 4 godzin od zdiagnozowania problemu, przyjmowanie zgłoszeń 24 godziny na dobę, 7 dni w tygodni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System operacyj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cantSplit w:val="true"/>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4 bitowy system Windows 2012 Server lub równoważny, kompatybilny z oprogramowaniem do backup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rPr>
              <w:t xml:space="preserve">Przełącznik centralny typ A - ilość 2 sztuki </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olnostojąca, montaż w 19-calowym stelażu telekomunikacyjnym (standard EIA) lub w specjalnej szafce na sprzęt (akcesoria montażowe w komplecie). Montaż wyłącznie w pozycji poziomej, wysokość 1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Min. 24 porty 10 Gigabitowe w standardzie SF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2 dla podłączenia routera(ów) 1000BASE-T SFP RJ45,</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4 dla podłączenia przełączników w obudowie typu blade 10 Gb/s SR (SF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pPr>
            <w:r>
              <w:rPr>
                <w:rFonts w:eastAsia="Times New Roman" w:cs="Tahoma" w:ascii="Tahoma" w:hAnsi="Tahoma"/>
                <w:color w:val="000000"/>
                <w:sz w:val="18"/>
                <w:szCs w:val="18"/>
              </w:rPr>
              <w:t>·         8 dla podłączenia przełączników typu A standardzie 10 Gb/s (SF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2 dla podłączenia przełączników typu B standardzie 10 Gb/s (SF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2 dla połączenia przełączników centralnych typu D między sobą</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posażone w przetworniki (GBIC) lub kable umożliwiające podłączenie powyższych przełączników za pomocą pojedynczych ścieżek</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zepustow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367 Mp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ydajn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488Gb/s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ielkość bufor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3,6 GB</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zełączanie w warstw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2 i 3 modelu OS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Zasilacz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wa wbudowane (wewnętrzne) zasilacze dla zapewnienia redundancji zasilania, wymieniane podczas pracy urządzenia, możliwość instalacji zasilaczy 36-72V D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entylator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Wymienne (moduł) wentylatory, wymieniane podczas pracy urządzenia,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wyboru kierunku przepływu powietrza Front to Back lub Back to Front poprzez instalacje odpowiedniego modułu wentylatorów. Wentylatory muszą zapewniać nadmiarowość.</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ort USB</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1</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późnie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ie może być wyższe niż 1.7 us dla pakietów 64 bajty w trybach Cut Through oraz Store and Forward</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Tablica adresów MAC</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 wielkości min. 128000 pozy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ielkość tablicy routingu</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12.000 wpis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łączenia urządzeń w stos działający jako jeden wirtualny przełącznik. Urządzenia muszą mieć możliwość łączenia w ramach stosu z wykorzystaniem standardowych połączeń Ethernet 10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ramek Jumbo</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Loop Detecti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 xml:space="preserve">Routing IPv4 – statyczny i dynamiczny (min. </w:t>
            </w:r>
            <w:r>
              <w:rPr>
                <w:rFonts w:eastAsia="Times New Roman" w:cs="Tahoma" w:ascii="Tahoma" w:hAnsi="Tahoma"/>
                <w:color w:val="000000"/>
                <w:sz w:val="18"/>
                <w:szCs w:val="18"/>
                <w:lang w:val="en-US"/>
              </w:rPr>
              <w:t>RIP v1 i v2, OSFP, BG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 xml:space="preserve">Routing IPv6 – statyczny i dynamiczny (min. </w:t>
            </w:r>
            <w:r>
              <w:rPr>
                <w:rFonts w:eastAsia="Times New Roman" w:cs="Tahoma" w:ascii="Tahoma" w:hAnsi="Tahoma"/>
                <w:color w:val="000000"/>
                <w:sz w:val="18"/>
                <w:szCs w:val="18"/>
                <w:lang w:val="en-US"/>
              </w:rPr>
              <w:t>RIPng, OSFPv3, BGP+,IS-IS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Możliwość  wyboru sposobu obsługi kolejek – Strict Priority; Weighted Round Robin, Weighted Fair Queuing WFQ, WRR + S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zypisania pakietów do  Voice VLAN’u z wykorzystaniem mapowania zakresów MA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lang w:val="en-US"/>
              </w:rPr>
              <w:t>Obsługa IEEE 802.1s Multiple SpanningTree / MSTP oraz IEEE 802.1w Rapid Spanning Tree Protocol</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sieci IEEE 802.1Q VLAN – 4094 sieci VLAN oraz IEEE 802.1ad QinQ</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automatycznej separacji ruchu VoIP w wydzielonym VLANie (Voice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Obsługa IGMP v1/v2/v3 oraz IGMP Snoop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unkcja Root Guard umożliwiająca ochronę sieci przed wprowadzeniem do sieci urządzenia, które może przejąć rolę przełącznika Root dla protokołu Spanning Tre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Policy Based Rout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Obsługa PIM-SSM, PIM-DM i PIM-SM (dla IPv4 i IP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Multicast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Multicast Source Discovery Protocol (MSD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ECMP (Equal Cost Multi Pat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Virtual Router Redundancy Protocol (VRR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Bidirectional Forwarding Detection (BFD)</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HCP Snoop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list ACL na bazie informacji z warstw 2/3/4 modelu OS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isty ACL muszą być obsługiwane sprzętowo, bez pogarszania wydajności urządze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standardu 802.1p. Wparcie dla Remarking 802.1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zmiany wartości pola DSCP i/lub wartości priorytetu 802.1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ADIUS Account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centralnego uwierzytelniania administratorów na serwerze RADIU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rządzanie poprzez port konsoli, SNMP v.1, 2c i 3, Telnet, SSH v.2, http i htt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Syslo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sFlow i IPFI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M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uRPF</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OAM (802.3ah) i CFD (802.1a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IEEE 802.1AB Link Layer Discovery Protocol (LLDP) oraz LLDP-MED</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Network Time Protocol (NTP) v3</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oprogramow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programow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wersji oprogramowania na przełącznik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plików konfiguracyjnych na przełączniku, możliwość uploadu i downloadu pliku konfiguracyjnego w postaci tekstowej do stacji robocz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Pełna zgodność z oprogramowaniem zarządzającym zaoferowanym w ramach zamówienia w zakresie monitorowania i konfigura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Bezpłatne aktualizacje przez cały okres posiadania sprzętu - dostępne na stronie produc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Gwaran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min. 36 miesięcy. Firma serwisująca musi posiadać ISO 9001:2000 na świadczenie usług serwisowych oraz posiadać autoryzacje producenta serwera. Dostawca ponosi koszty napraw gwarancyjnych, włączając w to koszt części i transport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kumentacja użytkownik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wersji elektronicznej i drukowanej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nstala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mawiający wymaga fizycznej instalacji w oferowanej szafie i wykonania testów uruchomieniowych.  Wsparcie i prawo do poprawek i nowych wersji dla oprogramowania na okres min. 36 miesięc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magane jest także zapewnienie dedykowanego min. dwudniowego instruktażu z zakresu konfiguracji i zarządzania urządzeń. Instruktaż musi być przeprowadzony dla 4 osób w języku polskim na miejscu instalacji sprzętu u Kli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rPr>
              <w:t>Przełącznik brzegowy typ B - ilość 2 szt.</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00000A"/>
                <w:sz w:val="18"/>
                <w:szCs w:val="18"/>
              </w:rPr>
            </w:pPr>
            <w:r>
              <w:rPr>
                <w:rFonts w:eastAsia="Times New Roman" w:cs="Tahoma" w:ascii="Tahoma" w:hAnsi="Tahoma"/>
                <w:color w:val="00000A"/>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olnostojąca, montaż w 19-calowym stelażu telekomunikacyjnym (standard EIA) lub w specjalnej szafce na sprzęt (akcesoria montażowe w komplecie). Montaż wyłącznie w pozycji poziomej, wysokość 1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xml:space="preserve">Min. 44 porty 10BASE-T/100BASE-TX/1000BASE-T oraz min. 4 porty combo - 10BASE-T/100BASE-TX/1000BASE-T i SFP Gigabi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11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 dwa sloty rozszerzeń umożliwiające zainstalowanie dodatkowo min. 4 portów 10 Gb/s. Zainstalowany moduł lub moduły posiadające min. 2 porty 10 Gb/s (SFP+) wyposażone w przetworniki (GBIC) lub kable umożliwiające podłączenie do przełączników centralnych typu D za pomocą dwóch niezależnych ścieżek</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Przepustow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Przepustowość:  min. 142,9 Mpps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łączenia urządzeń w klastry (min. 8 urządzeń w ramach klastra) i zarządzania całością takiej grupy poprzez jeden adres I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łączenia urządzeń w stos działający jako jeden wirtualny przełącznik. Urządzenia muszą być łączone w ramach stosu z wykorzystaniem standardowych połączeń Ethernet 10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Wydajn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192 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Przepustow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142,9 Mpps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Obsług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Tablica adresów MAC o wielkości min. 16.000 pozy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sługa ramek Jumbo</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routingu statycznego, min. 32 wpis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ruchu Multicast: IGMP Snooping v1/v2/v3, MLD Snooping v1/v2</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min. 1000 grup multicas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sparcie dla IP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zarządzenie przełącznikiem: pingv6, tracertv6, Telnetv6, TFTPv6, DNSv6, syslogv6, FTPv6, SNMPv6, DHCPv6, RADIUS dla IP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IEEE 802.1w Rapid Spanning Tree Protocol, IEEE 802.1s Multiple Spanning Tree Protocol, Smart Link lub równoważny, Rapid Ring Protection Protocol (RRPP) lub równoważ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IEEE 802.1ad QinQ i Selective QinQ, sieci IEEE 802.1Q VLAN – min. 4094 sieci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 xml:space="preserve">Elastyczność w konfiguracji sieci VLAN – każdy port powinien posiadać  możliwość przypisania do wielu sieci VLAN taggowanych, jak i do wielu sieci VLAN nie-taggowanych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automatycznej separacji ruchu VoIP w wydzielonym VLAN’ie (Voice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unkcja Root Guard umożliwiająca ochronę sieci przed wprowadzeniem do sieci urządzenia, które może przejąć rolę przełącznika Root dla protokołu Spanning Tre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BPDU Guard – funkcja umożliwiająca wyłączenie portów Fast Start w momencie odebrania na tym porcie ramek BDPU w celu przeciwdziałania pętlom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sparcie dla DHCP Relay, DHCP client oraz DHCP Protecti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Obsługa list ACL na bazie informacji z warstw 2/3/4 modelu OS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isty ACL muszą być obsługiwane sprzętowo, bez pogarszania wydajności urządze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realizacji tzw. czasowych list ACL (list reguł dostępu, działających w określonych odcinkach czas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Obsługa standardu 802.1p – min. 8 kolejek na porci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wyboru sposobu obsługi kolejek – Strict Priority (SP); Weighted Round Robin (WRR); WRR + S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ograniczania pasma na porcie (globalnie) oraz możliwość ogranicznia pasma dla ruchu określonego listą ACL z dokładnością do 64 kb/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sFlo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Funkcja mirroringu portów: 1 to 1 Port mirroring, Many to 1 port mirror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Inteligentny port mirroring - kopoiwanie ruchu wybranego przy pomocy listy ACL z wybranego portu lub VLANu na lokalny lub zdalny por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sługa funkcji logowania do sieci („Network Login”) zgodna ze standardem IEEE 802.1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Obsługa następujących trybów uwierzytelniania – EAP-MD5, PAP, CHAP, PEAP, EAP-TL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przydziału stacji do wskazanej sieci wirtualnej podczas logowania IEEE 802.1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uwierzytelniania wielu użytkowników na jednym porci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obsługi wielu domen, z których każda może być przypisana do własnego serwera RADIU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Przypisanie profilu QoS dla użytkownika lub grupy użytkownik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LLDP - IEEE 802.1AB Link Layer Discovery Protocol oraz LLDP-MED.</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stworzenia lokalnej bazy użytkowników dla autoryzacji IEEE 802.1x oraz MA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TACACS+ i RADIUS Network Logi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ADIUS Account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Możliwość centralnego uwierzytelniania administratorów na serwerze RADIU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rządzanie poprzez port konsoli (port szeregowy RS-232), SNMP v.1, 2c i 3, Telnet, SSH v.2, http i htt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Syslo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NTPv3</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oprogramow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oprogramow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wersji oprogramowania na przełącznik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plików konfiguracyjnych na przełączniku, możliwość uploadu i downloadu pliku konfiguracyjnego w postaci tekstowej do stacji robocz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anagemant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Wsparcie dla Private VLAN ( protected port / private port / isolated port, private edge port, isolated VLAN) lub równoważnego</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DLDP -  Device Link Detection Protocol</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ontrola ruchu broadcas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łna zgodność z oprogramowaniem zarządzającym zaoferowanym w ramach zamówienia w zakresie monitorowania i konfigura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ezpłatne aktualizacje przez cały okres posiadania sprzętu - dostępne na stronie produc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7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min. 36 miesięcy. Firma serwisująca musi posiadać ISO 9001:2000 na świadczenie usług serwisowych oraz posiadać autoryzacje producenta urządzenia. Dostawca ponosi koszty napraw gwarancyjnych, włączając w to koszt części i transport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 xml:space="preserve">dokumentacja </w:t>
            </w:r>
          </w:p>
        </w:tc>
        <w:tc>
          <w:tcPr>
            <w:tcW w:w="620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wersji elektronicznej i drukowanej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lang w:val="en-US"/>
              </w:rPr>
              <w:t>użytkownika</w:t>
            </w:r>
          </w:p>
        </w:tc>
        <w:tc>
          <w:tcPr>
            <w:tcW w:w="6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Instala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mawiający wymaga fizycznej instalacji w oferowanej szafie i wykonania testów uruchomieniowych.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0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Wymagane jest także zapewnienie dedykowanego min. dwudniowego instruktażu z zakresu konfiguracji i zarządzania urządzeń. Instruktaż musi być przeprowadzony dla 4 osób w języku polskim na miejscu instalacji sprzętu u Klienta. instruktażu obejmującego proces instalacji, aktualizacji i konfiguracji wdrożonego środowiska systemowego. Instruktaż musi być przeprowadzony przez osobę posiadającą certyfikat świadczący o autoryzacji do przeprowadzenia szkoleń danego producenta. Zamawiający może wymagać potwierdzenia tego certyfikatu przed podpisaniem umow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rPr>
              <w:t>Przełącznik brzegowy typ C - ilość 5 szt.</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00000A"/>
                <w:sz w:val="18"/>
                <w:szCs w:val="18"/>
              </w:rPr>
            </w:pPr>
            <w:r>
              <w:rPr>
                <w:rFonts w:eastAsia="Times New Roman" w:cs="Tahoma" w:ascii="Tahoma" w:hAnsi="Tahoma"/>
                <w:color w:val="00000A"/>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olnostojąca, montaż w 19-calowym stelażu telekomunikacyjnym (standard EIA) lub w specjalnej szafce na sprzęt (akcesoria montażowe w komplecie). Montaż wyłącznie w pozycji poziomej, wysokość 1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44 porty 10BASE-T/100BASE-TX/1000BASE-T oraz min. 4 porty combo - 10/100/1000 Mbit oraz mini-GBIC.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in. dwa sloty rozszerzeń umożliwiające zainstalowanie dodatkowo min. 4 portów 10 Gb/s. Zainstalowany moduł lub moduły posiadające min. 2 porty 10 Gb/s (SFP+) wyposażone w przetworniki (GBIC) lub kable umożliwiające podłączenie do przełączników centralnych typu D za pomocą dwóch niezależnych ścieżek</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Przepustow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142,9 Mpps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Wydajn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192 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łączenia urządzeń w klastry (min. 8 urządzeń w ramach klastra) i zarządzania całością takiej grupy poprzez jeden adres I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łączenia urządzeń w stos działający jako jeden wirtualny przełącznik. Urządzenia muszą być łączone w ramach stosu z wykorzystaniem standardowych połączeń Ethernet 10Gb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Obsług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Tablica adresów MAC o wielkości min. 16.000 pozy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Obsługa ramek Jumbo</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Obsługa routingu statycznego, min. 32 wpis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Obsługa ruchu Multicast: IGMP Snooping v1/v2/v3, MLD Snooping v1/v2</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bsługa min. 1000 grup multicas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sparcie dla IP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zarządzenie przełącznikiem: pingv6, tracertv6, Telnetv6, TFTPv6, DNSv6, syslogv6, FTPv6, SNMPv6, DHCPv6, RADIUS dla IPv6</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IEEE 802.1w Rapid Spanning Tree Protocol, IEEE 802.1s Multiple Spanning Tree Protocol, Smart Link lub równoważny, Rapid Ring Protection Protocol (RRPP) lub równoważn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lang w:val="en-US"/>
              </w:rPr>
              <w:t>Obsługa IEEE 802.1ad QinQ i Selective QinQ, sieci IEEE 802.1Q VLAN – min. 4094 sieci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Elastyczność w konfiguracji sieci VLAN – każdy port powinien posiadać  możliwość przypisania do wielu sieci VLAN taggowanych, jak i do wielu sieci VLAN nie-taggowanych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Możliwość automatycznej separacji ruchu VoIP w wydzielonym VLAN’ie (Voice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Funkcja Root Guard umożliwiająca ochronę sieci przed wprowadzeniem do sieci urządzenia, które może przejąć rolę przełącznika Root dla protokołu Spanning Tre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BPDU Guard – funkcja umożliwiająca wyłączenie portów Fast Start w momencie odebrania na tym porcie ramek BDPU w celu przeciwdziałania pętlom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Wsparcie dla DHCP Relay, DHCP client oraz DHCP Protecti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bsługa list ACL na bazie informacji z warstw 2/3/4 modelu OS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Listy ACL muszą być obsługiwane sprzętowo, bez pogarszania wydajności urządze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realizacji tzw. czasowych list ACL (list reguł dostępu, działających w określonych odcinkach czas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Obsługa standardu 802.1p – min. 8 kolejek na porci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Możliwość  wyboru sposobu obsługi kolejek – Strict Priority (SP); Weighted Round Robin (WRR); WRR + S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ograniczania pasma na porcie (globalnie) oraz możliwość ogranicznia pasma dla ruchu określonego listą ACL z dokładnością do 64 kb/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sFlo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lang w:val="en-US"/>
              </w:rPr>
              <w:t>Funkcja mirroringu portów: 1 to 1 Port mirroring, Many to 1 port mirror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Inteligentny port mirroring - kopoiwanie ruchu wybranego przy pomocy listy ACL z wybranego portu lub VLANu na lokalny lub zdalny por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Obsługa funkcji logowania do sieci („Network Login”) zgodna ze standardem IEEE 802.1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Obsługa następujących trybów uwierzytelniania – EAP-MD5, PAP, CHAP, PEAP, EAP-TL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przydziału stacji do wskazanej sieci wirtualnej podczas logowania IEEE 802.1x</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uwierzytelniania wielu użytkowników na jednym porci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Możliwość obsługi wielu domen, z których każda może być przypisana do własnego serwera RADIU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cs="Tahoma"/>
                <w:color w:val="000000"/>
                <w:sz w:val="18"/>
                <w:szCs w:val="18"/>
              </w:rPr>
            </w:pPr>
            <w:r>
              <w:rPr>
                <w:rFonts w:eastAsia="Times New Roman" w:cs="Tahoma" w:ascii="Tahoma" w:hAnsi="Tahoma"/>
                <w:color w:val="000000"/>
                <w:sz w:val="18"/>
                <w:szCs w:val="18"/>
              </w:rPr>
              <w:t>•</w:t>
            </w:r>
            <w:r>
              <w:rPr>
                <w:rFonts w:eastAsia="Tahoma" w:cs="Tahoma" w:ascii="Tahoma" w:hAnsi="Tahoma"/>
                <w:color w:val="000000"/>
                <w:sz w:val="18"/>
                <w:szCs w:val="18"/>
              </w:rPr>
              <w:t xml:space="preserve"> </w:t>
            </w:r>
            <w:r>
              <w:rPr>
                <w:rFonts w:eastAsia="Times New Roman" w:cs="Tahoma" w:ascii="Tahoma" w:hAnsi="Tahoma"/>
                <w:color w:val="000000"/>
                <w:sz w:val="18"/>
                <w:szCs w:val="18"/>
              </w:rPr>
              <w:t>Przypisanie profilu QoS dla użytkownika lub grupy użytkownik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36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lang w:val="en-US"/>
              </w:rPr>
              <w:t>LLDP - IEEE 802.1AB Link Layer Discovery Protocol oraz LLDP-MED.</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stworzenia lokalnej bazy użytkowników dla autoryzacji IEEE 802.1x oraz MA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TACACS+ i RADIUS Network Logi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RADIUS Accountin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centralnego uwierzytelniania administratorów na serwerze RADIU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Zarządzanie poprzez port konsoli (port szeregowy RS-232), SNMP v.1, 2c i 3, Telnet, SSH v.2, http i https</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Syslo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lang w:val="en-US"/>
              </w:rPr>
              <w:t>NTPv3</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oprogramow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Oprogramow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wersji oprogramowania na przełącznik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zechowywania wielu plików konfiguracyjnych na przełączniku, możliwość uploadu i downloadu pliku konfiguracyjnego w postaci tekstowej do stacji robocz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anagemant VLA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Wsparcie dla Private VLAN ( protected port / private port / isolated port, private edge port, isolated VLAN) lub równoważnego</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DLDP -  Device Link Detection Protocol</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ontrola ruchu broadcas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łna zgodność z oprogramowaniem zarządzającym zaoferowanym w ramach zamówienia w zakresie monitorowania i konfigura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Bezpłatne aktualizacje przez cały okres posiadania sprzętu - dostępne na stronie producenta. Wsparcie i prawo do poprawek i nowych wersji dla oprogramowania na okres min. 36 miesięc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7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min. 36 miesięcy. Firma serwisująca musi posiadać ISO 9001:2000 na świadczenie usług serwisowych oraz posiadać autoryzacje producenta urządzenia. Dostawca ponosi koszty napraw gwarancyjnych, włączając w to koszt części i transportu.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lang w:val="en-US"/>
              </w:rPr>
              <w:t xml:space="preserve"> </w:t>
            </w:r>
            <w:r>
              <w:rPr>
                <w:rFonts w:eastAsia="Times New Roman" w:cs="Tahoma" w:ascii="Tahoma" w:hAnsi="Tahoma"/>
                <w:color w:val="000000"/>
                <w:sz w:val="18"/>
                <w:szCs w:val="18"/>
                <w:lang w:val="en-US"/>
              </w:rPr>
              <w:t xml:space="preserve">dokumentacja </w:t>
            </w:r>
          </w:p>
        </w:tc>
        <w:tc>
          <w:tcPr>
            <w:tcW w:w="620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Zamawiający wymaga dokumentacji w wersji elektronicznej i drukowanej w języku polskim lub angielski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lang w:val="en-US"/>
              </w:rPr>
              <w:t>użytkownika</w:t>
            </w:r>
          </w:p>
        </w:tc>
        <w:tc>
          <w:tcPr>
            <w:tcW w:w="6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Instala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Zamawiający wymaga fizycznej instalacji w oferowanej szafie i wykonania testów uruchomieniowych.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0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Wymagane jest także zapewnienie dedykowanego min. dwudniowego instruktażu z zakresu konfiguracji i zarządzania urządzeń. Instruktaż musi być przeprowadzony dla 4 osób w języku polskim na miejscu instalacji sprzętu u Klienta. instruktażu obejmującego proces instalacji, aktualizacji i konfiguracji wdrożonego środowiska systemowego. Instruktaż musi być przeprowadzony przez osobę posiadającą certyfikat świadczący o autoryzacji do przeprowadzenia szkoleń danego producenta. Zamawiający może wymagać potwierdzenia tego certyfikatu przed podpisaniem umowy.</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ind w:firstLine="1080"/>
              <w:rPr>
                <w:rFonts w:ascii="Tahoma" w:hAnsi="Tahoma" w:eastAsia="Times New Roman" w:cs="Tahoma"/>
                <w:i/>
                <w:i/>
                <w:iCs/>
                <w:color w:val="243F60"/>
                <w:sz w:val="18"/>
                <w:szCs w:val="18"/>
              </w:rPr>
            </w:pPr>
            <w:r>
              <w:rPr>
                <w:rFonts w:eastAsia="Times New Roman" w:cs="Tahoma" w:ascii="Tahoma" w:hAnsi="Tahoma"/>
                <w:i/>
                <w:iCs/>
                <w:color w:val="243F6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i/>
                <w:i/>
                <w:iCs/>
                <w:color w:val="000000"/>
                <w:sz w:val="18"/>
                <w:szCs w:val="18"/>
              </w:rPr>
            </w:pPr>
            <w:r>
              <w:rPr>
                <w:rFonts w:eastAsia="Times New Roman" w:cs="Tahoma" w:ascii="Tahoma" w:hAnsi="Tahoma"/>
                <w:i/>
                <w:iCs/>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firstLine="723"/>
              <w:rPr>
                <w:rFonts w:ascii="Tahoma" w:hAnsi="Tahoma" w:eastAsia="Times New Roman" w:cs="Tahoma"/>
                <w:b/>
                <w:b/>
                <w:bCs/>
                <w:color w:val="FFFFFF"/>
                <w:sz w:val="18"/>
                <w:szCs w:val="18"/>
              </w:rPr>
            </w:pPr>
            <w:r>
              <w:rPr>
                <w:rFonts w:eastAsia="Times New Roman" w:cs="Tahoma" w:ascii="Tahoma" w:hAnsi="Tahoma"/>
                <w:b/>
                <w:bCs/>
                <w:color w:val="FFFFFF"/>
                <w:sz w:val="18"/>
                <w:szCs w:val="18"/>
                <w:lang w:val="en-US"/>
              </w:rPr>
              <w:t xml:space="preserve">Router dostępowy- ilość 2 sztuki </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sprzętu</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funkcjonalno-techniczn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bud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olnostojąca, montaż w 19-calowym stelażu telekomunikacyjnym (standard EIA) lub w specjalnej szafce na sprzęt (akcesoria montażowe w komplecie). Montaż wyłącznie w pozycji poziomej, wysokość 1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ocesor</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in. 32 rdzenie, min. 1.2 GHz</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orty</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1. Min. 12 portów Ethernet 10/100/1000Mbit</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1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2. Min. 4 porty SFP+ umożliwiające podłaczenie przełączników w standardzie 10 Gb/s (SFP+), wyposażone w przetworniki (GBIC) lub kable umożliwiające podłączenie powyższych przełączników za pomocą pojedynczych ścieżek, oraz łącz operatorów: 1000Base BX10-D , SFP LCSM 1310n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zepustow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min. 1300 kpps przy ramce 1518 B i 25 regułach filtrowania, min 23 Mpps dla samego routingu (pomiar wg RFC 2544)</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ydajność</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in. 15 Gbit/s przy ramce 1518b i 25 regułach filtrowania (pomiar wg RFC 2544)</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amięć operacyj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in. 4 GB, możliwość rozbudowy do min. 16GB</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amięć nieulotn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1 GB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Port USB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in. 1, umożliwiający podłączenie modemu GSM</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onsola szeregow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Dostępna przez port RS323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Wsparcie dla VPN</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ufność danych  -IPSec oraz SSL VPN, sprzętowe wspomaganie szyfrow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Routing</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Wsparcie dla protokołów dynamicznego routingu - BGP, OSPF</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VLAN</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tworzenia interfejsów wirtualnych definiowanych jako VLANy w oparciu o standard 802.1Q.</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Firewall</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pora ogniowa klasy Stateful Inspection</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krywanie ruchu P2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Klasyfikacja ruchu w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Symbol" w:cs="Symbol" w:ascii="Tahoma" w:hAnsi="Tahoma"/>
                <w:color w:val="000000"/>
                <w:sz w:val="18"/>
                <w:szCs w:val="18"/>
                <w:lang w:val="en-US"/>
              </w:rPr>
              <w:t>·    źródłowego adresu MAC</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Symbol" w:cs="Symbol" w:ascii="Tahoma" w:hAnsi="Tahoma"/>
                <w:color w:val="000000"/>
                <w:sz w:val="18"/>
                <w:szCs w:val="18"/>
                <w:lang w:val="en-US"/>
              </w:rPr>
              <w:t>·    źródłowego / docelowego adresu I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źródłowego / docelowego portu i zakresu portów</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Symbol" w:cs="Symbol" w:ascii="Tahoma" w:hAnsi="Tahoma"/>
                <w:color w:val="000000"/>
                <w:sz w:val="18"/>
                <w:szCs w:val="18"/>
                <w:lang w:val="en-US"/>
              </w:rPr>
              <w:t>·    protokołu I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Symbol" w:cs="Symbol" w:ascii="Tahoma" w:hAnsi="Tahoma"/>
                <w:color w:val="000000"/>
                <w:sz w:val="18"/>
                <w:szCs w:val="18"/>
                <w:lang w:val="en-US"/>
              </w:rPr>
              <w:t>·    zawartości pakiet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Symbol" w:cs="Symbol" w:ascii="Tahoma" w:hAnsi="Tahoma"/>
                <w:color w:val="000000"/>
                <w:sz w:val="18"/>
                <w:szCs w:val="18"/>
                <w:lang w:val="en-US"/>
              </w:rPr>
              <w:t>·    rozmiaru pakiet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2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Profilowanie ruchu</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Kontrola pasma - ograniczenia prędkości i ustawienie priorytetów dla poszczególnych klasyfikacji ruchu</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oprogramowani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Konfiguracja routeraz z poziomu przeglądarki internetowej oraz konsol tekstowej (SSH)</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oprogramowanie</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Możliwość wykonywania automatycznej kopii konfiguracji i przechowania jej na routerze oraz przesłania przez FTP</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Logowanie komunikatów na zewnętrzny serwer Syslog</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ahoma" w:ascii="Tahoma" w:hAnsi="Tahoma"/>
                <w:color w:val="000000"/>
                <w:sz w:val="18"/>
                <w:szCs w:val="18"/>
              </w:rPr>
              <w:t>Możliwość przechowywania wielu plików konfiguracyjnych na przełączniku, możliwość uploadu i downloadu pliku konfiguracyjnego w postaci tekstowej do stacji roboczej</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Bezpłatne aktualizacje przez cały okres posiadania sprzętu - dostępne na stronie produc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Bezpłatne aktualizacje przez cały okres posiadania sprzętu - dostępne na stronie produc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tyczące gwarancj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Gwaran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 xml:space="preserve">min. 12 miesięcy.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cantSplit w:val="true"/>
        </w:trPr>
        <w:tc>
          <w:tcPr>
            <w:tcW w:w="7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0"/>
              <w:rPr>
                <w:rFonts w:ascii="Tahoma" w:hAnsi="Tahoma" w:eastAsia="Times New Roman" w:cs="Tahoma"/>
                <w:color w:val="4F81BD"/>
                <w:sz w:val="18"/>
                <w:szCs w:val="18"/>
              </w:rPr>
            </w:pPr>
            <w:r>
              <w:rPr>
                <w:rFonts w:eastAsia="Times New Roman" w:cs="Tahoma" w:ascii="Tahoma" w:hAnsi="Tahoma"/>
                <w:color w:val="4F81BD"/>
                <w:sz w:val="18"/>
                <w:szCs w:val="18"/>
                <w:lang w:val="en-US"/>
              </w:rPr>
              <w:t>Wymagania dodatkowe – obowiązkowe</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Instalacja</w:t>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magane jest także zapewnienie dedykowanego min. dwudniowego instruktażu z zakresu konfiguracji i zarządzania urządzeń. Instruktaż musi być przeprowadzony dla 4 osób w języku polskim na miejscu instalacji sprzętu u Klienta.</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ahoma" w:ascii="Tahoma" w:hAnsi="Tahoma"/>
                <w:color w:val="000000"/>
                <w:sz w:val="18"/>
                <w:szCs w:val="18"/>
              </w:rPr>
              <w:t>Urządzenie musi być zakupione w autoryzowanym kanale sprzedaży producenta w Polsce i objęte standardowym pakietem usług gwarancyjnych zawartych w cenie urządzenia i świadczonych przez siec serwisowa producenta na terenie Polsk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152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ahoma" w:hAnsi="Tahoma" w:eastAsia="Times New Roman" w:cs="Tahoma"/>
                <w:b/>
                <w:b/>
                <w:bCs/>
                <w:color w:val="FFFFFF"/>
                <w:sz w:val="18"/>
                <w:szCs w:val="18"/>
              </w:rPr>
            </w:pPr>
            <w:r>
              <w:rPr>
                <w:rFonts w:eastAsia="Times New Roman" w:cs="Tahoma" w:ascii="Tahoma" w:hAnsi="Tahoma"/>
                <w:b/>
                <w:bCs/>
                <w:color w:val="FFFFFF"/>
                <w:sz w:val="18"/>
                <w:szCs w:val="18"/>
              </w:rPr>
              <w:t>Platforma do zarządzania siecią</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oprogramowania</w:t>
            </w:r>
          </w:p>
        </w:tc>
      </w:tr>
      <w:tr>
        <w:trPr>
          <w:trHeight w:val="4108" w:hRule="atLeast"/>
        </w:trPr>
        <w:tc>
          <w:tcPr>
            <w:tcW w:w="7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ystem musi być zbudowany w architekturze klient – serwer.</w:t>
              <w:br/>
              <w:t>Licencja na system powinna umożliwiać zarządzanie 65-ma urządzeniami sieciowymi różnych producentów.</w:t>
              <w:br/>
              <w:t>System musi  minimalnie wspierać instalację części serwerowej na platformach Windows Server 2003 SP2 oraz  Red Hat Enterprise Linux 5.</w:t>
              <w:br/>
              <w:t>System musi być zbudowany modułowo, tak aby możliwe było doinstalowanie modułu dającego dodatkową funkcjonalność.</w:t>
              <w:br/>
              <w:t>System zarządzania musi spełniać podstawowe funkcje:</w:t>
              <w:br/>
              <w:t xml:space="preserve">• Automatyczne wykrywanie topologii sieci z użyciem protokołów SNMP, Telnet </w:t>
              <w:br/>
              <w:t>• Monitorowanie stanu urządzeń po protokole SNMP</w:t>
              <w:br/>
              <w:t>• Konfiguracja urządzeń po protokole SNMP</w:t>
              <w:br/>
              <w:t>• Konfiguracja list dostępu (ACL) na zarządzanych urządzeniach</w:t>
              <w:br/>
              <w:t>• Konfiguracja VLANów na zarządzanych urządzeniach</w:t>
              <w:br/>
              <w:t>• Zarządzenie konfiguracją urządzeń, tworzenie backupów oraz grupowe implementowanie konfiguracji przechowywanych w systemie zarządzania</w:t>
              <w:br/>
              <w:t>• Zarządzenie zdarzeniami, przypisywanie alarmów do różnego rodzaju zdarzeń</w:t>
              <w:br/>
              <w:t>• Możliwość wysyłania alarmów np. mailem lub SMS’em</w:t>
              <w:br/>
              <w:t>• Generowanie raportów w oparciu o szablony z możliwością dostosowywania ich do potrzeb klienta</w:t>
              <w:br/>
              <w:t>• Obrazowanie sieci w postaci mapki wraz z wyróżnianiem kolorami występujących alarmów</w:t>
              <w:br/>
              <w:t xml:space="preserve">• Lokalizowanie użytkowników po adresie IP lub MAC </w:t>
              <w:br/>
              <w:t>• Możliwość zdefiniowania polityki zmieniającej ustawienia sieci w przypadku wykrycia ataku sieciowego</w:t>
              <w:br/>
              <w:t>• Możliwość utworzenia mapki sieciowej obrazującej połączenia sieciowe związane z zarejestrowanym atakiem sieciowym</w:t>
              <w:br/>
              <w:t>• Funkcja Telnet / SSH proxy umożliwiająca zarządzanie CLI przez przeglądarkę Internetową.</w:t>
              <w:br/>
              <w:t>• Funkcja zarządzania za pomocą urządzeń mobilnych tj. iPhone oraz urządzeniami z systemem android.</w:t>
              <w:br/>
              <w:t>• Dla wszystkich obsługiwanych standardowo urządzeń musi być dostępnie nie tylko monitorowanie ale również zarządzanie, czyli możliwość modyfikacji konfiguracji urządzeń.</w:t>
              <w:br/>
              <w:t>• Dostęp do sytemu zarządzania musi być realizowany przez przeglądarkę internetową.</w:t>
              <w:br/>
              <w:t>• Niezbędne jest aby system zarządzania był w stanie podłączyć się i importować dane z LDAP / Active Directory</w:t>
              <w:br/>
              <w:t>• System powinien mieć możliwość autentykacji użytkowników w oparciu o LDAP i Radius</w:t>
              <w:br/>
              <w:t>• System powinien mieć możliwość zbierania informacji o konfiguracji urządzeń w sieci dzienników zdarzeń systemu, informacji o zasobach (np. mapy topologii sieci) i przesyłania tych informacji za pomocą FTP, SFTP, Email.</w:t>
              <w:br/>
              <w:t>• Wymagana jest możliwość tworzenia kont administratorskich z różnymi poziomami uprawnień, z możliwością przypisywania administratorów do grup urządzeń</w:t>
              <w:br/>
              <w:t>• System powinien mieć możliwość zarządzania siecią wirtualną poprzez integracje SOAP z VMWare VirtualCenter Server oraz Microsoft Hyper-V vManager.</w:t>
              <w:br/>
              <w:t>• System powinien mieć możliwość zarządzania siecią wirtualną dla serwerów Microsoft Hyper-V poprzez profil Power shell oraz WMI.</w:t>
              <w:br/>
              <w:t>• System powinien wspierać zarządzanie conajmniej dla 6000 modeli urządzeń.</w:t>
              <w:br/>
              <w:t xml:space="preserve">• System powinien meć możliwość automatycznej aktualizacji przez Internet. </w:t>
              <w:br/>
              <w:t>• System powinien mieć możliwość implementacji rozproszonej, wykorzystując różne serwery  do instalacji swoich komponentów.</w:t>
              <w:br/>
              <w:t xml:space="preserve">• System powinien posiadać kontekstową funkcje pomocy zmieniającą zawartość w zależności od wyświetlanego kontekstu. </w:t>
              <w:br/>
              <w:t>Muszą być dostępne moduły umożliwiające rozbudowę i integrację systemu o następujące funkcjonalności:</w:t>
              <w:br/>
              <w:t>• Zarządzanie dostępem użytkowników z wykorzystaniem 802.1x</w:t>
              <w:br/>
              <w:t xml:space="preserve">• Zarządzanie klientami na stacjach roboczych w ramach implementacji technologii Network Access Control </w:t>
              <w:br/>
              <w:t xml:space="preserve">• Zarządzenie infrastrukturą Wi-Fi z wykorzystaniem kontrolerów bezprzewodowych </w:t>
              <w:br/>
              <w:t xml:space="preserve">• Zarządzenia mechanizmami QoS w tym monitorowanie parametrów SLA </w:t>
              <w:br/>
              <w:t xml:space="preserve">• Obługa informacji przesyłanych z wykorzystaniem sFlow oraz Netstream z urządzeń sieciowych oraz obrazowanie wyników </w:t>
              <w:br/>
              <w:t>• Zarządzenie systemem telefonii IP</w:t>
              <w:br/>
              <w:t xml:space="preserve">• Zarządzenie sieciami MPLS oraz sieciami VPN w oparciu o MPLS oraz VPLS </w:t>
              <w:br/>
              <w:t>• Zarządzanie dostepem zdalnym Ipsec/VPN</w:t>
              <w:br/>
              <w:t>• Audyt użytkowników z wykożystaniem informacji z logów, przepływów sieciowych SFLOW, NetSream v5 oraz analizy kontentu pakietów SMTP, FTP, HTTP</w:t>
              <w:br/>
              <w:t xml:space="preserve">• Zarządzanie Firewallami  </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ahoma" w:hAnsi="Tahoma" w:eastAsia="Times New Roman" w:cs="Tahoma"/>
                <w:b/>
                <w:b/>
                <w:bCs/>
                <w:color w:val="FFFFFF"/>
                <w:sz w:val="18"/>
                <w:szCs w:val="18"/>
              </w:rPr>
            </w:pPr>
            <w:r>
              <w:rPr>
                <w:rFonts w:eastAsia="Times New Roman" w:cs="Tahoma" w:ascii="Tahoma" w:hAnsi="Tahoma"/>
                <w:b/>
                <w:bCs/>
                <w:color w:val="FFFFFF"/>
                <w:sz w:val="18"/>
                <w:szCs w:val="18"/>
              </w:rPr>
              <w:t>Oprogramowanie do wirtualizacji</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oprogramowania</w:t>
            </w:r>
          </w:p>
        </w:tc>
      </w:tr>
      <w:tr>
        <w:trPr>
          <w:trHeight w:val="565" w:hRule="atLeast"/>
        </w:trPr>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1. Warstwa wirtualizacji musi być zainstalowana bezpośrednio na sprzęcie fizycznym bez dodatkowych pośredniczących systemów operacyjnych</w:t>
              <w:br/>
              <w:t>2. Rozwiązanie musi zapewnić możliwość obsługi wielu instancji systemów operacyjnych na jednym serwerze fizycznym i powinno się charakteryzować maksymalnym możliwym stopniem konsolidacji sprzętowej.</w:t>
              <w:br/>
              <w:t>3. Oprogramowanie do wirtualizacji zainstalowane na serwerze fizycznym potrafi obsłużyć i wykorzystać procesory fizyczne wyposażone dowolną liczbę rdzeni oraz do 2TB pamięci fizycznej RAM.</w:t>
              <w:br/>
              <w:t>4. Oprogramowanie do wirtualizacji musi zapewnić możliwość skonfigurowania maszyn wirtualnych 1-8 procesorowych.</w:t>
              <w:br/>
              <w:t>5. Oprogramowanie do wirtualizacji musi zapewnić możliwość skonfigurowania maszyn wirtualnych z możliwością przydzielenia do 1 TB pamięci operacyjnej RAM.</w:t>
              <w:br/>
              <w:t>6. Oprogramowanie do wirtualizacji musi zapewnić możliwość skonfigurowania maszyn wirtualnych z których każda może mieć 1-10 wirtualnych kart sieciowych.</w:t>
              <w:br/>
              <w:t>7. Oprogramowanie do wirtualizacji musi zapewnić możliwość skonfigurowania maszyn wirtualnych z których każda może mieć co najmniej 4 porty szeregowe i 3 porty równoległe i 20 urządzeń USB .</w:t>
              <w:br/>
              <w:t>8. Rozwiązanie musi umożliwiać łatwą i szybką rozbudowę infrastruktury o nowe usługi bez spadku wydajności i dostępności pozostałych wybranych usług.</w:t>
              <w:br/>
              <w:t>9. Rozwiązanie powinno w możliwie największym stopniu być niezależne od producenta platformy sprzętowej.</w:t>
              <w:br/>
              <w:t>10. Polityka licencjonowania musi umożliwiać przenoszenie licencji na oprogramowanie do wirtualizacji pomiędzy serwerami różnych producentów z zachowaniem wsparcia technicznego i zmianą wersji oprogramowania na niższą (downgrade). Licencjonowanie nie może odbywać się w trybie OEM.</w:t>
              <w:br/>
              <w:t>11. Rozwiązanie musi wspierać następujące systemy operacyjne: MS-DOS 6.22,  Windows 3.1, Windows 95, Windows 98, Windows XP, Windows Vista , Windows NT 4.0, Windows 2000, Windows Server 2003, Windows Server 2008, Windows 7,  SLES 10, SLES9, SLES8, Ubuntu 7.04, RHEL 5, RHEL 4, RHEL3, RHEL 2.1, Solaris 10, Solaris 9, Solaris 8, OS/2 Warp 4.0, NetWare 6.5, NetWare 6.0, NetWare 6.1, Debian, CentOS, FreeBSD, Asianux, Ubuntu 7.04, SCO OpenServer, SCO Unixware, FreeBSD, Mac OS X.</w:t>
              <w:br/>
              <w:t>12. Rozwiązanie musi umożliwiać przydzielenie większej ilości pamięci RAM dla maszyn wirtualnych niż fizyczne zasoby RAM serwera w celu osiągnięcia maksymalnego współczynnika konsolidacji.</w:t>
              <w:br/>
              <w:t xml:space="preserve">13. Rozwiązanie musi umożliwiać udostępnienie maszynie wirtualnej większej ilości zasobów dyskowych niż jest fizycznie zarezerwowane na dyskach lokalnych serwera lub na macierzy. </w:t>
              <w:br/>
              <w:t xml:space="preserve">14. Rozwiązanie powinno posiadać centralną konsolę graficzną do zarządzania maszynami wirtualnymi  i do konfigurowania innych funkcjonalności. Centralna konsola graficzna powinna mieć możliwość działania zarówno jako aplikacja na maszynie fizycznej lub wirtualnej jak i jako gotowa, wstępnie skonfigurowana maszyna wirtualna tzw. virtual appliance.  </w:t>
              <w:br/>
              <w:t xml:space="preserve">15. Rozwiązanie musi zapewnić możliwość bieżącego monitorowania wykorzystania zasobów fizycznych infrastruktury wirtualnej (np. wykorzystanie procesorów, pamięci RAM, wykorzystanie przestrzeni na dyskach/wolumenach) oraz przechowywać i wyświetlać dane maksymalnie sprzed roku. </w:t>
              <w:br/>
              <w:t>16. Oprogramowanie do wirtualizacji powinno zapewnić możliwość wykonywania kopii migawkowych instancji systemów operacyjnych (tzw. snapshot) na potrzeby tworzenia kopii zapasowych bez przerywania ich pracy.</w:t>
              <w:br/>
              <w:t>17. Oprogramowanie do wirtualizacji musi zapewnić możliwość klonowania systemów operacyjnych wraz z ich pełną konfiguracją i danymi.</w:t>
              <w:br/>
              <w:t>18. Oprogramowanie do wirtualizacji oraz oprogramowanie zarządzające musi posiadać możliwość integracji z usługami katalogowymi Microsoft Active Directory.</w:t>
              <w:br/>
              <w:t>19. Rozwiązanie musi zapewniać mechanizm bezpiecznego uaktualniania warstwy wirtualizacyjnej (np. wgrywania krytycznych poprawek) bez potrzeby wyłączania wirtualnych maszyn.</w:t>
              <w:br/>
              <w:t>20. Rozwiązanie musi zapewniać taki mechanizm bezpiecznego uaktualniania aplikacji i systemów operacyjnych wirtualnych maszyn, poprzez który można wprowadzać poprawki na pojedyncze wirtualne maszyny jak i na całe grupy wirtualnych maszyn. Dla bezpieczeństwa wspomniany mechanizm musi pozwalać na automatyczne wykonywanie kopii migawkowych przed aktualizacją.</w:t>
              <w:br/>
              <w:t>21. Oprogramowanie do wirtualizacji musi obsługiwać przełączenie ścieżek SAN (bez utraty komunikacji) w przypadku awarii jednej z kilku dostępnych ścieżek.</w:t>
              <w:br/>
              <w:t>22. Rozwiązanie musi mieć możliwość przenoszenia maszyn wirtualnych w czasie ich pracy pomiędzy serwerami fizycznymi. Mechanizm powinien umożliwiać 4 lub więcej takich procesów przenoszenia jednocześnie.</w:t>
              <w:br/>
              <w:t>23. Rozwiązanie musi mieć możliwość automatycznego równoważenia obciążenia serwerów fizycznych poprzez przenoszenie pracujących wirtualnych maszyn pomiędzy nimi. Mechanizm ten musi być wyposażony w możliwość definiowania reguł przenoszenia np. przeniesienie maszyny wirtualnej wymusza przeniesienie innej lub równoważenie następuje w obrębie zdefiniowanych grup wirtualnych maszyn pomiędzy wybranymi serwerami fizycznymi.</w:t>
              <w:br/>
              <w:t>24. Rozwiązanie musi mieć możliwość oszczędzania energii elektrycznej poprzez automatyczne wyłączenie wskazanych serwerów fizycznych w przypadku braku obciążenia generowanego przez wirtualne maszyny i automatycznego ich włączenia w sytuacji wzrostu obciążenia.</w:t>
              <w:br/>
              <w:t>25. Rozwiązanie musi mieć możliwość przenoszenia zwirtualizowanych dysków maszyn wirtualnych w czasie ich pracy pomiędzy fizycznymi zasobami dyskowymi.</w:t>
              <w:br/>
              <w:t xml:space="preserve">26. Musi zostać zapewniona odpowiednia redundancja i taki mechanizm (wysokiej dostępności HA) aby w przypadku awarii  lub niedostępności serwera fizycznego wybrane przez administratora i uruchomione nim wirtualne maszyny zostały uruchomione na innych serwerach z zainstalowanym oprogramowaniem wirtualizacyjnym. </w:t>
              <w:br/>
              <w:t xml:space="preserve">27. Oprogramowanie do wirtualizacji musi zapewniać mechanizm takiego zabezpieczenia wybranych przez administratora wirtualnych maszyn, aby w przypadku awarii  lub niedostępności serwera fizycznego maszyny które na nim pracowały były bezprzerwowo dostępne na innym serwerze z zainstalowanym oprogramowaniem wirtualizacyjnym. </w:t>
              <w:br/>
              <w:t>28. System musi posiadać funkcjonalność wirtualnego przełącznika (virtual switch) umożliwiającego tworzenie sieci wirtualnej w obszarze hosta i pozwalającego połączyć maszyny wirtualne w obszarze jednego hosta, a także na zewnątrz sieci fizycznej. Pojedynczy przełącznik wirtualny  powinien mieć możliwość konfiguracji do 4000 portów.</w:t>
              <w:br/>
              <w:t>29. Pojedynczy wirtualny przełącznik musi posiadać możliwość przyłączania do niego dwóch  i więcej fizycznych kart sieciowych aby zapewnić bezpieczeństwo połączenia ethernetowego w razie awarii karty sieciowej.</w:t>
              <w:br/>
              <w:t xml:space="preserve">30. Wirtualne przełączniki musza obsługiwać wirtualne sieci lokalne (VLAN) </w:t>
              <w:br/>
              <w:t>31. Zamawiający wymaga dostarczenia licencji oprogramowania objętej 12-to miesięcznym wsparciem producenta spełniające powyższe wymagania dla 7 serwerów typu blade opisanych w niniejszym dokumencie. Zamawiający wymaga dostarczenie jednego systemu do zarządzania serwerami wirtualnymi.</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25" w:hRule="atLeast"/>
        </w:trPr>
        <w:tc>
          <w:tcPr>
            <w:tcW w:w="1520" w:type="dxa"/>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200" w:type="dxa"/>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rHeight w:val="225" w:hRule="atLeast"/>
        </w:trPr>
        <w:tc>
          <w:tcPr>
            <w:tcW w:w="7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ahoma" w:hAnsi="Tahoma" w:eastAsia="Times New Roman" w:cs="Tahoma"/>
                <w:b/>
                <w:b/>
                <w:bCs/>
                <w:color w:val="FFFFFF"/>
                <w:sz w:val="18"/>
                <w:szCs w:val="18"/>
              </w:rPr>
            </w:pPr>
            <w:r>
              <w:rPr>
                <w:rFonts w:eastAsia="Times New Roman" w:cs="Tahoma" w:ascii="Tahoma" w:hAnsi="Tahoma"/>
                <w:b/>
                <w:bCs/>
                <w:color w:val="FFFFFF"/>
                <w:sz w:val="18"/>
                <w:szCs w:val="18"/>
              </w:rPr>
              <w:t>Oprogramowanie do back-up</w:t>
            </w:r>
          </w:p>
        </w:tc>
        <w:tc>
          <w:tcPr>
            <w:tcW w:w="163" w:type="dxa"/>
            <w:tcBorders/>
            <w:vAlign w:val="bottom"/>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7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ahoma" w:hAnsi="Tahoma" w:eastAsia="Times New Roman" w:cs="Tahoma"/>
                <w:b/>
                <w:b/>
                <w:bCs/>
                <w:color w:val="FFFFFF"/>
                <w:sz w:val="18"/>
                <w:szCs w:val="18"/>
              </w:rPr>
            </w:pPr>
            <w:r>
              <w:rPr>
                <w:rFonts w:eastAsia="Times New Roman" w:cs="Tahoma" w:ascii="Tahoma" w:hAnsi="Tahoma"/>
                <w:b/>
                <w:bCs/>
                <w:color w:val="FFFFFF"/>
                <w:sz w:val="18"/>
                <w:szCs w:val="18"/>
              </w:rPr>
              <w:t>Parametry oferowanego oprogramowania</w:t>
            </w:r>
          </w:p>
        </w:tc>
      </w:tr>
      <w:tr>
        <w:trPr>
          <w:trHeight w:val="6376" w:hRule="atLeast"/>
        </w:trPr>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programowanie do backupu powinno charakteryzować się następującymi cechami:</w:t>
              <w:br/>
              <w:br/>
              <w:t>1. Oprogramowanie powinno być przeznaczone dla średnich i dużych firm, które mają rozbudowane środowisko informatyczne celem sprostania rozwojowi tego środowiska.</w:t>
              <w:br/>
              <w:t>2. Program powinien umożliwiać wykonywanie backupów w środowisku heterogenicznym</w:t>
              <w:br/>
              <w:t xml:space="preserve">3. Oprogramowanie powinno oferować backup serwerów pracujących pod systemami operacyjnymi takimi jak: Windows 2000, Windows 2003, Windows 2008, Redhat Linux, Suse Linux, Solaris SPARC, Solaris x86, IBM AIX, HP-UX </w:t>
              <w:br/>
              <w:t>4. Powinien umożliwiać łatwą rozbudowę w miarę rozrastania się infrastruktury informatycznej i oferować backup zasobów po sieci LAN lub SAN.</w:t>
              <w:br/>
              <w:t>5. Powinien być łatwy w instalacji, konfigurowaniu i zarządzaniu poprzez interface graficzny (GUI), jak również poprzez interfejs tekstowy CLI. Powinien umożliwiać pełne dostosowanie do środowiska klienta.</w:t>
              <w:br/>
              <w:t>6. Dla serwerów backupowanych, musi istnieć możliwość multipleksowania zapisów – jednoczesnego zapisu na jeden napęd z kilku klientów/serwerów. Funkcjonalność ta musi być dostępna bez pośrednictwa dysków, to znaczy serwer backupowy zapisuje multipleksowane dane bezpośrednio na napędy taśmowe.</w:t>
              <w:br/>
              <w:t>7. Musi posiadać funkcję umożliwiającą wykonywanie backupu wieloma równoległymi strumieniami – multistreaming. Funkcjonalność ta musi być dostępna bez pośrednictwa dysków, to znaczy serwer backupowy zapisuje dane bezpośrednio na napędy taśmowe</w:t>
              <w:br/>
              <w:t xml:space="preserve">8. Automatyczny backup bazujący na kalendarzu. Możliwość backupu typu: full, incremental, differential. </w:t>
              <w:br/>
              <w:t>9. Musi umożliwiać wykonywanie skryptów przed i po backupie (np. uruchamianych przed backupem bazy oraz po wykonaniu backupu off-line bazy, kasowanie redo logów)</w:t>
              <w:br/>
              <w:t>10. Do przechowywania danych wykorzystywane powinny być bezobsługowe biblioteki taśmowe bądź lokalne dyski.</w:t>
              <w:br/>
              <w:t xml:space="preserve">11. Powinien posiadać możliwość równoczesnego zapisu/ odczytu na wielu napędach taśmowych w tym samym czasie. </w:t>
              <w:br/>
              <w:t>12. Oprogramowanie musi zapewniać deduplikację danych podlegających backupowi na nośniki dyskowe w czasie rzeczywistym.</w:t>
              <w:br/>
              <w:t>13. Oprogramowanie musi zapewniać realizację backupu w scenariuszu D2D2T.</w:t>
              <w:br/>
              <w:t>14. Oprogramowanie musi wykorzystywać relacyjną bazę danych do przechowywania informacji o środowisku jaki zadaniach backupowych. Jeśli zachodzi taka potrzeba zamawiający wymaga dostarczenia licencji na taką bazę danych.</w:t>
              <w:br/>
              <w:t>15. Oprogramowanie musi zapewnić możliwość automatycznej weryfikacji stanu nośników backupowych niezależnie od zadań backupowych.</w:t>
              <w:br/>
              <w:t xml:space="preserve">16. Oprogramowanie powinno umożliwić definicję różnych klas użytkowników korzystających z rozwiązania posiadających różne uprawnienia np.: operator backupu, administrator backupu, operator odtwarzania etc. </w:t>
              <w:br/>
              <w:t>17. Musi mieć możliwość zintegrowania się z technologią VCB (Vmware Consolidate Backup) lub vStorage API (vSphere) celem wydajnego backupu danych z możliwością odtwarzania pojedynczych plików (zawartych w VMDK) dla systemów Windows</w:t>
              <w:br/>
              <w:t xml:space="preserve">18. Musi wspierać najnowsze wersje systemów do wirtualizacji środowisk: vSphere 5.0, Hyper-V 2.0 </w:t>
              <w:br/>
              <w:t>19. Musi oferować integrację dla backupu środowisk wirtualnych opartych o Microsoft Hyper-V, z technologią przywracania pojedynczych plików z maszyn wirtualnych Windows z backupu całej maszyny wirtualnej.</w:t>
              <w:br/>
              <w:t>20. Dla środowisk Vmware odtwarzanie danych z backupu pełnego, różnicowego czy blokowego musi być dostępne niezależnie gdzie znajdują się dane (dyski, taśmy, VTL, deduplikacja)</w:t>
              <w:br/>
              <w:t>21. Powinien potrafić backupować online bazy danych, np. Oracle, Exchange, SQL Server, Sybase.</w:t>
              <w:br/>
              <w:t>22. Powinien posiadać możliwość backupu online danych z systemu SharePoint Portal Server z możliwością przywracania pojedynczych elementów</w:t>
              <w:br/>
              <w:t>23. Backup i odtwarzanie serwera Exchange powinno umożliwiać odtworzenie na poziomie pojedynczej wiadomości w skrzynkach użytkowników,</w:t>
              <w:br/>
              <w:t>24. Odtwarzanie Microsoft Active Directory na poziomie pojedynczych elementów (np. OU czy pojedynczy atrybutów)</w:t>
              <w:br/>
              <w:t>25. Powinien posiadać również wbudowany mechanizm do backupowania otwartych plików</w:t>
              <w:br/>
              <w:t>26. Powinien potrafić wykorzystywać do backupu mechanizm kopii migawkowych systemu Microsoft Windows (VSS)</w:t>
              <w:br/>
              <w:t xml:space="preserve">27. Posiadać funkcje disaster–recovery umożliwiające proste i szybkie automatyczne odtworzenie serwera po awarii. </w:t>
              <w:br/>
              <w:t>28. Możliwość szyfrowania danych przesyłanych przez sieć LAN. Opcja powinna być ściśle zintegrowana z produktem do backupu i wykorzystywać algorytm AES 256bit.</w:t>
              <w:br/>
              <w:t>29. Możliwość kompresji na kliencie backupowym przed wysłaniem danych przez sieć.</w:t>
              <w:br/>
              <w:t xml:space="preserve">30. System powinien mieć możliwość monitowania i alterowania poprzez email </w:t>
              <w:br/>
              <w:t>31. Powinien posiadać zaawansowane funkcje monitoringu oraz generowania raportów.</w:t>
              <w:br/>
              <w:t>32. Umożliwiać graficzną reprezentację zadań, statusu poszczególnych backupów oraz środowisak backupu dla środowisk lokalnych jak i zdalnych</w:t>
              <w:br/>
              <w:t>33. Zamawiający wymaga dostarczenia licencji oprogramowania objętej 3 letnim wsparciem producenta spełniające powyższe wymagania dla następujących systemów:</w:t>
              <w:br/>
              <w:t>- 3 hostów Vmware vSphere pozwalające na backup dowolnej ilości maszyn wirtualnych</w:t>
              <w:br/>
              <w:t>- 1 serwera backupu, dla którego jest możliwość backupu systemu</w:t>
              <w:br/>
              <w:t>- 1 biblioteka taśmowa (2 x LTO5)</w:t>
            </w:r>
          </w:p>
        </w:tc>
        <w:tc>
          <w:tcPr>
            <w:tcW w:w="163" w:type="dxa"/>
            <w:tcBorders/>
            <w:vAlign w:val="bottom"/>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74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bl>
    <w:p>
      <w:pPr>
        <w:pStyle w:val="Normal"/>
        <w:rPr/>
      </w:pPr>
      <w:r>
        <w:rPr/>
      </w:r>
      <w:r>
        <w:br w:type="page"/>
      </w:r>
    </w:p>
    <w:p>
      <w:pPr>
        <w:pStyle w:val="Normal"/>
        <w:rPr/>
      </w:pPr>
      <w:r>
        <w:rPr/>
      </w:r>
    </w:p>
    <w:p>
      <w:pPr>
        <w:pStyle w:val="Normal"/>
        <w:rPr>
          <w:b/>
          <w:b/>
          <w:u w:val="single"/>
        </w:rPr>
      </w:pPr>
      <w:r>
        <w:rPr>
          <w:b/>
          <w:u w:val="single"/>
        </w:rPr>
        <w:t>Zadanie II</w:t>
      </w:r>
    </w:p>
    <w:tbl>
      <w:tblPr>
        <w:tblW w:w="15330" w:type="dxa"/>
        <w:jc w:val="left"/>
        <w:tblInd w:w="-26" w:type="dxa"/>
        <w:tblLayout w:type="fixed"/>
        <w:tblCellMar>
          <w:top w:w="0" w:type="dxa"/>
          <w:left w:w="70" w:type="dxa"/>
          <w:bottom w:w="0" w:type="dxa"/>
          <w:right w:w="70" w:type="dxa"/>
        </w:tblCellMar>
      </w:tblPr>
      <w:tblGrid>
        <w:gridCol w:w="1581"/>
        <w:gridCol w:w="2785"/>
        <w:gridCol w:w="3310"/>
        <w:gridCol w:w="163"/>
        <w:gridCol w:w="7491"/>
      </w:tblGrid>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18"/>
                <w:szCs w:val="18"/>
              </w:rPr>
            </w:pPr>
            <w:r>
              <w:rPr>
                <w:rFonts w:eastAsia="Times New Roman" w:cs="Tahoma" w:ascii="Tahoma" w:hAnsi="Tahoma"/>
                <w:b/>
                <w:bCs/>
                <w:color w:val="FFFFFF"/>
                <w:sz w:val="18"/>
                <w:szCs w:val="18"/>
              </w:rPr>
              <w:t>Projektor multimedialny LCD wraz z uchwytem i instalacją – sztuk 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top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18"/>
                <w:szCs w:val="18"/>
              </w:rPr>
            </w:pPr>
            <w:r>
              <w:rPr>
                <w:rFonts w:eastAsia="Times New Roman" w:cs="Tahoma" w:ascii="Tahoma" w:hAnsi="Tahoma"/>
                <w:color w:val="4F81BD"/>
                <w:sz w:val="18"/>
                <w:szCs w:val="18"/>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echnologia wyświetlania – 3LC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ozdzielczość rzeczywista min. 1280 x 800 (WXGA)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iczba wyświetlanych kolorów min. 16,7 ml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zeczywisty współczynnik proporcji obrazu 16:1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rPr>
              <w:t>Obiektyw</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gniskowa 24-38,2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zesłona 1,75-2,4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spółczynnik powiększenia (optyczny) min. 1,6 :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Korekcja zniekształceń trapezowych (Keystone) min. ± 30 (w pionie) stopni  ± 30 (w poziomie)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yfrowa korekcja Keystone pionowa i poziom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rPr>
              <w:t xml:space="preserve">Lampa  </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Źródło światła  - lampa rtęciowa (standardowa), moc min 230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Żywotność lampy (tryb normalny) min 3.500 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Jasność (tryb normalny) min 4200 ANSI Lu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Kontrast (tryb normalny) min. 3000: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ziom hałasu (tryb normalny) max. 37 d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ziom hałasu (tryb cichy) max. 29 d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bór mocy (praca/spoczynek) max. 270/0,6 Wa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Głośniki min.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ezprzewodowa, zintegrowana karta sieciowa - min. IEEE 802.11b/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łącza (wejścia) oczekiwane 2 x D-sub 15-pin, 1 x HDMI, 1 x RCA (wideo), 2 x RCA (audio LR), 1 x USB, 1 x Mini DIN 4-pin (S-Video), 1 x RJ4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Złącza (wyjścia) min 1 x D-sub 15-pin,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żliwość prezentacji bez komputera - wbudowany port USB 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bór mocy (praca/spoczynek) max. 270/0,6 Wa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ilot, baterie, kabel wideo, HDMI, VGA, torba, kabel zasilający, instrukcj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zerokość max 36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sokość max 9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Głębokość max 26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rPr>
              <w:t>Masa netto max 3,5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2 zestawy przewodów - HDMI, VGA, 1xRCA, 2xRCA, 1xMiniJack o długości 15m każd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chwyt projektor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2 sztu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Regulacja długości ramienia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brót 360s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Zabezpieczenie przed kradzieżą projektora oraz zsunięc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18"/>
                <w:szCs w:val="18"/>
              </w:rPr>
            </w:pPr>
            <w:r>
              <w:rPr>
                <w:rFonts w:eastAsia="Times New Roman" w:cs="Tahoma" w:ascii="Tahoma" w:hAnsi="Tahoma"/>
                <w:color w:val="4F81BD"/>
                <w:sz w:val="18"/>
                <w:szCs w:val="18"/>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45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18"/>
                <w:szCs w:val="18"/>
              </w:rPr>
            </w:pPr>
            <w:r>
              <w:rPr>
                <w:rFonts w:eastAsia="Times New Roman" w:cs="Tahoma" w:ascii="Tahoma" w:hAnsi="Tahoma"/>
                <w:color w:val="4F81BD"/>
                <w:sz w:val="18"/>
                <w:szCs w:val="18"/>
              </w:rPr>
              <w:t>Wymagania dodatk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67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rPr>
              <w:t>Instalacja w sali konferencyjnej wg: zal.1_zad_II_Schemat_Rozmieszczenia_Urzadzen.pdf</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Instalacja uchwytu projektora P1 i P2 na drewnianym filarze F1 i F2 podtrzymującym dach budynku znajdującym sie w sali konferencyjnej S1 i S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ysokość montażu musi być optymalna w stosunku do specyfiki pomieszczenia oraz do ekranu elektrycznego E1 i E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90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ależy tak zamontować projektor P1 i P2 aby obraz na ekranie E1 i E2 był symetryczny (należy mieć na uwadze parametr projektora - "Korekcja zniekształceń trapezowych (Keystone) min. ± 30 (w pionie) stopni  ± 20 (w poziomie)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chwyt dla projektora P1 i P2  musi składać się z poziomego ramienia, z jednej strony zakończonego systemem pozwalającym na montaż do filaru F1 i F2, a z drugiej platformą mogącą pomieścić projektor P1 i P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latforma musi uniemożliwić zsunięcie się projektora P1 i P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15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 przypadku gdy sala konferencyjna S1 i S2 jest połączona w jedną dużą salę SD, projektor P1 musi być sprzężony z projektorem P2 - tzn muszą umożliwiać wyświetlanie tego samego obrazu - nadawanego przez jedno urządzenie (np. notebook) - jednocześnie. Funkcja ta musi być realizowana przewodowo jak i bezprzewodowo. W przypadku gdy sale S1 i S2 są odrębnymi salami (są przedzielone ścianką parawanową) - projektory P1 i P2 muszą działać autonomicz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6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Gniazda wejściowe do projektora P1 i P2 muszą być wyprowadzone na filar F1 i F2 - na którym będzie umiejscowiony projektor P1 i P2 - w jego dolnej części w postaci gniazdka przyłączeniowego G1 i G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ejście G1 i G2 musi zawierać gniazda: HDMI, D-Sub, USB, RCA (audio LR)</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skazane źródło zasilania - rozdzielnia bezpiecznikowa R1 przy drzwiach wejściow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45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iejsce instalacji musi zostać doprowadzone do stanu pierwotnego po zakończeniu pra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315" w:hRule="atLeast"/>
        </w:trPr>
        <w:tc>
          <w:tcPr>
            <w:tcW w:w="15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Projektor multimedialny LED – sztuk 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rzeczywista 1024 x 768 (XGA)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iczba wyświetlanych kolorów 16,7 ml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zeczywisty współczynnik proporcji obrazu 4: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iektyw</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oom mechaniczny min 2. krotny optycz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rekcja zniekształceń trapezowych (Keystone) min. ± 30 (w pionie)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yfrowa korekcja Keystona pionowa: automatyczna i ręcz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 xml:space="preserve">Lampa  </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Źródło światła lampa bezrtęciowa, laserowo-diodowe (LED i Laser)</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Żywotność lampy (tryb normalny) min 20.000 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asność (tryb normalny) min 2500 ANSI Lu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ntrast (tryb normalny) min. 1800: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ziom hałasu (tryb normalny) max. 35 d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ziom hałasu (tryb cichy) max. 29 d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łośniki min.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ezprzewodowa, zintegrowana karta sieciowa - min. IEEE 802.11b/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 (wejścia) oczekiwane 1 x D-sub 15-pin, 1 x HDMI, 1 x RCA (wideo), 2 x US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prezentacji bez komputera - wbudowany port USB 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bór mocy (praca/spoczynek) max. 270/0,6 Wa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ilot, baterie, babel wideo, HDMI, VGA, torba, kabel zasilający, moduł Wireless LAN USB pozwalający na bezprzewodowe połączenie projektora z siecią w zestaw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erokość max 30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sokość max 45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łębokość max 21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Masa netto max 2,4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bezpieczenie Kensingt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bezpieczenie hasł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 zestaw przewodów - HDMI, VGA, 1xRCA, 2xRCA, 1xMiniJack o długości 3m każd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Ekran projekcyjny wraz z instalacją – sztuk 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echnologia - elektrycz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cowanie ścienne i sufit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terowanie bezprzewodowe, pilo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obrazu 16:1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wierzchnia projekcyjna szerokość min 260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wierzchnia projekcyjna wysokość min. 160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ąt oglądalności min. 75 st. (R/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Współczynnik odbicia światła 1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Czarne ramki zwiększające kontrast oglądanego obrazu - 5 cm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rny TOP – możliwość ustawienia ekranu na poziomie oczu widz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datk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Instalacja w sali konferencyjnej wg zał.1</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stalacja ekranu E1 i E2 musi zakładać możliwość powieszenia zarówno na ścianie jak i sufic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sokość montażu musi być optymalna w stosunku do specyfiki pomieszczenia oraz do projektora P1 i P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Ekran E1 i E2 musi mieć możliwość zabudowy na sufitach podwieszanych.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skazane źródło zasilania - rozdzielnia bezpiecznikowa przy drzwiach wejściowych R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skazane miejsce montażu przełączników on/off ekranu E1 i E2 - ściana za ekrana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ejsce instalacji musi zostać doprowadzone do stanu pierwotnego po zakończeniu pra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TV LCD LED z modułem WiFi - z instalacją na uchwycie ściennym oraz podłogowym – sztuk 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ull HD - Rozdzielczość 1920x108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świetlanie 800H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echnologia oddzwierciedlająca w pełni naturalne kolor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elewizor SLIM LED 4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eferowana biała lub srebrna obudowa telewiz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de-DE"/>
              </w:rPr>
              <w:t>System wyświetlania obrazu 3D – min. 2 szt. Okularów 3D w zestawie z T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de-DE"/>
              </w:rPr>
              <w:t>PIP min. 1 tuner</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USB 2.0 z możliwością odtwarzania filmów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Obsługiwane formatu plików min. avi, mkv, asf, wmv, mp4, mpg,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uncja SMART - Dostęp do serwisów internetowych bezpośrednio z poziomu telewizora np. giełda, pogoda, wiadomości, skyp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a w TV kamera (dołączona aplikacja do sterowania kamer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c sterowania głosem i gest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wyświetlania zawartości PC na ekranie T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bezprzewodowego podłączenia do lokalnej sieci WiFi (DL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ertyfikat Eco Flower - według normy Europejskiej organizacji EcoLabe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ewnętrzne, ukryte kryte głosniki, zalecany dodatkowy głośnik niskoton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c akustyczna min. 2 x 10 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enu ekranowe w języku polsk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tandardowa konsumpcja mocy max 90W, w trybie oszczędności max 50W, w trybie czuwania poniżej max 0.1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20"/>
                <w:szCs w:val="20"/>
              </w:rPr>
              <w:t xml:space="preserve">Złącza na panelu tylnym min. </w:t>
            </w:r>
            <w:r>
              <w:rPr>
                <w:rFonts w:eastAsia="Times New Roman" w:cs="Tahoma" w:ascii="Tahoma" w:hAnsi="Tahoma"/>
                <w:color w:val="000000"/>
                <w:sz w:val="20"/>
                <w:szCs w:val="20"/>
                <w:lang w:val="en-US"/>
              </w:rPr>
              <w:t>HDMI x3, USB x3, optyczne audio, component (mini jack), LAN, Euro Scart x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y tuner DVB-T - MPEG4 (h.26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pasowany do wieszaków ściennych w standardzie VESA 200x2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bez podstawy max. 10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duł WiF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y moduł WiFi umożliwiający bezprzewodową transmisję danych z komputera do telewizora. Moduł (karta sieciowa) musi działać w standardzie przesyłu IEEE 802.11n i być wbudowany w T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bilny uchwyt podłogow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sztuk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trzymałość min 20 kg/ekra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sokość filaru min. 140 cm max 160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montażu dwóch ekranów 4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zamontowania kamery, dedykowana mocow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bilna podstawa na kółka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egulacja wysokośc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zalecany biał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chwyt ścienny do montażu TV</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 sztu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trzymałość min. 20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obrotu monitora +/- 90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chylenie -3/+12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egulowana odległość od ściany  do min 50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VESA standard (mm) min. 200 x 2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43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331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24 miesięc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15" w:hRule="atLeast"/>
        </w:trPr>
        <w:tc>
          <w:tcPr>
            <w:tcW w:w="4366" w:type="dxa"/>
            <w:gridSpan w:val="2"/>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310"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Tablica interaktywna wraz z oprogramowaniem, mobilną podstawą, projektorem i instalacją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02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Efektywna powierzchnia tablicy (obszar interaktywny), na której można dokonywać notatek, sterować pracą komputera i wyświetlać obraz z projektora 156.5 cm × 117.2 cm (przekątna 77 cali - 195.6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tablicy - 4 / 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 maksymalnie 14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montażu na ści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wierzchnia tablicy umożliwiająca pisanie powszechnie dostępnymi pisakami suchościeralny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munikacja tablicy z komputerem i zasilanie - za pomocą przewodu US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a tablicy za pomocą załączonych pisaków i za pomocą palc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isaki do obsługi tablicy bez elementów elektronicznych i mechaniczn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 zastawie z tablicą cztery pisaki imitujące kolory czarny, czerwony, niebieski i zielony oraz gąbka do ścierania pisma elektroniczneg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ółka na pisaki automatycznie rozpoznająca, który pisak został podniesiony, aktywująca automatycznie przypisany w oprogramowaniu kolor linii lub gąbkę z sygnalizacją za pomocą diod LED, które urządzenie z półki jest aktyw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ablica automatyczne rozpoznaje używane narzędzie, tak że użytkownicy podnosząc pióro mogą pisać nim w aplikacjach, sterować programem za pomocą palca, usuwać notatki dłonią, wszystko te czynności bez konieczności odkładania pióra na półk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ertyfikat CE i zgodność z Dyrektywą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raz z tablicą dostarczyć (w języku polsk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wodnik metodyczny dla nauczycieli dotyczący wykorzystywania tablicy w procesie dydaktyczny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dręcznik użytkownika tabli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rogramowanie tablic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lska wersja językowa oprogramowania, wraz z plikiem pomo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terowanie komputerem przy pomocy interaktywnej tabli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miana kolorów tł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stawianie różnych rodzajów wzorców tła (np. papier w kratkę, papier w linie, papier nutowy, układy współrzędnych z tłem w kratkę itp.) z wewnętrznej bazy programu obsługującego tablic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wstawiania obiektów z wewnętrznej bazy programu obsługującego tablicę (np. obrazów, animacji, gotowych szablon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poznawanie pisma ręcznego i jego konwersja na tekst (również pisma w języku pols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poznawanie narysowanych odręcznie kształtów i przekształcanie ich na figury geometry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selektywnego ujawniania informacji umieszczonych na ekr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stawianie tekstu za pomocą klawiatury ekranowej.</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pełnianie zamkniętych kształtów kolorem, gradientem, wzorem i wybranym plikiem graficzny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racanie, przesuwanie i zmiana rozmiaru obiektów, notate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grupowania i rozgrupowywania obiektów graficzn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egulacja stopnia przeźroczystości obiekt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Wstawianie tabel i ich formatowanie (zmiana wielkości komórek, tła komórek, zmiana linii tabeli itp.).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poznawanie ręcznie narysowanej tabeli, która po rozpoznaniu może być poddawana formatowaniu (zmiana wielkości komórek, tła komórek, zmiana linii tabeli itp.).</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ujawniania informacji w wybranych komórkach tab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suwanie pojedynczych komórek w tabeli (konstruowanie krzyżówe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efiniowanie łączy do dowolnych obiektów (plików, stron htm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rządkowanie kolejności stron poprzez mechanizm przeciągnij i upuść. Przenoszenie poprzez mechanizm przeciągnij i upuść obiektów miedzy stronami w oprogramowaniu tabli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ste wstawianie zewnętrznych plików graficznych zapisanych w innych aplikacjach poprzez mechanizm przeciągnij i upuść pomiędzy oknem z zawartością katalogu eksploratora Windows i oknem programu dostarczanego wraz z tablic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Wstawianie plików wykonanych w technologii Flash z wewnętrznej bazy programu obsługującego tablicę.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Możliwość dodawania i uruchamiania własnych plików Flash.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modyfikowania zawartej w oprogramowaniu tablicy bazy obiektów poprzez dodawanie własnych obiektów oraz porządkowanie ich w drzewiastej strukturze katalogów i podkatalog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bezpieczenie tworzonego dokumentu przed jego utratą poprzez automatyczne zapisywanie go o wybrany interwał czasu oraz odtwarzanie dokumentu po jego niekontrolowanym zamknięciu w sytuacji krytycznej wywołanej niestabilnością system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powiększania wybranego fragmentu stro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rzędzia umożliwiające tworzenie własnych ćwiczeń interaktywnych dających możliwość automatycznej weryfikacji poprawności rozwiązań tych ćwicz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owe funkcje pozwalające zabezpieczyć elementy ćwiczeń interaktywnych przez przypadkową edycją przez uczniów, ale pozwalające na ich przemieszczanie i obrac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isanie na ruchomym lub zatrzymanym obraz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pisywanie wszystkich czynności ekranowych w postaci sygnału wideo plus dźwięk z mikrofon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instalacji oprogramowania na dowolnej liczbie komputerów będących posiadanych przez Zamawiająceg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Możliwość instalacji oprogramowania przez nauczycieli (pracowników instytucji) i uczniów na ich prywatnych komputerach.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ezpłatny i nieograniczony czasowo dostęp do aktualizacji i nowych wersji oprogramowani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pisywanie materiału powstałego na tablicy w czasie zajęć (notatek, obiektów) w następujących formatach: plik obrazu, strona internetowa, dokument pdf.</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pisywanie i zachowywanie notatek wykonanych przy pomocy tablicy w plikach popularnych aplikacji (przynamniej: MS Word, MS Excel, MS PowerPoint). Możliwość późniejszej edycji dokonanych wpisów i notatek w plikach za pomocą tych popularnych aplika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stępna na stronie producenta aplikacja pozwalająca na podgląd plików stworzonych za pomocą oprogramowania producenta tablicy bez konieczności instalowania go na komputerz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miarowe narzędzia matematyczne linijka, kątomierz, ekierka, cyrkiel. Możliwość powiększania długości linijki bez zmiany skali. Rysowanie linii przy narzędziach linijka, ekierka i kątomier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Rzutnik któtkoogniskowy do tablicy multimedialnej</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sztuk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rzeczywista min. 1024 x 768</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zutnik musi być kompatybilny tablicą interaktywną oraz uchwyt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łośnik - 1 x 10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Minimalne mechaniczne zabezpieczenia przeciwkradzieżowe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y w obudowę projektora pręt zabezpieczają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zamontowania zabezpieczenia Kensigt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nimalne zabezpieczenia elektroniczne - zabezpieczone kodem PIN: LOGO użytkownika; Blokada panelu sterowania; Blokada projektora po zmianie położenia projekt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niazda wejściowe: Komputer - 2 x 15-pin Mini D-sub; Composite video - 1 x RCA; S-video - 1 x mini DIN 4-pin; 2 x Komponenty video (wspólnie z RGB); Sieć przewodowa 1 x RJ-45; Audio video 2 x RCA; Wejście 1 x HD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niazda wyjściowe: Komputer - 1 x 15-pin Mini D-sub; Wyjście audioRCA Jack (x2) L/R; Gniazda sterujące - RS232 - 1 x 9-pin D-su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enu w języku polsk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tychmiastowe wyłącze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Żywotność lampy wyładowczej 3000 godzin, 4000 godzin (Tryb Ec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posażenie pilot bezprzewodowy, torba, kable et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Mobilna podstawa tablicy interaktywnej wraz z uchwytem projektor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sztuk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bilny stojak dla zestawu tablicy interaktywnej i projektora krótkoogniskoweg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Elektryczne sterowanie wysokością głównej kolum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zatrzymania na dowolnej wysokośc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kładane ramię projektora i podstawa jezdna umożliwiające łatwe przemieszczanie stojaka z tablicą i projektorem między pomieszczenia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łynna regulacja położenia projektora w zakresie do 120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ksymalne obciążenie kolumny projektora min 5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ksymalne obciążenie głównej kolumny min 20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regulacji pochylenia projektora do 15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Możliwość zamaskowania przewodów wewnątrz profili, z których wykonany jest statyw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niwersalny adapter do mocowania projekt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niwersalny uchwyt do tablic interaktywn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 zestawie pilot min kabl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mpatybilność z dowolną tablicą interaktywną o przekątnej do 10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ółka z możliwością zablokowania pozy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i oprogramowanie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datk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02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Instalacj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estaw - tablica wraz z projektorem zamontowane na podstawie -  musi mieć wymiary umożliwiające przejazd przez drzwi o wym. 220 cm na 90 cm. Dopuszcza się złożenie ramienia utrzymującego projektor.</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15" w:hRule="atLeast"/>
        </w:trPr>
        <w:tc>
          <w:tcPr>
            <w:tcW w:w="15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Wizualizer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echnologia C-MOS min. 3,4 Mega Pixe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przetwornika 1920 x 1080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sygnału wyjściowego min. 500 linii TV RGB (800 x 800 linii T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do 3,5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oom optyczny min. X1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ejścia 1 x  D-su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jścia 1 x D-sub, 1 x audio, 1 x USB, 1 x HDMI, 1 x US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zualizer musi posiadać możliwość zamrożenia obrazu oraz zapisywania obraz na karcie SDHC. Głowica robocza musi być obrotow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i oprogramowanie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Laminator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Format max A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rubość folii w mikronach do 25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nagrzewania w minutach max 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Funkcja cofania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i oprogramowanie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15" w:hRule="atLeast"/>
        </w:trPr>
        <w:tc>
          <w:tcPr>
            <w:tcW w:w="15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Obiektyw szerokokątny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Mocowanie – Can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iektyw przystosowany do pracy z lustrzankami o matrycy APS-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ysłona: max otwór zmienny od 4.0 do 5.6</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gniskowa: zmienna - przedział przynajmniej 10-2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tość przysłony max.: 2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Wartość przysłony min.: 4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 Focus: realizowany przez napęd ultradźwięk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163"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749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Monitor graficzny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noramiczny format ekranu monit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kątna ekranu 29 ca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elkość plamki max. 0,25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panela LCD TFT I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tryca IPS – matow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lecana rozdzielczość obrazu 2560 x 1080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obrazu: 21:9</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reakcji matrycy max. 15 ms (grey-to-gre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asność min. 300 cd/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ntrast min. 5000000 :1 (dynamicz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ąt widzenia poziomy min. 175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ąt widzenia pionowy min. 175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iczba wyświetlanych kolorów min. 16,7 ml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 wejściowe: min 1 x DVI-I, 1 x DisplayPort, 1 x HD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pochylenia panel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eferowany czarny kolor obud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bel DVI w zestawie min. Długość 1,5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Tablet – sztuk 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cesor dwurdzeniowy o minimalnym taktowaniu 1.5 GH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1G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C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tykowy, pojemnościowy LCD, min 16 mln kolor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o najmniej 9” (ale max 10”) o rozdzielczości co najmniej 1280x800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a na dane min 16 GB; możliwość rozbudowy o kartę microS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VG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graficzna zintegrowa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wbudowany głośni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ransmisja danych</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Wireless LAN 802.11 b/g/n; Modem - HSDPA (21 Mb/s), LTE (100 Mb/s); DL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SB 2.0, HDMI (dopuszczalne microHDMI), Wejście i wyjście audio, złącze wbudowane karty S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ujniki intensywności oświetleni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ujnik obrot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dbiornik GPS wbudowa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luetooth 3.0 wbudowa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parat fotograficzny wbudowany z matrycą min. 3.2 Mpix tył i min 2.0 Mpix front; Autofokus, lampa LED; możliwość nagrywania filmów HD 1280x7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e formaty plików: .jpg; .tif; .gif; .doc; docx; rtf; .htm; html; pdf; .ppt; .pptx; .txt; .vcf; .xls; .xlsx;</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pracy na baterii min. 4 godzin; akumulator min 6000mA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i: Etui na tablet i zasilacz dedykowa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ystem operacyjny min. Android 4.0 P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biał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sa netto do 0,5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Laptop typ A – sztuk 1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27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cesor dwurdzeniowy klasy x86, zaprojektowany do pracy w komputerach przenośnych, osiągający w teście CPU benchmark min.: 3000 punktów (wynik zaproponowanego procesora musi znajdować się na stronie http://www.cpubenchmark.net/high_end_cpus.html w dniu składania ofert. Wydruk ze strony załączyć do ofer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6GB DDR3 z możliwością rozbudowy, dopuszcza się współdzielenie pamięci z kartą graficzn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G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graficzna max. 1024MB zainstalowanej pamięci wideo, zaprojektowana do pracy w urządzeniach przenośnych, zgodna DirectX 11, Shader 5.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LC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świetlacz LCD 15 cali 16:9 LE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Rozdzielczość LCD min. 1366 x 768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HD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500 GB 5400rpm SATA 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zgodna ze standardem AC97 lub High Definition Audio lub równoważny, wbudowane głośniki stere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Wireless LAN 802.11 b/g/n; LAN 10/100/1000 Mb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04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e min. porty/ złącza: (Wymagana ilość i rozmieszczenie (na zewnątrz obudowy komputera) portów nie może być osiągnięta w wyniku stosowania konwerterów, przejściówek - za wyjątkiem złącza D-SUB): 1x 15-stykowe D-Sub (wyjście na monitor); 1 x HDMI; min. 1 x USB 2.0; 2 x USB 3.0; port sieciowy RJ-45, Karta sieciowa 10/100/1000 zintegrowana z płyta główną; Wyjście słuchawkowe, wejście na mikrofon, zintegrowana kamera HD; Czytnik kart pamięc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udowa z wytrzymałego stopu metal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dświetlana klawiatu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luetooth 3.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rządzenia wskazujące touchpad + scroll zo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pracy na baterii min. 4 godziny, system zarządzania energii, akumulator min 4-ogniw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i: Torba i zasilacz dedykowane, zewnętrzna mysz optyczna z rolką, podkładka pod mys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System operacyjny Microsoft Windows 8 Professional PL 64-bit lub równoważny wraz ze wszystkimi niezbędnymi do poprawnej pracy sterownikami, zainstalowany system operacyjny niewymagający aktywacji za pomoc. telefonu lub Internetu w firmie Microsoft. Dołączony nośnik z oprogramowan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Pakiet biurowy Office 2013 PL 64-bit zawierający m.in. programy: Word, Excel, PowerPoint, Outloo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Pakiet Antywirusowy ESET Endpoint Antivirus 'NOD32' Suite PL 64-bi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sa netto do 2,2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15" w:hRule="atLeast"/>
        </w:trPr>
        <w:tc>
          <w:tcPr>
            <w:tcW w:w="15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Laptop typ B – sztuk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27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20"/>
                <w:szCs w:val="20"/>
              </w:rPr>
              <w:t>Procesor dwurdzeniowy klasy x86, zaprojektowany do pracy w komputerach przenośnych, osiągający w teście CPU benchmark min.: 4000 punktów (wynik zaproponowanego procesora musi znajdować się na stronie http://www.cpubenchmark.net/high_end_cpus.html w dniu składania ofert. Wydruk ze strony załączyć do ofer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8GB DDR3 z możliwością rozbudowy, dopuszcza się współdzielenie pamięci z kartą graficzn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Karta graficzna zintegrowana, zgodna DirectX 11.1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C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świelacz LCD 12,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LCD min. 1366 x 768, matryca IPS LED matow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HD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240 GB wykonany w technologii SSD (Solid State Dis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zgodna ze standardem AC97 lub High Definition Audio lub równoważny, wbudowane głośniki stere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reless LAN 802.11 b/g/n (wyłącznik Wi-Fi dostępny na obudowie); LAN 10/100/1000 Mb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e min. porty/ złącza: 1x 15-stykowe D-Sub; 1 x mini Display Port; min. 1 x USB 2.0; 2 x USB 3.0; port sieciowy RJ-45; 1 x dedykowane złącze stacji dokującej, Karta sieciowa 10/100/1000 zintegrowana z płyta główną;  Wyjście słuchawkowe, wejście na mikrofon, zintegrowana kamera HD; Czytnik kart pamięc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rządzenia wskazujące touchpa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luetooth min 3.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udowa z wytrzymałego stopu metal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Wbudowany wenwnątrz laptopa modem HSDP/HSUPA,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lawiatura podświetla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pracy na baterii min. 9 godzin; system zarządzania energ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i: dedykowana stacja dokująca producenta laptopa wraz z zasilaczem, komunikująca się z laptopem poprzez dedykowane złącze, torba i zasilacz dedykowane, zewnętrzna mysz optyczna z rolką, podkładka pod mysz, klawiatu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System operacyjny Microsoft Windows 8 Professional PL 64-bit lub rownoważny wraz ze wszystkimi niezbędnymi do poprawnej pracy sterownikami, zainstalowany system operacyjny niewymagający aktywacji za pomoc. telefonu lub Internetu w firmie Microsoft. Dołączony nośnik z oprogramowan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Pakiet biurowy Office 2013 PL 64-bit zawierający m.in. programy: Word, Excel, PowerPoint, Outloo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Pakiet Antywirusowy ESET Endpoint Antivirus 'NOD32' Suite PL 64-bi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sa netto do 1,3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 xml:space="preserve">Monitor LCD do laptopa </w:t>
            </w:r>
            <w:r>
              <w:rPr>
                <w:rFonts w:eastAsia="Times New Roman" w:cs="Tahoma" w:ascii="Tahoma" w:hAnsi="Tahoma"/>
                <w:b/>
                <w:color w:val="FFFFFF"/>
                <w:sz w:val="20"/>
                <w:szCs w:val="20"/>
              </w:rPr>
              <w:t>typ B</w:t>
            </w:r>
            <w:r>
              <w:rPr>
                <w:rFonts w:cs="Tahoma" w:ascii="Tahoma" w:hAnsi="Tahoma"/>
                <w:b/>
                <w:color w:val="FFFFFF"/>
                <w:sz w:val="20"/>
                <w:szCs w:val="20"/>
              </w:rPr>
              <w:t xml:space="preserve"> – sztuk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noramiczny format ekranu monit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kątna ekranu 22 ca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panela LCD TFT mat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obrazu: 16:9</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asność min. 250 cd/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ąt widzenia poziomy min. 170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ąt widzenia pionowy min. 160 stopn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 wejściowe: min 1 x DVI-I, 1 x VGA (D-Sub), 1 x HDMI, (kompatybilne ze złaczami stacji dokującej laptopa klasy bizne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pochylenia panel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eferowany czarny kolor obud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bel DVI w zestawie min. Długość 1,5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Laptop typ C wraz ze skrzynią transportową - sztuk 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27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cesor dwurdzeniowy klasy x86, zaprojektowany do pracy w komputerach przenośnych, osiągający w teście CPU benchmark min.: 3550 punktow (wynik zaproponowanego procesora musi znajdować się na stronie http://www.cpubenchmark.net/high_end_cpus.html w dniu składania ofert. Wydruk ze strony załączyć do ofer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6GB DDR3 z możliwością rozbudowy, dopuszcza się współdzielenie pamięci z kartą graficzn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graficzna max. 1024MB zainstalowanej pamięci wideo, zaprojektowana do pracy w urządzeniach przenośnych, zgodna DirectX 11, Shader 5.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C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kątna ekranu LCD min 17 cali 16:9 LE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LCD min. 1600 x 9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HD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500 GB 5400rpm SATA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zgodna ze standardem AC97 lub High Definition Audio lub rownoważny, wbudowane głośniki stere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Wireless LAN 802.11 b/g/n; 10/100/1000 Mb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Ę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ęd optyczny Blu-ray ROM DVD+/-RW DL; z oprogramowaniem do nagrywania płyt oraz oprogramowaniem do obsługi utworów zarejestrowanych w wspieranych przez napę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7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e min. porty/ złącza: (Wymagana ilość i rozmieszczenie (na zewnątrz obudowy komputera) portow nie może być osiągnięta w wyniku stosowania konwerterow, przejściowek itp.): 1x 15-stykowe D-Sub (wyjście na monitor); 1 x HDMI; min. 2 x USB 2.0; 2 x USB 3.0; port sieciowy RJ-45, Karta sieciowa 10/100/1000 zitegrowana z płyta główną; Wyjście słuchawkowe, wejście na mikrofon, zintegrowana kamera HD; Czytnik kart pamięc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udowa z wytrzymałego stopu metal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lawiatura pełnowymiarowa oddzielną klawiaturą numeryczn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luetooth 4.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rządzenia wskazujące touchpad + scroll zo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pracy na baterii min. 8 godzin, system zarządzania energii, akumulator 8-ogniw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i: Torba i zasilacz dedykowane, zewnętrzna mysz optyczna z rolką, podkładka pod mys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System operacyjny Microsoft Windows 8 Professional PL 64-bit lub rownoważny wraz ze wszystkimi niezbędnymi do poprawnej pracy sterownikami, zainstalowany system operacyjny niewymagający aktywacji za pomoc. telefonu lub Internetu w firmie Microsoft. Dołączony nośnik z oprogramowan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Pakiet biurowy Office 2013 PL 64-bit zawierający m.in. programy: Word, Excel, PowerPoint, Outloo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Pakiet Antywirusowy ESET Endpoint Antivirus 'NOD32' Suite PL 64-bi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sa netto do 3,2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Skrzynia do transportu laptopów</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edykowana do transportu wyżej opisanych 20 sztuk laptop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Ściany skrzyni, boki oraz narożniki wykonane ze sztywnego materiału - nie powodującego uginania kopolimer polipropylenu lub aluminiu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 max. 20 laptopów 17" (z poz. - Laptop do szkoleń wraz z serwisem) oddzielone od siebie oraz od ścian skrzyni - materiałem amortyzującym wstrząs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chwyt do przenoszenia oraz kółka do transport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kładzina amortyzująca wstrząsy w środk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lizka musi uniemożliwiać uszkodzenie mechaniczne zawartości - zgniecenie, rozerwanie, obij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owo - wodoszczelna, pyłoszczelna – uszczelnio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dporność na wilgoć, duże skoki temperatur, zapylenie, różnice ciśni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mknięcie realizowane poprzez zamek lub kłódk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matyczny zawór wyrównawczy ciśnienia działający w razie zassania uszczelki przy dużej różnicy ciśni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 czarny, srebrny lub zielo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Skrzynia do transportu zasilaczy oraz mysz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edykowana do transportu wyżej opisanych 20 sztuk zasilaczy oraz 20 sztuk mysz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Ściany skrzyni, boki oraz narożniki wykonane ze sztywnego materiału - nie powodującego uginania kopolimer polipropylenu lub aluminiu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 max. 20 zasilaczy oraz myszy (z poz. - Laptop do szkoleń wraz z serwisem) oddzielone od ścian skrzyni - materiałem amortyzującym wstrząs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Uchwyt do przenoszenia oraz zalecane kółka do transport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kładzina amortyzująca wstrząsy w środk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lizka musi uniemożliwiać uszkodzenie mechaniczne zawartości - zgniecenie, rozerwanie, obija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owo - wodoszczelna, pyłoszczelna - uszczelnion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dporność na wilgoć, duże skoki temperatur, zapylenie, różnice ciśni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mknięcie realizowane poprzez zamek lub kłódk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matyczny zawór wyrównawczy ciśnienia działający w razie zassania uszczelki przy dużej różnicy ciśni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 czarny, srebrny lub zielony (zbieżny z kolorem Skrzyni na laptop)</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Zestaw komputerowy klasy PC all-in-one - sztuk 7</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27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cesor czterordzeniowy klasy x86, zaprojektowany do pracy w komputerach PC, osiągający w teście CPU benchmark min.: 5800 punktow (wynik zaproponowanego procesora musi znajdować się na stronie http://www.cpubenchmark.net/high_end_cpus.html w dniu składania ofert. Wydruk ze strony załączyć do ofer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6GB DDR3 z możliwością rozbud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HD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1TB SATA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C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3 cale, rozdz. 1920 x 1080, dotykowy LED, 16:9</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graficzna z min  1024MB wydzielonej (dedykowanej) pamięci wideo, zaprojektowana do pracy w komputerach typu desktop, zgodna DirectX 11, Shader 5.0; wbudowany tuner TV DVB-T, MPEG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HD Audio, wbudowane min. 2 głośni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Gigabit Ethernet 10/100/1000, Wireless LAN 802.11b/g/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Ę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ęd wbudowany Nagrywarka BLU-RAY/DV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UDOW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szystkie podzespoły zintegrowane w obudowie wyświetlacza LCD – all-In-one, kolor czar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SILAC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c zasilacza min. 180 Wa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ktywny typ PFC (Power Factor Correcti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rt RJ-4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n 1x wyjście audio oraz 1x wejście mikrofonowe; 1 wyjście koncentryczne TV; 1 port HDMI-i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formacje o portach USB 2.0/3.0: min. 2 x USB 3.0; min. 4 x USB 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Czytnik kart pamięci; dedykowana mysz optyczna, bezprzewodowa z podkładką, czarna; dedykowana klawiatura bezprzewodowa, czarna, min 104 klawisze; zintegrowana kamera internetowa z mikrofonem, dedykowany pilot zdalnego sterowania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 Energy Star</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System operacyjny Microsoft Windows 8 Professional PL 64-bit lub rownoważny wraz ze wszystkimi niezbędnymi do poprawnej pracy sterownikami, zainstalowany system operacyjny niewymagający aktywacji za pomoc. telefonu lub Internetu w firmie Microsoft. Dołączony nośnik z oprogramowan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Pakiet biurowy Office 2013 PL 64-bit zawierający m.in. programy: Word, Excel, PowerPoint, Outloo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Pakiet Antywirusowy ESET Endpoint Antivirus 'NOD32' Suite PL 64-bi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sa netto do 12 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top w:val="single" w:sz="4" w:space="0" w:color="000000"/>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top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Stacja graficzna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127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PU</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ocesor czterordzeniowy klasy x86, zaprojektowany do pracy w komputerach przenośnych, osiągający w teście CPU benchmark min.: 9450 punktow (wynik zaproponowanego procesora musi znajdować się na stronie http://www.cpubenchmark.net/high_end_cpus.html w dniu składania ofert. Wydruk ze strony załączyć do ofer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zainstalowania 2 procesor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A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2 x 8GB DDR3 z możliwością rozbud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HD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3 x 1000 GB SATA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instalowane sterowniki dysków dla min. 4 x SAT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DI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integrowana karta dźwiękowa 10/100/1000 Mbit/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LAN 100 Mb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NAPĘD</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ęd wbudowany Nagrywarka BLU-RAY/DVD SATA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UDOW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di Tower (czarna), moduł konstrukcji obudowy powinien pozwalać na demontaż kart rozszerzeń i napędów bez konieczności użycia narzędz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SILAC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c zasilacza min. 700Wat Certyfikat 80+ Gol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ktywny typ PFC (Power Factor Correcti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slotów PCI min. 2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wolnych slotów PCI min. 2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slotów PCI-E 8x min. 2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slotów PCI-E 16x min. 2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wolnych slotów PCI-E 16x min. 2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datkowe informacje n/t slotów PCI: min. 2 x slot PCI (standard); min. 2 x slot PCI-E 8x (standard) [8x mechanicznie, 4x elektrycznie]; min. 2 x slot PCI-E 16x (standar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wolnych kieszeni 3,5 (zewnętrznych) min. 1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wolnych kieszeni 3,5 (wewnętrznych) min. 1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rt RJ-4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n 1x wyjście audio oraz 1x wejście mikrofonowe umieszczone z przodu obudowy oraz z tyłu (łącznie 2 z przodu i 2 z tył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formacje o portach USB 2.0/3.0: min. 2 x USB 3.0 (przedni panel); min. 6 x USB 2.0 (tylny panel); min 2 x USB 3.0 (tylny pane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ytnik kart pamięci; mysz optyczna (USB, czarna, dl. kabla min 1,5m z podkładką), klawiatura (USB, czarna), min 104 klawisze, dl kabla min. 1,5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rmy wymagane: CE, RoH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System operacyjny Microsoft Windows 8 Professional PL 64-bit lub rownoważny wraz ze wszystkimi niezbędnymi do poprawnej pracy sterownikami, zainstalowany system operacyjny niewymagający aktywacji za pomoc. telefonu lub Internetu w firmie Microsoft. Dołączony nośnik z oprogramowani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Pakiet biurowy Office 2013 PL 64-bit zawierający m.in. programy: Word, Excel, PowerPoint, Outloo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 Pakiet Antywirusowy ESET Endpoint Antivirus 'NOD32' Suite PL 64-bit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Pakiet graficzny Adobe Creative Suite 6 Master Collection PL 64-bi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Karta graficzna dedykowana stacji graficznej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yna pamięci 256-bitow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dzaj pamięci DDR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instalowana pamięć wideo min. 2048 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ęstotliwość RAMDAC min. 400MH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ksymalna rozdzielczość obrazu 2560 x 1600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Liczba rdzeni CUDA (lub równoważne) – 256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złącza magistrali PCI-E 16x</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Złącze zewnętrzne: 1 x DVI-I; 2 x DisplayPort;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e standardy: DirectX 11; OpenGl 4.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Cechy dodatkowe: HDCP; 3D Vision Pro lub równoważne; nView Multi-Display lub równoważne; CUDA lub równoważne; Chłodzenie aktywne;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24 miesiąc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Kamera cyfrowa z kartą pamięci–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Obraz</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filmu - HD: 1920 x 1080 / 50kl./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filmu - 1080 / 50p: MPEG4-AVC / H.26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Edycja nagranego filmu - kasowanie, dziele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ałkowita rozdzielczość obrazu - min. 9 megapikseli (min. 3 megapix x 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twornik obrazu - 3CMO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iektyw</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oom optyczny - min. x1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tyczny stabilizator obraz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asność obiektywu - min. F1.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ryb ustawiania ostrości - automatyczny / manual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ryb ustawiania przysłony - automatyczny / manual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ośnik zapisu - karty pamięci SD/SDHC/SDX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mpensacja tylnego oświetleni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robienia zdjęć w formacie jpeg oraz formacie 16:9 oraz 4: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a lampa błyskowa obsługująca tryb video i fot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y mikrofon stereo z funkcją zoo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budowany głośni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Ekran LCD min. 3 cale i min 230 tys. piksel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enu w jęz. polsk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łącza: mini HDMI; USB min. 2.0; Komponent A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 zestawie: akumulator Li-ion; zasilacz; przewody zasilające; przewody AV; pilot; kabel USB; osłona obiektyw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 czar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max. 350g bez akumulator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pamięc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 sztu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128 G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SDX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lasa prędkości - class 1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Dysk zewnętrzny USB – sztuk 1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 szerokości 2,5 cal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dysku min 1 T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terfejs USB 3.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silanie US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lecane max. wymiary SZxWxD - 82mm x 20 mm x 112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 czar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max. 150 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 zestawie: kabel USB 3.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Zewnętrzna nagrywarka Blu-Ray USB – sztuk 8</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terfejs USB 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grywarka BLU-RAY/DVD/CD – nagrywanie i odtwarzanie płyt wielowarstwow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bufora 4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SLI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echanizm podawania płyt - tack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lor – preferowany biał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podłączenia do gniazda USB w TV i odtwarzania zawartości bezpośredni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rogramowanie do nagrywania płyt oraz oprogramowaniem do obsługi utworów zarejestrowanych w wspieranych przez napęd + kabel USB na wyposażeni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lang w:val="en-US"/>
              </w:rPr>
              <w:t>waga - max. 400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Niszczarka – sztuk 6</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lość jednocześnie niszczonych arkuszy A4 (70g):  2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erokość wejścia: 24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dzaj cięcia: pask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elkość ścinka/paska: max. 6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ziom bezpieczeństwa DIN: 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ięcie zszywek i spinaczy: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ięcie kart plastikowych: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ruszenie płyt CD i DVD: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elkość koszta: min. 35l</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Napięcie: 230V</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ga: max. 15k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c: min 300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Cechy dodatkowe: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optyczny czujnik startujący mechanizm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zabezpieczenie przed przegrzaniem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czujnik otwartego kosza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przycisk ręcznego startu, dla folii i niewymiarowych dokumentów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ystem przeciwdziałania zakleszczaniu się papier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matyczny start/stop i funkcja cofani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jmowany, odseparowany od niszczarki kosz</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granicznik ilości karte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na sprzęt min. 24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163"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749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eastAsia="Times New Roman" w:cs="Tahoma" w:ascii="Tahoma" w:hAnsi="Tahoma"/>
                <w:b/>
                <w:bCs/>
                <w:color w:val="FFFFFF"/>
                <w:sz w:val="20"/>
                <w:szCs w:val="20"/>
              </w:rPr>
              <w:t>Ploter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miar drukarki 4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atramentowa, technologia wielowarstwowego nakładania bar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drukowania obrazu w kolorze ISO N5 (tryb best, format D, papier błyszczący) max. 5,1 mi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drukowania obrazu w kolorze ISO N5 (tryb normal, format D, papier błyszczący) max. 3,5 mi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ędkość drukowania kolorowej grafiki (tryb draft, format A1, papier zwykły) min. 42 wydruki w formacie A1 na godzin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ędkość druku rysunków kreskowych w czerni (tryb draft, format A1, zwykły papier) min. 42 wydruki w formacie A1 na godzinę</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żliwość druku w kolorze, 8 kolorów atramentu (błękitny, purpurowy, żółty, jasnobłękitny, jasnoszary, jasnopurpurowy, czarny matowy, czarny fotograficz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miar maksymalny nośnika (standartowo) rolka (111,8 c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e formaty nośników A4; A3; A2; A1; A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ks. pojemność odbiornika na nośnik w roli 91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Maksymalna rozdzielczość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ruki czarno-białe 2400 dpi x 12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ruki kolor 2400 dpi x 12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okładność linii +/- 0.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leta kolorów atramentu - 8 kolorów atrament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ksymalny rozmiar nośnika (standartowo) 1118 mm x 1676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Interfejs 1 x USB, 1 x sieć - Ethernet 10Base-T/100Base-TX - RJ-45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de-DE"/>
              </w:rPr>
              <w:t>Serwer wydruków - Ethernet, Fast Etherne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instalowana pamięć RAM min. 32 G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min. 160 G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tandardowe języki drukarki PCL 3, PostScript 3, CALS G4, TIFF, PDF 1.6</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y nośników: papier powlekany, papier fotograficzny, tkanina, papier fine art, papier gumowany, papier plakatowy, film, papier do podświetlanych ekspozy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aca w sieci Serwer wydruków - Ethernet, Fast Etherne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Wymagania systemowe Microsoft Windows XP Home Edition, Microsoft Windows XP Professional, Microsoft Windows Server 2003, Microsoft Windows XP Professional x64 Edition, Apple MacOS X 10.4, Microsoft Windows Vista, Apple MacOS X 10.5, Citrix MetaFram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łączone z drukarką głowice drukujące; próbne wkłady atramentowe; podstawa 111,8 cm (44"); oś na rolę papieru 111,8 (44") cm; Oryginalna próbka nośnika w roli; skrócona instrukcja obsługi; oprogramowanie; kabel zasilają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Komplet wkładów atramentowych</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x dodatkowy komplet głowic drukujących</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pier w rol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pier mat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miar 61,0 cm x 45,7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ramatura 90 g/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pier w rol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pier matow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miar 91.4 cm x 45.7 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ramatura 90 g/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Kserokopiarka kolor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YSTE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Żywotność maszyny - Min. 1 500 000 kopii/wydruk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systemowa - Min. 2048 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ysk twardy - Min. 250 G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dajnik dokumentów - automatyczny, dwustronny, format papieru, A6 - A3; pojemność podajnika 100 ark (80g/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sety na papier - 4 szuflady po 500 ark. (A5 – A3, w tym jedna    A5 – A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Podajnik boczny - 150 ark.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upleks -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y format nośnika - A6 – A3+ oraz baner do długości 120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a gramatura papieru - 35 – 271 g/m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ybkość skanowania - 70 str./mi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miary urządzenia  szer./głębokość/wysokość - max 643x1154x770 (z podajnikiem dokumentów i 4 szufladam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PIARK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s przygotowania do pracy - 45 sekun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Cza oczekiwania na uzyskanie 1-wszej kopii/wydruku (mono/kolorowe) - 5,8 s/7,7 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ybkość kopiowania mono/kolor - 36/36 str./mi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skanera - 600 x 6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ryby skanowania - TWAIN, do e-mail, do FTP, do SMB, do skrzynki, do WebDAV, do DPWS, do US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ormaty plików skanowanych - JPEG, TIFF, PDF, Compact PDF, Encypted PDF, Outline PDF, XPS, Compact XP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kopiowania -  600 x 6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oom - 25% - 400% co 0,1%, Automatyczne powiększe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ielokrotne kopie - 1 – 999 kopi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RUKARKA</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ybkość drukarki: mono/kolor - 36/36 str./min. (pojedynczo-dwustronni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drukarki - 1800 x 6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ęzyk opisu strony - PCL6, PostScript 3 Emulati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Interfejs - 10BaseT/100BaseTX/1000BaseT, USB 1.1/2.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Systemy operacyjne - Windows 2000XP/XP64, Windows VISTA 32/64, Obsługa Windows DPWS, Macintosh 9.x/10.x, Serwer 2000/2003/2003x64/2008/2008x64 Unix/Linux/Citrix</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127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Obsługiwane protokoły - TCP/IP (IPv4/IPv6), BOOTP, ARP, ICMP, DHCP, DHCPv6, AutoIP, SLP, SNMP, FTP, LPR/LPD, RAW Socket, SMBover, TCP/IP, IPP, HTPP, POP, SMTP, LDAP, NTP, SSL, IPX/SPX, Apple Talk, Bonjour , NetBEUI, WebDAV, DPWS, S/MIME, IPsec, DNS, DybamicDNS, LLMNR, LLTD</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tonera Black - 29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tonerów (C,M,Y) - 26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bębna  Black - 120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bębnów (C,M,Y) - 90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dewelopera Black - 600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dewelopera (C,M,Y) - 120 000 kopii (przy pokryciu 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AX</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tandard faksu - Super G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rzesyłanie faksu - Analogowy, i-Fax, kolorowy i-Fax, fax IP, faks SIP</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faksu - 600x600 dp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ompresja faksu - MH, MR, MMR, JBIG</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odem faksu - 33,6 Kb/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iejsca przeznaczenia faksu - 2100 (pojedyncze + grup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unkcje faksu - Odpytywanie, przesunięcie czasowe, Faks PC, Odbiór do skrzynki poufnej, Odbiór do e-mail, FTP, S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INISZER</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ramatura papieru - 60 – 300 g/m²</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y format papieru - A6 – A3+ (305 x 457 mm) + Banner (311 x 1200 m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szywanie - Tak,50 arkusz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cje zszywania - Zszywanie w rogu, zszywanie dwupunktow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ziurkowanie -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cje dziurkowania - 4 otwor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Broszurowanie - Tak, składanie z zszywanie na grzbiecie, maksymalnie 50 arkuszy, format A3-A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ortowanie - Tak</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YSTEM ZARZADZANIA URZĄDZENIEM</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System musi oferować interfejs użytkownika oparty o przeglądarkę internetow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2. System musi oferować możliwość zarządzania flotą urządzeń, centralnie poprzez klienta opartego o przeglądarkę internetow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3. System musi umożliwiać zamawianie bezpośrednio w systemie tonerów do urządze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4. System musi udostępniać podgląd stanu urządzenia oraz poziomu tonerów w formie interaktywnej mapy z naniesionymi na nią urządzeniami Zamawiającego.</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5. System musi umożliwiać konfigurację reguł, które automatycznie wygenerują powiadomienie w formie wiadomości e-mail w przypadku awarii urządzeni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6. System musi umożliwić automatyczne generowanie zamówienia w formie wiadomości e-mail na tonery w przypadku gdy poziom danego materiału spadnie poniżej X %. Gdzie X oznacza wybraną przez Zamawiającego wartość.</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7. System musi mieć możliwość automatycznego generowania znaczników flag dla danego urządzenia w zależności od jego licznika końcowego lub dat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102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8. System musi mieć możliwość generowania raportów na temat urządzeń dotyczących: stanu liczników, wolumenu wyprodukowanych w danym okresie dokumentów, ilości kWh energii zużytych w danym okresie czasu w przeliczeniu na wydrukowaną ilość stron.</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9. System musi umożliwiać grupowanie urządzeń według określonej przez Zamawiającego struktury, np.: Oddziały, Departamenty, Budynki, etc.</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0. System musi umożliwiać automatyczne generowanie wymienionych powyżej raportów zgodnie z zadanym przez Zamawiającego harmonogramem.</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1. System musi umożliwiać bilingowanie osób, które z niego korzystają.</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ne</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cje PDF - PDF szyfrowany, PDF przeszukiwan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pcje autoryzacji użytkowników - PIN,kart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6095" w:type="dxa"/>
            <w:gridSpan w:val="2"/>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c>
          <w:tcPr>
            <w:tcW w:w="163"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7491" w:type="dxa"/>
            <w:tcBorders>
              <w:bottom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Drukarka laserowa wraz z tonerem – sztuk 1</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rametry</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Druk w kolorz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x rozmiar nośnika A3</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e formaty A3, A4, A5, A6, B4, B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Szybkość druku: A4 20 str./min (druk kolorowy), 30 str./min (druk czarno-biały); A3: 10 str./min (druk kolorowy), 15 str./min (druk czarno-biał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Jakość druku min. 1200 x 600 dpi kolor i czerń</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ciążenie 75 000 str/mie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128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Interfejsy min 1 x USB 2.0; 1 x port równoległy LPT (IEEE 128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matyczny duplek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podajników papieru 400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Karta sieciowa (LAN/GBLAN)10/1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Zainstalowane tace odbiorcze papieru: Tacka odbiorcza na 100 arkuszy (wydrukiem do góry); Tacka odbiorcza na 250 arkuszy (wydrukiem do dołu)</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Komplet wkładów drukujących</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1 x dodatkowy komplet toner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315" w:hRule="atLeast"/>
        </w:trPr>
        <w:tc>
          <w:tcPr>
            <w:tcW w:w="15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095"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3"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91" w:type="dxa"/>
            <w:tcBorders>
              <w:bottom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ahoma" w:hAnsi="Tahoma" w:eastAsia="Times New Roman" w:cs="Tahoma"/>
                <w:b/>
                <w:b/>
                <w:bCs/>
                <w:color w:val="FFFFFF"/>
                <w:sz w:val="20"/>
                <w:szCs w:val="20"/>
              </w:rPr>
            </w:pPr>
            <w:r>
              <w:rPr>
                <w:rFonts w:cs="Tahoma" w:ascii="Tahoma" w:hAnsi="Tahoma"/>
                <w:b/>
                <w:color w:val="FFFFFF"/>
                <w:sz w:val="20"/>
                <w:szCs w:val="20"/>
              </w:rPr>
              <w:t>Urządzenie wielofunkcyjne laserowe (drukarka, skaner) – sztuk 2</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000000" w:val="clear"/>
            <w:vAlign w:val="center"/>
          </w:tcPr>
          <w:p>
            <w:pPr>
              <w:pStyle w:val="Normal"/>
              <w:spacing w:lineRule="auto" w:line="240" w:before="0" w:after="0"/>
              <w:rPr>
                <w:rFonts w:ascii="Arial" w:hAnsi="Arial" w:eastAsia="Times New Roman" w:cs="Arial"/>
                <w:color w:val="000000"/>
              </w:rPr>
            </w:pPr>
            <w:r>
              <w:rPr>
                <w:rFonts w:eastAsia="Times New Roman" w:cs="Tahoma" w:ascii="Tahoma" w:hAnsi="Tahoma"/>
                <w:b/>
                <w:bCs/>
                <w:color w:val="FFFFFF"/>
                <w:sz w:val="18"/>
                <w:szCs w:val="18"/>
              </w:rPr>
              <w:t>Parametry oferowanego sprzętu</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funkcjonalno-techniczne</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285" w:hRule="atLeast"/>
          <w:cantSplit w:val="true"/>
        </w:trPr>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Parametry ksero</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Druk laserowy monochromatyczny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Funkcje: drukarka, skaner, kopiarka</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Rozdzielczość skanera [dpi]: 19200 x 192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Typ skanera: płaski z automatycznym podajnikiem dokumentów</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Max rozmiar nośnika A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Obsługiwane formaty A4, A5, B4, B5</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Szybkość druku: min A4 26 str./min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Jakość druku min. 1200 x 600 dpi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ydajność: min 2 000 str/mies/A4</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amięć RAM min 32MB</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Interfejsy min 1 x USB 2.0; 1 x RJ-45 (FastEthernet 10/100)</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Automatyczny dupleks</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Pojemność podajnika papieru min 260 szt.</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510" w:hRule="atLeast"/>
        </w:trPr>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Zainstalowana tace odbiorcze papieru: Tacka odbiorcza na min 100 arkuszy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765"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bCs/>
                <w:color w:val="000000"/>
                <w:sz w:val="20"/>
                <w:szCs w:val="20"/>
              </w:rPr>
              <w:t>Komplet wkładów drukujących</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xml:space="preserve">1 x dodatkowy komplet tonerów </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r>
        <w:trPr>
          <w:trHeight w:val="285"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ahoma" w:hAnsi="Tahoma" w:eastAsia="Times New Roman" w:cs="Tahoma"/>
                <w:color w:val="4F81BD"/>
                <w:sz w:val="20"/>
                <w:szCs w:val="20"/>
              </w:rPr>
            </w:pPr>
            <w:r>
              <w:rPr>
                <w:rFonts w:eastAsia="Times New Roman" w:cs="Tahoma" w:ascii="Tahoma" w:hAnsi="Tahoma"/>
                <w:color w:val="4F81BD"/>
                <w:sz w:val="20"/>
                <w:szCs w:val="20"/>
              </w:rPr>
              <w:t>Wymagania dotyczące gwarancji</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shd w:fill="EEECE1" w:val="clear"/>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510" w:hRule="atLeast"/>
          <w:cantSplit w:val="true"/>
        </w:trPr>
        <w:tc>
          <w:tcPr>
            <w:tcW w:w="1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Warunki gwarancji</w:t>
            </w:r>
          </w:p>
        </w:tc>
        <w:tc>
          <w:tcPr>
            <w:tcW w:w="6095" w:type="dxa"/>
            <w:gridSpan w:val="2"/>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Gwarancja + serwis w miejscu instalacji w następnym dniu roboczym -  36 miesięcy</w:t>
            </w:r>
          </w:p>
        </w:tc>
        <w:tc>
          <w:tcPr>
            <w:tcW w:w="163" w:type="dxa"/>
            <w:tcBorders>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7491"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 </w:t>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dn. ...............................</w:t>
        <w:tab/>
        <w:tab/>
      </w:r>
    </w:p>
    <w:p>
      <w:pPr>
        <w:pStyle w:val="Normal"/>
        <w:jc w:val="right"/>
        <w:rPr/>
      </w:pPr>
      <w:r>
        <w:rPr>
          <w:rFonts w:cs="Tahoma" w:ascii="Tahoma" w:hAnsi="Tahoma"/>
          <w:sz w:val="24"/>
          <w:szCs w:val="24"/>
        </w:rPr>
        <w:t>………………………………………………………………………………………………………………</w:t>
      </w:r>
      <w:r>
        <w:rPr>
          <w:rFonts w:cs="Tahoma" w:ascii="Tahoma" w:hAnsi="Tahoma"/>
          <w:sz w:val="24"/>
          <w:szCs w:val="24"/>
        </w:rPr>
        <w:t>......................................................................</w:t>
      </w:r>
    </w:p>
    <w:p>
      <w:pPr>
        <w:pStyle w:val="Normal"/>
        <w:jc w:val="right"/>
        <w:rPr>
          <w:rFonts w:ascii="Tahoma" w:hAnsi="Tahoma" w:cs="Tahoma"/>
          <w:sz w:val="24"/>
          <w:szCs w:val="24"/>
        </w:rPr>
      </w:pPr>
      <w:r>
        <w:rPr>
          <w:rFonts w:cs="Tahoma" w:ascii="Tahoma" w:hAnsi="Tahoma"/>
          <w:sz w:val="24"/>
          <w:szCs w:val="24"/>
        </w:rPr>
        <w:t>(podpis(y) osób uprawnionych do reprezentacji wykonawcy, w przypadku oferty wspólnej- podpis pełnomocnika wykonawców)</w:t>
      </w:r>
    </w:p>
    <w:p>
      <w:pPr>
        <w:pStyle w:val="Normal"/>
        <w:spacing w:before="0" w:after="200"/>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pl-PL" w:eastAsia="zh-CN" w:bidi="ar-SA"/>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Arial" w:hAnsi="Arial" w:eastAsia="Times New Roman"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sz w:val="32"/>
      <w:szCs w:val="32"/>
    </w:rPr>
  </w:style>
  <w:style w:type="character" w:styleId="StopkaZnak">
    <w:name w:val="Stopka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23:00Z</dcterms:created>
  <dc:creator/>
  <dc:description/>
  <cp:keywords/>
  <dc:language>en-US</dc:language>
  <cp:lastModifiedBy/>
  <dcterms:modified xsi:type="dcterms:W3CDTF">2013-04-03T12:24:00Z</dcterms:modified>
  <cp:revision>1</cp:revision>
  <dc:subject/>
  <dc:title/>
</cp:coreProperties>
</file>