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X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. Konstrukcja 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1  Opis techniczny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/kw  BUDYNEK 'C' – RZUT PARTERU – UKŁAD ELEMENTÓW KONSTRUKCYJNYCH PARTERU I STROPU NAD PARTE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/kw  BUDYNEK 'C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/kw  BUDYNEK 'C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5/kw  BUDYNEK 'C' – RZUT III PIĘTRA – UKŁAD ELEMENTÓW KONSTRUKCYJNYCH III PIĘTRA 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6/kw  BUDYNEK 'C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2/kw 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3/kw 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4/kw 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60/kw  RYSUNKI SZALUNKOWE ŚCIAN ŻELBETOWYCH KLATKI SCHODOWEJ C-2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6/kw  RYSUNKI SZALUNKOWE ŚCIAN ŻELBETOWYCH KLATKI SCHODOWEJ C-1 I ŚCIAN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7/kw  ROZWINIĘCIE ŚCIAN ŻELBETOWYCH KLATKI SCHODOWEJ C-1 I SZYBU WINDOWEGO WN C-1: SC.C-1; SC.C-2; SC.C-3; SC.C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8/kw  ROZWINIĘCIE ŚCIAN ŻELBETOWYCH KLATKI SCHODOWEJ C-1 I SZYBU WINDOWEGO WN C-1: SC.C-5; SC.C-6; SC.C-7; SC.C-8; SC.C-9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9/kw  DETALE I PRZEKROJE POZIOME: P1-P1; P2-P2 PRZEZ ŚCIANY ŻELBETOWE KLATKI SCHODOWEJ C-1 I ŚCIANY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0/kw  PRZEKROJE POZIOME P3-P3; P4-P4; P5-P5; P6-P6 PRZEZ ŚCIANY KLATKI SCHODOWEJ C-1 I ŚCIANY SZYBU WINDOWEGO WN C-1  ORAZ UMIEJSCOWIENIE HAKÓW MONTAŻOWYCH W NADSZYBI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71/kw  DETALE I PRZEKROJE: 1-1; 2-2; 3-3; 4-4; 5-5; 6-6; 7-7; 8-8; 9-9; 10-10; 11-11; 12-12 PRZEZ ŚCIANY SZYBU WINDOWEGO WN C-1 I ŚCIANY KLATKI SCHODOWEJ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2/kw  RYSUNKI SZALUNKOW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3/kw  ROZWINIĘCI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4/kw  DETALE I PRZEKROJE POZIOME P1-P1;P2-P2;P3-P3;P4-P4;P5-P5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5/kw  DETALE I PRZEKROJE: 1-1; 2-2; 3-3; 4-4; 5-5; 6-6; 7-7; 8-8; I-I; II-II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8/kw  BUDYNEK 'C' – STROPODACH KLATKI ŻELBETOWEJ: POZ.C-8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5/kw  BUDYNEK 'C' - ZBROJENIE STROPU NAD PARTE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6/kw  BUDYNEK 'C' - ZBROJENIE STROPU NAD PARTE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7/kw  BUDYNEK 'C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128/kw  BUDYNEK 'C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9/kw  BUDYNEK 'C' - ZBROJENIE STROPU NAD I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0/kw  BUDYNEK 'C' - ZBROJENIE STROPU NAD I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1/kw  BUDYNEK 'C' - ZBROJENIE STROPU NAD III PIĘTREM – ZBROJENIE DOL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1/Z1/kw  BUDYNEK 'C' - ZBROJENIE STROPU NAD III PIĘTREM – ZBROJENIE DOL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2/kw  BUDYNEK 'C' - ZBROJENIE STROPU NAD III PIĘTREM – ZBROJENIE GÓR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2/Z1/kw  BUDYNEK 'C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3/kw  BUDYNEK 'C' – SZCZEGÓŁY:SCHEMAT KOLEJNOŚCI UKŁADANIA PRĘTÓW ZBROJENIA, WIEŃCE ŻELBETOWE: WS.C-1, 2, 3; ATTYKA.C-1; SCHEMAT DOZBROJENIA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4/kw  BUDYNEK 'C' - NADCIĄGI ŻELBETOWE GARAŻU: NW.C-3.6; NW.C-3.7; POZ.C-3.8; POZ.C-3.9; BELKI ŻELBETOWE OBWODOWE NW.C I NŻ.C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276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4/Z1/kw  BUDYNEK 'C' - NADCIĄGI ŻELBETOWE GARAŻU: NW.C-3.6; NW.C-3.7; POZ.C-3.8; POZ.C-3.9; BELKI ŻELBETOWE OBWODOWE NW.C I NŻ.C, NS.C-1 -przekazane przez projektanta konstrukcji dnia 13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5/kw  BUDYNEK 'C' - TRZPIENIE ŻELBETOWE: TZ.C-1, TZ.C-1.1, TZ.C-1.2, TZ.C-1.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6/kw  BUDYNEK 'C' – KONSTRUKCJA WITRYN –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7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8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9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0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1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4/kw  BUDYNEK ‘C’ – ELEMENTY PREFABRYKOWANE PB-3,4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5/kw  BUDYNEK ‘C’ – ELEMENTY PREFABRYKOWANE PB-5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6/kw  BUDYNEK ‘C’ – ELEMENTY PREFABRYKOWANE PB-6,7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7/kw  BUDYNEK ‘C’ – ELEMENTY PREFABRYKOWANE PB-8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0/kw  BUDYNEK ‘C’ – ELEMENTY PREFABRYKOWANE PB-3,4 KLATKA C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7/kw  RZUT PARTERU PRZERWY ROBOCZE STROPU NAD CZĘŚCIĄ BUDYNKU „C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8/kw  RZUT I PIĘTRA PRZERWY ROBOCZE STROPU NAD CZĘŚCIĄ BUDYNKU „C” –uzgodnienie z projektantem konstrukcji z dnia 22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9/kw   BUDYNEK „C” –PŁYTY SPRĘŻONE SP/40/11B W STROPIE NAD I PIETREM –zatwierdzony przez I.K. wniosek materiałowy nr 29/rev0 z dnia 24.05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247615133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12:00Z</dcterms:created>
  <dc:creator>.</dc:creator>
  <dc:description/>
  <dc:language>en-US</dc:language>
  <cp:lastModifiedBy>TBIS-RKRYJ</cp:lastModifiedBy>
  <cp:lastPrinted>2013-08-24T21:13:00Z</cp:lastPrinted>
  <dcterms:modified xsi:type="dcterms:W3CDTF">2013-08-24T19:17:00Z</dcterms:modified>
  <cp:revision>3</cp:revision>
  <dc:subject/>
  <dc:title>Szczecin, dn</dc:title>
</cp:coreProperties>
</file>