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XII </w:t>
      </w:r>
    </w:p>
    <w:p>
      <w:pPr>
        <w:pStyle w:val="Normal"/>
        <w:numPr>
          <w:ilvl w:val="0"/>
          <w:numId w:val="2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Projekt wykonawczy. Konstrukcja 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.1  Opis techniczny</w:t>
      </w:r>
    </w:p>
    <w:p>
      <w:pPr>
        <w:pStyle w:val="Normal"/>
        <w:ind w:left="1134" w:hanging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.2  Część rysunkow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/kw  BUDYNEK 'C' – RZUT PARTERU – UKŁAD ELEMENTÓW KONSTRUKCYJNYCH PARTERU I STROPU NAD PARTE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/kw  BUDYNEK 'C' – RZUT I PIĘTRA – UKŁAD ELEMENTÓW KONSTRUKCYJNYCH I PIĘTRA I STROPU NAD 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4/kw  BUDYNEK 'C' – RZUT II PIĘTRA – UKŁAD ELEMENTÓW KONSTRUKCYJNYCH II PIĘTRA I STROPU NAD 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5/kw  BUDYNEK 'C' – RZUT III PIĘTRA – UKŁAD ELEMENTÓW KONSTRUKCYJNYCH III PIĘTRA  I STROPU NAD I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6/kw  BUDYNEK 'C' – UKŁAD ELEMENTÓW KONSTRUKCYJNYCH NA STROPODACH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2/kw  BUDYNEK 'C' – SŁUPY ŻELBETOWE: B'/22, B'/23, B'/26, C'/22, C'/23, D'/22, D'/25, F'/22, G'/22, A'/21, A'/22, A'/23, A'/24, H'/23, H'/24, H'/25, H'/26, G'/26, F'/26, E'/26, D'/26, C'/26, A'/26, C'/21, D'/21, E'/21, F'/2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3/kw  BUDYNEK 'C' – SŁUPY ŻELBETOWE: B'/21, B'/24, C'/24, C'/25, F'/25, E'/22, E'/25, G'/25, D'/23, D'/24, E'/23, E'/24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4/kw  BUDYNEK 'C' – SŁUPY ŻELBETOWE: G'/21, H'/22, H'/21, H'/22a, C'/20, D'/20, E'/20, F'/20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60/kw  RYSUNKI SZALUNKOWE ŚCIAN ŻELBETOWYCH KLATKI SCHODOWEJ C-2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6/kw  RYSUNKI SZALUNKOWE ŚCIAN ŻELBETOWYCH KLATKI SCHODOWEJ C-1 I ŚCIAN SZYBU WINDOWEGO WN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7/kw  ROZWINIĘCIE ŚCIAN ŻELBETOWYCH KLATKI SCHODOWEJ C-1 I SZYBU WINDOWEGO WN C-1: SC.C-1; SC.C-2; SC.C-3; SC.C-4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8/kw  ROZWINIĘCIE ŚCIAN ŻELBETOWYCH KLATKI SCHODOWEJ C-1 I SZYBU WINDOWEGO WN C-1: SC.C-5; SC.C-6; SC.C-7; SC.C-8; SC.C-9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9/kw  DETALE I PRZEKROJE POZIOME: P1-P1; P2-P2 PRZEZ ŚCIANY ŻELBETOWE KLATKI SCHODOWEJ C-1 I ŚCIANY SZYBU WINDOWEGO WN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0/kw  PRZEKROJE POZIOME P3-P3; P4-P4; P5-P5; P6-P6 PRZEZ ŚCIANY KLATKI SCHODOWEJ C-1 I ŚCIANY SZYBU WINDOWEGO WN C-1  ORAZ UMIEJSCOWIENIE HAKÓW MONTAŻOWYCH W NADSZYBI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/>
      </w:pPr>
      <w:r>
        <w:rPr>
          <w:rFonts w:cs="Cambria" w:ascii="Cambria" w:hAnsi="Cambria"/>
          <w:sz w:val="14"/>
          <w:szCs w:val="14"/>
          <w:lang w:eastAsia="ar-SA"/>
        </w:rPr>
        <w:t>71/kw  DETALE I PRZEKROJE: 1-1; 2-2; 3-3; 4-4; 5-5; 6-6; 7-7; 8-8; 9-9; 10-10; 11-11; 12-12 PRZEZ ŚCIANY SZYBU WINDOWEGO WN C-1 I ŚCIANY KLATKI SCHODOWEJ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2/kw  RYSUNKI SZALUNKOWE ŚCIAN ŻELBETOWYCH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3/kw  ROZWINIĘCIE ŚCIAN ŻELBETOWYCH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74/kw  DETALE I PRZEKROJE POZIOME P1-P1;P2-P2;P3-P3;P4-P4;P5-P5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5/kw  DETALE I PRZEKROJE: 1-1; 2-2; 3-3; 4-4; 5-5; 6-6; 7-7; 8-8; I-I; II-II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78/kw  BUDYNEK 'C' – STROPODACH KLATKI ŻELBETOWEJ: POZ.C-8.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5/kw  BUDYNEK 'C' - ZBROJENIE STROPU NAD PARTE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6/kw  BUDYNEK 'C' - ZBROJENIE STROPU NAD PARTE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7/kw  BUDYNEK 'C' - ZBROJENIE STROPU NAD 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128/kw  BUDYNEK 'C' - ZBROJENIE STROPU NAD 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9/kw  BUDYNEK 'C' - ZBROJENIE STROPU NAD I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0/kw  BUDYNEK 'C' - ZBROJENIE STROPU NAD I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1/kw  BUDYNEK 'C' - ZBROJENIE STROPU NAD III PIĘTREM – ZBROJENIE DOLNE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131/Z1/kw  BUDYNEK 'C' - ZBROJENIE STROPU NAD III PIĘTREM – ZBROJENIE DOL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/>
      </w:pPr>
      <w:r>
        <w:rPr>
          <w:rFonts w:cs="Cambria" w:ascii="Cambria" w:hAnsi="Cambria"/>
          <w:sz w:val="14"/>
          <w:szCs w:val="14"/>
          <w:lang w:eastAsia="ar-SA"/>
        </w:rPr>
        <w:t>132/kw  BUDYNEK 'C' - ZBROJENIE STROPU NAD III PIĘTREM – ZBROJENIE GÓRNE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132/Z1/kw  BUDYNEK 'C' - ZBROJENIE STROPU NAD III PIĘTREM – ZBROJENIE GÓR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3/kw  BUDYNEK 'C' – SZCZEGÓŁY:SCHEMAT KOLEJNOŚCI UKŁADANIA PRĘTÓW ZBROJENIA, WIEŃCE ŻELBETOWE: WS.C-1, 2, 3; ATTYKA.C-1; SCHEMAT DOZBROJENIA 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/>
      </w:pPr>
      <w:r>
        <w:rPr>
          <w:rFonts w:cs="Cambria" w:ascii="Cambria" w:hAnsi="Cambria"/>
          <w:sz w:val="14"/>
          <w:szCs w:val="14"/>
          <w:lang w:eastAsia="ar-SA"/>
        </w:rPr>
        <w:t>134/kw  BUDYNEK 'C' - NADCIĄGI ŻELBETOWE GARAŻU: NW.C-3.6; NW.C-3.7; POZ.C-3.8; POZ.C-3.9; BELKI ŻELBETOWE OBWODOWE NW.C I NŻ.C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276" w:hanging="709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134/Z1/kw  BUDYNEK 'C' - NADCIĄGI ŻELBETOWE GARAŻU: NW.C-3.6; NW.C-3.7; POZ.C-3.8; POZ.C-3.9; BELKI ŻELBETOWE OBWODOWE NW.C I NŻ.C, NS.C-1 -przekazane przez projektanta konstrukcji dnia 13 czerwiec 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5/kw  BUDYNEK 'C' - TRZPIENIE ŻELBETOWE: TZ.C-1, TZ.C-1.1, TZ.C-1.2, TZ.C-1.3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6/kw  BUDYNEK 'C' – KONSTRUKCJA WITRYN – WIDO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7/kw  BUDYNEK 'C' – WITRY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8/kw  BUDYNEK 'C' – WITRY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9/kw  BUDYNEK 'C' – WITRY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40/kw  BUDYNEK 'C' – ELEMENTY STALOWE POD ŚWIETLI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41/kw  BUDYNEK 'C' – ELEMENTY STALOWE POD ŚWIETLI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4/kw  BUDYNEK ‘C’ – ELEMENTY PREFABRYKOWANE PB-3,4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5/kw  BUDYNEK ‘C’ – ELEMENTY PREFABRYKOWANE PB-5 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6/kw  BUDYNEK ‘C’ – ELEMENTY PREFABRYKOWANE PB-6,7 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7/kw  BUDYNEK ‘C’ – ELEMENTY PREFABRYKOWANE PB-8 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0/kw  BUDYNEK ‘C’ – ELEMENTY PREFABRYKOWANE PB-3,4 KLATKA C-2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7/kw  RZUT PARTERU PRZERWY ROBOCZE STROPU NAD CZĘŚCIĄ BUDYNKU „C” –uzgodnienie z projektantem konstrukcji z dnia 24.04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8/kw  RZUT I PIĘTRA PRZERWY ROBOCZE STROPU NAD CZĘŚCIĄ BUDYNKU „C” –uzgodnienie z projektantem konstrukcji z dnia 22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9/kw   BUDYNEK „C” –PŁYTY SPRĘŻONE SP/40/11B W STROPIE NAD I PIETREM –zatwierdzony przez I.K. wniosek materiałowy nr 29/rev0 z dnia 24.05.2012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890618020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9:12:00Z</dcterms:created>
  <dc:creator>.</dc:creator>
  <dc:description/>
  <dc:language>en-US</dc:language>
  <cp:lastModifiedBy>TBIS-RKRYJ</cp:lastModifiedBy>
  <cp:lastPrinted>2013-08-24T21:13:00Z</cp:lastPrinted>
  <dcterms:modified xsi:type="dcterms:W3CDTF">2013-08-24T19:17:00Z</dcterms:modified>
  <cp:revision>3</cp:revision>
  <dc:subject/>
  <dc:title>Szczecin, dn</dc:title>
</cp:coreProperties>
</file>