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V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Projekt wykonawczy –Architektura. Budynek B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 Rzut parteru Inkubatora Przedsiębiorczości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1z  Rzut parteru –zmiany –przekazane przez I.K. pismem nr RP/036/384/2012 w dniu 21.12.2012r.- rysunek nieaktualny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1z2 Rzut parteru –zmiany –przekazane przez I.K. pismem nr RP/036/541/2013 w dniu 15.05.2013r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2 Rzut 1 piętra Inkubatora Przedsiębiorczości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 </w:t>
      </w:r>
    </w:p>
    <w:p>
      <w:pPr>
        <w:pStyle w:val="Normal"/>
        <w:tabs>
          <w:tab w:val="clear" w:pos="708"/>
          <w:tab w:val="left" w:pos="360" w:leader="none"/>
          <w:tab w:val="left" w:pos="1418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B2z Rzut I piętra –zmiany –przekazane przez I.K. pismem nr RP/036/384/2012 w dniu 21.12.2012r.- rysunek nieaktualny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2z2 Rzut I piętra –zmiany –przekazane przez I.K. pismem nr RP/036/541/2013 w dniu 15.05.2013r.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3 Rzut 2 piętra Inkubatora Przedsiębiorczości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3z     Rzut II piętra –zmiany –przekazane przez I.K. pismem nr RP/036/384/2012 w dniu 21.12.2012r.- rysunek nieaktualny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B3z2   Rzut II piętra –zmiany –przekazane przez I.K. pismem nr RP/036/541/2013 w dniu 15.05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4 Rzut 3 piętra Inkubatora Przedsiębiorczości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4z  Rzut III piętra –zmiany –przekazane przez I.K. pismem nr RP/036/384/2012 w dniu 21.12.2012r.- rysunek nieaktualny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4z2 Rzut III piętra –zmiany –przekazane przez I.K. pismem nr RP/036/541/2013 w dniu 15.05.2013r.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B5 Rzut płyty stropodachu nad  Inkubatorem Przedsiębiorczości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B6 Rzut dachu nad  Inkubatorem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  <w:r>
        <w:rPr>
          <w:rFonts w:cs="Arial" w:ascii="Cambria" w:hAnsi="Cambria"/>
          <w:sz w:val="14"/>
          <w:szCs w:val="14"/>
        </w:rPr>
        <w:t>Przedsiębiorczości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 xml:space="preserve">Rys. B6z Rzut dachu –zmiany –przekazane przez I.K. pismem nr RP/036/384/2012 w dniu 21.12.2012r.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B7 Elewacje północno-zachodnia Inkubatora Przedsiębiorczości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B7/UG Elewacja północno-zachodnia Inkubatora Przedsiębiorczości. Uzgodnienie z Zamawiającym odnośnie szyb w oknach zewnętrznych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B8  </w:t>
        <w:tab/>
        <w:t>Elewacje południowo-zachodnia Inkubatora Przedsiębiorczości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B8/UG Elewacja południowo-zachodnia Inkubatora Przedsiębiorczości. Uzgodnienie z Zamawiającym odnośnie szyb w oknach zewnętrznych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B9  Elewacja północno-wschodnia Inkubatora Przedsiębiorczości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B9/UG Elewacja północno-wschodnia Inkubatora Przedsiębiorczości. Uzgodnienie z Zamawiającym odnośnie szyb w oknach zewnętrznych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B10 </w:t>
        <w:tab/>
        <w:t>Elewacja zachodnia Inkubatora Przedsiębiorczośc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10/UG  Elewacja zachodnia Inkubatora Przedsiębiorczości. Uzgodnienie z Zamawiającym odnośnie szyb w oknach zewnętrznych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B11  Elewacja południowo-zachodnia Inkubatora Przedsiębiorczośc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B11/UG Elewacja południowo-zachodnia Inkubatora Przedsiębiorczości. Uzgodnienie z Zamawiającym odnośnie szyb w oknach zewnętrznych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 xml:space="preserve">Rys. B12 </w:t>
        <w:tab/>
        <w:t>Przekrój B-B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2A Przekrój B1-B1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2B Przekrój B2-B2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B13</w:t>
        <w:tab/>
        <w:t>Zestawienie stolarki i ślusarki okiennej</w:t>
      </w:r>
      <w:r>
        <w:rPr>
          <w:rFonts w:cs="Arial" w:ascii="Cambria" w:hAnsi="Cambria"/>
          <w:color w:val="FF0000"/>
          <w:sz w:val="14"/>
          <w:szCs w:val="14"/>
        </w:rPr>
        <w:t xml:space="preserve"> -rysunek nieaktualny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13zu Elementy zmienione w zestawieniu stolarki i ślusarki okiennej. –przekazane przez I.K. pismem nr RP/036/384/2012 w dniu 21.12.2012r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3A Zestawienie elementów ścian szklanych.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4</w:t>
        <w:tab/>
        <w:t>Zestawienie stolarki i ślusarki drzwiowej</w:t>
      </w:r>
      <w:r>
        <w:rPr>
          <w:rFonts w:cs="Arial" w:ascii="Cambria" w:hAnsi="Cambria"/>
          <w:color w:val="FF0000"/>
          <w:sz w:val="14"/>
          <w:szCs w:val="14"/>
        </w:rPr>
        <w:t xml:space="preserve"> –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>Rys. B14z Zamienne zestawienie stolarki i ślusarki drzwiowej –przekazane przez I.K. pismem nr RP/036/384/2012 w dniu 21.12.2012r–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14z3 Zamienne zestawienie stolarki i ślusarki drzwiowej –przekazane przez I.K. pismem nr RP/036/541/2013 w dniu 15.05.2013r                                                            </w:t>
      </w:r>
      <w:r>
        <w:rPr>
          <w:rFonts w:cs="Arial" w:ascii="Cambria" w:hAnsi="Cambria"/>
          <w:sz w:val="14"/>
          <w:szCs w:val="14"/>
        </w:rPr>
        <w:t>Rys. B15</w:t>
        <w:tab/>
        <w:t xml:space="preserve">Elewacje szklane. 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6</w:t>
        <w:tab/>
        <w:t>Rzut klatki schodowej.</w:t>
        <w:tab/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7</w:t>
        <w:tab/>
        <w:t xml:space="preserve">Rzut węzła sanitarno-technicznego.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8</w:t>
        <w:tab/>
        <w:t xml:space="preserve">Rzut węzła sanitarnego.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B19</w:t>
        <w:tab/>
        <w:t>Założenia techniczne i wytyczne do windy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color w:val="FF0000"/>
          <w:sz w:val="14"/>
          <w:szCs w:val="14"/>
        </w:rPr>
        <w:t xml:space="preserve">Rys. B20 Ścianki EI 30 do holu –przekazane przez I.K. pismem nr RP/036/384/2012 w dniu 21.12.2012r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 xml:space="preserve">Rys. B21 Ścianki EI 30 do holu –przekazane przez I.K. pismem nr RP/036/541/2013 w dniu 15.05.2013r     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ab/>
        <w:tab/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Detal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, D2 Detal stolarki okiennej aluminiowej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3, D3A, D3B, D3C, D3D Detal systemowe Aluprof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5, D6 Klatka schodowa budynku A i B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8 Balustrada szklana –rzuty, detale, zestawienie elementów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10-D20 Detale montażu płyt GK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1 Schody kręcone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2 Detal odwodnienia dach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D22’z Zmiana warstw pokrycia dachu –przekazane przez I. K pismem nr RP/036/241/2012 z dnia 30.08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3 Detal izolowania dylat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Instalacja gaszenia gazem </w:t>
      </w:r>
      <w:r>
        <w:rPr>
          <w:rFonts w:cs="Arial" w:ascii="Cambria" w:hAnsi="Cambria"/>
          <w:color w:val="FF0000"/>
          <w:sz w:val="14"/>
          <w:szCs w:val="14"/>
        </w:rPr>
        <w:t>–zakres niezrealizowany</w:t>
      </w:r>
    </w:p>
    <w:p>
      <w:pPr>
        <w:pStyle w:val="Normal"/>
        <w:tabs>
          <w:tab w:val="clear" w:pos="708"/>
          <w:tab w:val="left" w:pos="360" w:leader="none"/>
        </w:tabs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471028599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5:07:00Z</dcterms:created>
  <dc:creator>.</dc:creator>
  <dc:description/>
  <cp:keywords/>
  <dc:language>en-US</dc:language>
  <cp:lastModifiedBy>TBIS-RKRYJ</cp:lastModifiedBy>
  <cp:lastPrinted>2013-08-26T09:44:00Z</cp:lastPrinted>
  <dcterms:modified xsi:type="dcterms:W3CDTF">2013-08-26T07:54:00Z</dcterms:modified>
  <cp:revision>10</cp:revision>
  <dc:subject/>
  <dc:title>Szczecin, dn</dc:title>
</cp:coreProperties>
</file>