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IX </w:t>
      </w:r>
    </w:p>
    <w:p>
      <w:pPr>
        <w:pStyle w:val="Normal"/>
        <w:numPr>
          <w:ilvl w:val="0"/>
          <w:numId w:val="2"/>
        </w:numPr>
        <w:ind w:left="567" w:hanging="227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Projekt wykonawczy. Konstrukcja – vol.4.</w:t>
      </w:r>
    </w:p>
    <w:p>
      <w:pPr>
        <w:pStyle w:val="Normal"/>
        <w:ind w:left="1134" w:hanging="283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4.2  Część rysunkowa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1/kw BUDYNEK 'B' - ZBROJENIE STROPU NAD GARAŻ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2"/>
          <w:szCs w:val="12"/>
          <w:lang w:eastAsia="ar-SA"/>
        </w:rPr>
        <w:t>102/kw BUDYNEK 'B' - WYRYS ROZŁOŻONEGO ZBROJENIA STROPU NAD GARAŻEM -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3/kw BUDYNEK 'B' - ZBROJENIE STROPU NAD PARTE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4/kw BUDYNEK 'B' - ZBROJENIE STROPU NAD PARTE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5/kw BUDYNEK 'B' - WYRYS ROZŁOŻONEGO ZBROJENIA STROPU NAD PARTEREM -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6/kw BUDYNEK 'B' - ZBROJENIE STROPU NAD I PIĘT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7/kw BUDYNEK 'B' - ZBROJENIE STROPU NAD I PIĘT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8/kw BUDYNEK 'B' - WYRYS ROZŁOŻONEGO ZBROJENIA STROPU NAD I PIĘTREM -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9/kw BUDYNEK 'B' - ZBROJENIE STROPU NAD II PIĘT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10/kw BUDYNEK 'B' - ZBROJENIE STROPU NAD II PIĘT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11/kw BUDYNEK 'B' - WYRYS ROZŁOŻONEGO ZBROJENIA STROPU NAD II PIĘTREM -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 xml:space="preserve">112/kw BUDYNEK 'B' - ZBROJENIE STROPU NAD III PIĘTREM – ZBROJENIE DOLNE  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12/Z1/kw BUDYNEK 'B' - ZBROJENIE STROPU NAD III PIĘTREM – ZBROJENIE DOLNE -przekazane pismem I.K. l.dz. RP/036/241/2012 z dnia 30.08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12/U/Z1/kw  BUDYNEK 'B' - ZBROJENIE STROPU NAD III PIĘTREM – ZBR. DOLNE SZYBU SW-2 --przekazane przez projektanta konstrukcji dnia 03.08.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13/kw BUDYNEK 'B' - ZBROJENIE STROPU NAD III PIĘTREM – ZBROJENIE GÓRNE            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13/Z1/kw BUDYNEK 'B' - ZBROJENIE STROPU NAD III PIĘTREM – ZBROJENIE GÓRNE -przekazane pismem I.K. l.dz. RP/036/241/2012 z dnia 30.08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 xml:space="preserve">114/kw BUDYNEK 'B' - WYRYS ROZŁOŻONEGO ZBROJENIA STROPU NAD III PIĘTREM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2"/>
          <w:szCs w:val="12"/>
          <w:lang w:eastAsia="ar-SA"/>
        </w:rPr>
        <w:t>115/k w BUDYNEK 'B' – SZCZEGÓŁY:SCHEM. KOLEJNOŚCI UKŁADANIA PRĘTÓW ZBR., WIEŃCE ŻELB. WS.B-1, 3; ATTYKA.B-1, SCHEMAT DOZBROJENIA STROP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16/kw BUDYNEK 'B' - NADCIĄGI ŻELBETOWE GARAŻU: POZ.B-3.4;POZ.B-3.5;POZ.B-3.6;POZ.B-3.7;POZ.B-3.8; BELKI ŻELBETOWE OBWODOWE NW.B I NŻ.B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17/kw BUDYNEK 'B' - TRZPIENIE ŻELBETOWE: TZ.B-1, TZ.B-1.1, TZ.B-1.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2"/>
          <w:szCs w:val="12"/>
          <w:lang w:eastAsia="ar-SA"/>
        </w:rPr>
        <w:t>118/kw BUDYNEK 'B' – KONSTRUKCJA WITRYN STALOWYCH – WIDOKI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19/k w BUDYNEK 'B' – BELKI WITRYN BW.B; SŁUPY WITRYN SW.B; RYGLE WITRYN RW.B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20/kw BUDYNEK 'B' – DETALE POŁĄCZEŃ ELEMENTÓW WITRYN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21/kw BUDYNEK 'B' – KONSTRUKCJA ŚWIETLIKA – RZUT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21/Z1/kw BUDYNEK 'B' – KONSTRUKCJA ŚWIETLIKA – RZUT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 xml:space="preserve">122/kw BUDYNEK 'B' – RYGLE ŚWIETLIKA: RD.B-1;RD.B-2; RS.B-1;RS.B-2;RS-3; DETALE </w:t>
        <w:tab/>
        <w:t>POŁĄCZEŃ ELEMENTÓW ŚWIETLIKA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 xml:space="preserve">123/kw BUDYNEK 'C' - ZBROJENIE STROPU NAD GARAŻEM – ZBROJENIE DOLNE 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23/Z1/kw  BUDYNEK 'C' - ZBROJENIE STROPU NAD GARAŻEM – ZBROJENIE DOLNE -przekazane pismem I.K. l.dz. RP/036/77/2012 z dnia 27.03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2"/>
          <w:szCs w:val="12"/>
          <w:lang w:eastAsia="ar-SA"/>
        </w:rPr>
        <w:t xml:space="preserve">124/kw BUDYNEK 'C' - ZBROJENIE STROPU NAD GARAŻEM – ZBROJENIE GÓRNE 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-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24/Z1/kw  BUDYNEK 'C' - ZBROJENIE STROPU NAD GARAŻEM – ZBROJENIE GÓRNE -przekazane pismem I.K. l.dz. RP/036/77/2012 z dnia 27.03.2012r.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 xml:space="preserve">132/Z1/kw  BUDYNEK 'C' - ZBROJENIE STROPU NAD III PIĘTREM – ZBROJENIE GÓRNE -przekazane pismem I.K. l.dz. RP/036/241/2012 z dnia 30.08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33/kw  BUDYNEK 'C' – SZCZEGÓŁY:SCHEM. KOLEJNOŚCI UKŁADANIA PRĘTÓW ZBR., WIEŃCE ŻELB.: WS.C-1, 2, 3; ATTYKA.C-1; SCHEM.DOZBR.STROP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 xml:space="preserve">134/kw  BUDYNEK 'C' - NADCIĄGI ŻELB.  GARAŻU: NW.C-3.6; NW.C-3.7; POZ.C-3.8; POZ.C-3.9; BELKI ŻELB.  OBWODOWE NW.C I NŻ.C 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418" w:hanging="851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34/Z1/kw  BUDYNEK 'C' - NADCIĄGI ŻELBETOWE GARAŻU: NW.C-3.6; NW.C-3.7; POZ.C-3.8; POZ.C-3.9; BELKI ŻELBETOWE OBWODOWE NW.C I NŻ.C, NS.C-1 -przekazane przez projektanta konstrukcji dnia 13.06.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42/kw  KOREKTA SPOSOBU DOZB. KRAWĘDZI PŁYTY PRZY TRZP. DYL. (DO BIEŻĄCEJ APROB.) --przekazane przez projektanta konstrukcji dnia 20.02.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43/kw  BUDYNEK 'B' – PODCIĄG PŻ-B.1    -przekazane pismem I.K. l.dz. RP/036/143/2012 z dnia 04.06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44/kw  ŚC. ZADASZENIA RAMPY ZJAZD.; STROP NAD POMIESZCZENIEM AGREGATU -przekazane pismem I.K. l.dz. RP/036/176/2012 z dnia 03.07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45/kw  FUNDAMENT POM. AGREGATU -przekazane pismem I.K. l.dz. RP/036/177/2012 z dnia 04.07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45/kw  FUNDAMENT POM. AGREGATU -przekazane pismem I.K. l.dz. RP/036/177/2012 z dnia 04.07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46/kw  DETALE POŁĄCZEŃ ELEMENTÓW WITRYN I ŚWIETLIKÓW–-przekazane przez projektanta konstrukcji dnia 05.10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47/kw  DETALE POŁĄCZEŃ PODKONSTRUKCJI WITRYN DO BELEK ŻELBETOWYCH -przekazane przez projektanta konstrukcji dnia 11.10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48/kw  ZBR.STROPU W REJONIE PRZEJŚCIA KAN. – ZBR. DOLNE I GÓRNE –-przekazane przez projektanta konstrukcji dnia 18.10.2012r. - 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49/kw  BUDYNEK A,B,C -  DETALE PODK.POD CENTRALE WENTYLACJI NA DACHU–-przekazane przez projektanta konstrukcji dnia 06.11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50/kw  BUDYNEK 'B' – DOZBROJENIE OTWORU POD WŁAZ DACHOWY KLATKI SCHODOWEJ B-1    -przekazane przez projektanta konstrukcji dnia 19.07.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2/kw  BUDYNEK ‘A’ – ELEMENTY PREFABRYKOWANE PB-1 KLATKA A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3/kw  BUDYNEK ‘A’ – ELEMENTY PREFABRYKOWANE PB-2 KLATKA A 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4/kw  BUDYNEK ‘A’ – ELEMENTY PREFABRYKOWANE PB-3,4 KLATKA A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5/kw  BUDYNEK ‘A’ – ELEMENTY PREFABRYKOWANE PB-5 KLATKA A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6/kw  BUDYNEK ‘B’ – ELEMENTY PREFABRYKOWANE PB-1 KLATKA B-1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7/kw   BUDYNEK ‘B’ – ELEMENTY PREFABRYKOWANE PB-2 KLATKA B-1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7’/kw  BUDYNEK ‘B’ – ELEMENTY PREFABRYKOWANE PB-3,4 KLATKA B-1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8/kw  BUDYNEK ‘B’ – ELEMENTY PREFABRYKOWANE PB-1 KLATKA B-2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9/kw  BUDYNEK ‘B’ – ELEMENTY PREFABRYKOWANE PB-2 KLATKA B-2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9’/kw  BUDYNEK ‘B’ – ELEMENTY PREFABRYKOWANE PB-3,4 KLATKA B-2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60/kw  BUDYNEK ‘B’ – ELEMENTY PREFABRYKOWANE PB-5 KLATKA B-2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61/kw BUDYNEK ‘B’ – ELEMENTY PREFABRYKOWANE PB-6,7 KLATKA B-2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62/kw BUDYNEK ‘C’ – ELEMENTY PREFABRYKOWANE PB-1 KLATKA C-1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63/kw BUDYNEK ‘C’ – ELEMENTY PREFABRYKOWANE PB-2 KLATKA C-1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68/kw  BUDYNEK ‘C’ – ELEMENTY PREFABRYKOWANE PB-1 KLATKA C-2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69/kw  BUDYNEK ‘C’ – ELEMENTY PREFABRYKOWANE PB-2 KLATKA C-2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71/kw  RZUT GARAŻU PRZERWY ROBOCZE STROPU NAD CZĘŚCIĄ BUDYNKU „A” –uzgodnienie z projektantem konstrukcji z dnia 24.04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72/kw  RZUT GARAŻU PRZERWY ROBOCZE STROPU NAD CZĘŚCIĄ ŁĄCZNIKA „A-B” –uzgodnienie z projektantem konstrukcji z dnia 24.04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418" w:hanging="851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73/kw  RZUT GARAŻU PRZERWY ROBOCZE STROPU NAD CZĘŚCIĄ BUDYNKU „B” –uzgodnienie z projektantem konstrukcji z dnia 07.02.2012r., przekazane I.K. wystąpieniem wykonawcy nr SPNT 105 z dnia 19.03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418" w:hanging="851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74/kw  RZUT GARAŻU PRZERWY ROBOCZE STROPU NAD CZĘŚCIĄ ŁĄCZNIKA „B-C” –uzgodnienie z projektantem konstrukcji z dnia 16.03.2012r., przekazane I.K. wystąpieniem wykonawcy nr SPNT 105 z dnia 19.03.2012r.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418" w:hanging="851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75/kw  RZUT GARAŻU PRZERWY ROBOCZE STROPU NAD CZĘŚCIĄ BUDYNKU „C” –uzgodnienie z projektantem konstrukcji z dnia 16.03.2012r., przekazane I.K. wystąpieniem wykonawcy nr SPNT 105 z dnia 19.03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418" w:hanging="851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76/kw  RZUT PARTERU PRZERWY ROBOCZE STROPU NAD CZĘŚCIĄ BUDYNKU „B” –uzgodnienie z projektantem konstrukcji z dnia 16.03.2012r., przekazane I.K. wystąpieniem wykonawcy nr SPNT 105 z dnia 19.03.2012r.</w:t>
      </w:r>
    </w:p>
    <w:p>
      <w:pPr>
        <w:pStyle w:val="Normal"/>
        <w:ind w:left="1134" w:hanging="283"/>
        <w:jc w:val="both"/>
        <w:rPr>
          <w:rFonts w:ascii="Cambria" w:hAnsi="Cambria" w:cs="Arial"/>
          <w:color w:val="000000"/>
          <w:sz w:val="14"/>
          <w:szCs w:val="14"/>
          <w:lang w:eastAsia="ar-SA"/>
        </w:rPr>
      </w:pPr>
      <w:r>
        <w:rPr>
          <w:rFonts w:cs="Arial" w:ascii="Cambria" w:hAnsi="Cambria"/>
          <w:color w:val="000000"/>
          <w:sz w:val="14"/>
          <w:szCs w:val="1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1728997518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  <w:color w:val="00B0F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36:00Z</dcterms:created>
  <dc:creator>.</dc:creator>
  <dc:description/>
  <dc:language>en-US</dc:language>
  <cp:lastModifiedBy>TBIS-RKRYJ</cp:lastModifiedBy>
  <cp:lastPrinted>2013-08-24T19:36:00Z</cp:lastPrinted>
  <dcterms:modified xsi:type="dcterms:W3CDTF">2013-08-24T17:36:00Z</dcterms:modified>
  <cp:revision>2</cp:revision>
  <dc:subject/>
  <dc:title>Szczecin, dn</dc:title>
</cp:coreProperties>
</file>