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70C0"/>
        </w:rPr>
        <w:t xml:space="preserve">SEGREGATORA V </w:t>
      </w:r>
    </w:p>
    <w:p>
      <w:pPr>
        <w:pStyle w:val="Normal"/>
        <w:numPr>
          <w:ilvl w:val="0"/>
          <w:numId w:val="2"/>
        </w:numPr>
        <w:ind w:left="567" w:hanging="227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Projekt wykonawczy –Aranżacja wnętrz- garaż podziemny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1.2 Część rysunkow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W1 Kolorystyka posadzki i ścian garażu cz.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2 Kolorystyka posadzki i ścian garażu cz.B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 Kolorystyka posadzki i oświetlenia garażu cz.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4 Kolorystyka posadzki i oświetlenia garażu cz.B</w:t>
      </w:r>
    </w:p>
    <w:p>
      <w:pPr>
        <w:pStyle w:val="Normal"/>
        <w:numPr>
          <w:ilvl w:val="0"/>
          <w:numId w:val="2"/>
        </w:numPr>
        <w:ind w:left="340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Projekt wykonawczy –Aranżacja wnętrz budynki A i B.</w:t>
      </w:r>
    </w:p>
    <w:p>
      <w:pPr>
        <w:pStyle w:val="Normal"/>
        <w:ind w:left="567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2.1 opis techniczny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rPr/>
      </w:pPr>
      <w:r>
        <w:rPr>
          <w:rFonts w:cs="Arial" w:ascii="Cambria" w:hAnsi="Cambria"/>
          <w:color w:val="000000"/>
          <w:sz w:val="14"/>
          <w:szCs w:val="14"/>
        </w:rPr>
        <w:t>2.2 Część rysunkow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5 Kolorystyka posadzki i ścian rzut parteru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6 Kolorystyka posadzki i ścian rzut 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7 Kolorystyka posadzki i ścian rzut I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8 Kolorystyka sufitów rzut parteru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9 Kolorystyka sufitów rzut 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10 Kolorystyka sufitów rzut I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11 Kolorystyka posadzki i ścian rzut parteru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12 Kolorystyka posadzki i ścian rzut 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13 Kolorystyka posadzki i ścian rzut I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W14 Kolorystyka posadzki i ścian rzut II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W15 Kolorystyka sufitów rzut parteru</w:t>
      </w:r>
      <w:r>
        <w:rPr>
          <w:rFonts w:cs="Arial" w:ascii="Cambria" w:hAnsi="Cambria"/>
          <w:color w:val="FF0000"/>
          <w:sz w:val="14"/>
          <w:szCs w:val="14"/>
        </w:rPr>
        <w:t>- rysunek nieaktualny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 xml:space="preserve">Rys. W15z Kolorystyka sufitów rzut parteru </w:t>
      </w:r>
      <w:r>
        <w:rPr>
          <w:rFonts w:cs="Arial" w:ascii="Cambria" w:hAnsi="Cambria"/>
          <w:color w:val="FF0000"/>
          <w:sz w:val="14"/>
          <w:szCs w:val="14"/>
        </w:rPr>
        <w:t>-przekazane przez I.K. pismem nr RP/036/541/2013 w dniu 15.05.2013r.</w:t>
      </w:r>
      <w:r>
        <w:rPr>
          <w:rFonts w:cs="Arial" w:ascii="Cambria" w:hAnsi="Cambria"/>
          <w:sz w:val="14"/>
          <w:szCs w:val="1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16 Kolorystyka sufitów rzut 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17 Kolorystyka sufitów rzut I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18 Kolorystyka sufitów rzut II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27 Toalety –przykład aranżacji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2 Eksperymantarium –przykład aranżacji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W33 Przykład aranżacji I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3a Przykład aranżacji II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5 Wizualizacje przykładowych ustawie mebli w atrium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5a Wizualizacje przykładowych ustawie mebli w atrium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5c Wizualizacje przykładowych ustawie mebli w atrium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6 Projekt piktogramów –Detale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6a Projekt piktogramów cz.1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6b Projekt piktogramów cz.2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6c Projekt piktogramów cz.3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6d Projekt piktogramów cz.4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7 Lada recepcyjna 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7A Lada recepcyjna B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ind w:left="851" w:hanging="0"/>
        <w:rPr>
          <w:rFonts w:ascii="Cambria" w:hAnsi="Cambria" w:eastAsia="Cambria" w:cs="Cambria"/>
          <w:color w:val="FF0000"/>
          <w:sz w:val="14"/>
          <w:szCs w:val="14"/>
        </w:rPr>
      </w:pPr>
      <w:r>
        <w:rPr>
          <w:rFonts w:eastAsia="Cambria" w:cs="Cambria" w:ascii="Cambria" w:hAnsi="Cambria"/>
          <w:color w:val="FF0000"/>
          <w:sz w:val="14"/>
          <w:szCs w:val="1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1650307256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/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eastAsia="Times New Roman" w:cs="Arial"/>
      <w:color w:val="00B0F0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6:21:00Z</dcterms:created>
  <dc:creator>.</dc:creator>
  <dc:description/>
  <dc:language>en-US</dc:language>
  <cp:lastModifiedBy>TBIS-RKRYJ</cp:lastModifiedBy>
  <cp:lastPrinted>2013-08-24T18:41:00Z</cp:lastPrinted>
  <dcterms:modified xsi:type="dcterms:W3CDTF">2013-08-24T16:48:00Z</dcterms:modified>
  <cp:revision>5</cp:revision>
  <dc:subject/>
  <dc:title>Szczecin, dn</dc:title>
</cp:coreProperties>
</file>