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- garaż podziem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 Kolorystyka posadzki i ścian garażu cz.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 Kolorystyka posadzki i ścian garażu cz.B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 Kolorystyka posadzki i oświetlenia garażu cz.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4 Kolorystyka posadzki i oświetlenia garażu cz.B</w:t>
      </w:r>
    </w:p>
    <w:p>
      <w:pPr>
        <w:pStyle w:val="Normal"/>
        <w:numPr>
          <w:ilvl w:val="0"/>
          <w:numId w:val="2"/>
        </w:numPr>
        <w:ind w:left="340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 budynki A i B.</w:t>
      </w:r>
    </w:p>
    <w:p>
      <w:pPr>
        <w:pStyle w:val="Normal"/>
        <w:ind w:left="567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opis technicz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/>
      </w:pPr>
      <w:r>
        <w:rPr>
          <w:rFonts w:cs="Arial" w:ascii="Cambria" w:hAnsi="Cambria"/>
          <w:color w:val="000000"/>
          <w:sz w:val="14"/>
          <w:szCs w:val="14"/>
        </w:rPr>
        <w:t>2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5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6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7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8 Kolorystyka sufitów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9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0 Kolorystyka sufitów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1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2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3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4 Kolorystyka posadzki i ścian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5 Kolorystyka sufitów rzut parteru</w:t>
      </w:r>
      <w:r>
        <w:rPr>
          <w:rFonts w:cs="Arial" w:ascii="Cambria" w:hAnsi="Cambria"/>
          <w:color w:val="FF0000"/>
          <w:sz w:val="14"/>
          <w:szCs w:val="14"/>
        </w:rPr>
        <w:t>-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 xml:space="preserve">Rys. W15z Kolorystyka sufitów rzut parteru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541/2013 w dniu 15.05.2013r.</w:t>
      </w:r>
      <w:r>
        <w:rPr>
          <w:rFonts w:cs="Arial" w:ascii="Cambria" w:hAnsi="Cambria"/>
          <w:sz w:val="14"/>
          <w:szCs w:val="1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6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7 Kolorystyka sufitów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8 Kolorystyka sufitów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7 Toalety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2 Eksperymantarium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3 Przykład aranżacji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3a Przykład aranżacji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a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c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 Projekt piktogramów –Detale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a Projekt piktogramów cz.1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b Projekt piktogramów cz.2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c Projekt piktogramów cz.3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d Projekt piktogramów cz.4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7 Lada recepcyjna 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7A Lada recepcyjna B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488135368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21:00Z</dcterms:created>
  <dc:creator>.</dc:creator>
  <dc:description/>
  <dc:language>en-US</dc:language>
  <cp:lastModifiedBy>TBIS-RKRYJ</cp:lastModifiedBy>
  <cp:lastPrinted>2013-08-24T18:41:00Z</cp:lastPrinted>
  <dcterms:modified xsi:type="dcterms:W3CDTF">2013-08-24T16:48:00Z</dcterms:modified>
  <cp:revision>5</cp:revision>
  <dc:subject/>
  <dc:title>Szczecin, dn</dc:title>
</cp:coreProperties>
</file>