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/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center"/>
              <w:rPr/>
            </w:pPr>
            <w:bookmarkStart w:id="0" w:name="OLE_LINK1"/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DO PROJEKTU </w:t>
            </w:r>
            <w:bookmarkEnd w:id="0"/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ŃCZENIA I ARANŻACJI WNĘTRZ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MPLEKSU USŁUGOWEGO SZCZECIŃSKIEGO PARKU NAUKOWO – TECHNOLOGICZNEGO NA TERENIE DZ. NR 3/7, 1/8 I 3/5 PRZY UL. NIEMIERZYŃSKIEJ W SZCZECINIE –                                                          etap II – garaż podziemny, budynek A i B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1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UWAGA: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Zakres robót wykonanych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naniesiono 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rojekcie wykonawczym Architektura –garaż podziemn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rojekcie wykonawczym Architektura –budynek 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rojekcie wykonawczym Architektura –budynek B</w:t>
            </w:r>
          </w:p>
        </w:tc>
      </w:tr>
    </w:tbl>
    <w:p>
      <w:pPr>
        <w:pStyle w:val="Normal"/>
        <w:spacing w:lineRule="exact" w:line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.      SPIS TREŚCI</w:t>
      </w:r>
    </w:p>
    <w:p>
      <w:pPr>
        <w:pStyle w:val="ReportText"/>
        <w:spacing w:lineRule="exact" w:line="28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</w:t>
        <w:tab/>
        <w:t>Spis rysunków</w:t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pis inwestycji.</w:t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2.1.</w:t>
        <w:tab/>
        <w:t>Przedmiot opracowania</w:t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2.2.</w:t>
        <w:tab/>
        <w:t>Inwestor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2.3.</w:t>
        <w:tab/>
      </w:r>
      <w:r>
        <w:rPr>
          <w:rFonts w:cs="Arial" w:ascii="Arial" w:hAnsi="Arial"/>
          <w:sz w:val="22"/>
          <w:szCs w:val="22"/>
        </w:rPr>
        <w:t>Wykończenie wewnętrzne i wyposażenie podstawowe</w:t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   SPIS RYSUNKÓW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1</w:t>
        <w:tab/>
        <w:t>Kolorystyka posadzki i ścian garażu cz. A.</w:t>
        <w:tab/>
        <w:tab/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2</w:t>
        <w:tab/>
        <w:t>Kolorystyka posadzki i ścian garażu cz. B.</w:t>
        <w:tab/>
        <w:tab/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3</w:t>
        <w:tab/>
        <w:t>Kolorystyka sufitu i oświetlenie garażu cz. A.</w:t>
        <w:tab/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4</w:t>
        <w:tab/>
        <w:t>Kolorystyka sufitu i oświetlenie garażu cz. B.</w:t>
        <w:tab/>
        <w:tab/>
        <w:tab/>
        <w:t>skala 1:100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5</w:t>
        <w:tab/>
        <w:t>Kolorystyka posadzek i ścian w budynku A - parter.</w:t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6</w:t>
        <w:tab/>
        <w:t>Kolorystyka posadzek i ścian w budynku A – I piętro.</w:t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7</w:t>
        <w:tab/>
        <w:t>Kolorystyka posadzek i ścian w budynku A – II piętro.</w:t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8</w:t>
        <w:tab/>
        <w:t>Kolorystyka i typologia sufitów w budynku A - parter.</w:t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9</w:t>
        <w:tab/>
        <w:t>Kolorystyka i typologia sufitów w budynku A – I piętro.</w:t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10</w:t>
        <w:tab/>
        <w:t>Kolorystyka i typologia sufitów w budynku A – II piętro.</w:t>
        <w:tab/>
        <w:tab/>
        <w:t>skala 1:100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11</w:t>
        <w:tab/>
        <w:t>Kolorystyka posadzek i ścian w budynku B - parter.</w:t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12</w:t>
        <w:tab/>
        <w:t>Kolorystyka posadzek i ścian w budynku B – I piętro.</w:t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13</w:t>
        <w:tab/>
        <w:t>Kolorystyka posadzek i ścian w budynku B – II piętro.</w:t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14</w:t>
        <w:tab/>
        <w:t>Kolorystyka posadzek i ścian w budynku B – III piętro.</w:t>
        <w:tab/>
        <w:tab/>
        <w:t>skala 1:100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. W15</w:t>
        <w:tab/>
        <w:t>Kolorystyka i typologia sufitów w budynku B – parter</w:t>
      </w:r>
      <w:r>
        <w:rPr>
          <w:rFonts w:cs="Arial" w:ascii="Arial" w:hAnsi="Arial"/>
          <w:color w:val="FF0000"/>
          <w:sz w:val="22"/>
          <w:szCs w:val="22"/>
        </w:rPr>
        <w:t>-rysunek nieaktualny</w:t>
      </w:r>
      <w:r>
        <w:rPr>
          <w:rFonts w:cs="Arial" w:ascii="Arial" w:hAnsi="Arial"/>
          <w:sz w:val="22"/>
          <w:szCs w:val="22"/>
        </w:rPr>
        <w:t xml:space="preserve">            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Rys. W15z Kolorystyka sufitów –rzut parteru bud.B –zmiany –przekazany przez I.K. pismem RP/036/541/2013 e dniu 15.05.2013r                                                              </w:t>
      </w:r>
      <w:r>
        <w:rPr>
          <w:rFonts w:cs="Arial" w:ascii="Arial" w:hAnsi="Arial"/>
          <w:color w:val="FF0000"/>
          <w:sz w:val="12"/>
          <w:szCs w:val="1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16</w:t>
        <w:tab/>
        <w:t>Kolorystyka i typologia sufitów w budynku B – I piętro.</w:t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17</w:t>
        <w:tab/>
        <w:t>Kolorystyka i typologia sufitów w budynku B – II piętro.</w:t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18</w:t>
        <w:tab/>
        <w:t>Kolorystyka i typologia sufitów w budynku B – III piętro.</w:t>
        <w:tab/>
        <w:tab/>
        <w:t>skala 1:100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32</w:t>
        <w:tab/>
        <w:t>Projekt ścian dekoracyjnych w „Eksperymentarium” w bud. B.</w:t>
        <w:tab/>
        <w:t>skala 1:5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ys. W33</w:t>
        <w:tab/>
        <w:t>Aranżacja pomieszczeń w budynku B – III piętro.</w:t>
        <w:tab/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ys. W33a</w:t>
        <w:tab/>
        <w:t>Aranżacja atrium w budynku B – IV piętro.</w:t>
        <w:tab/>
        <w:tab/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35</w:t>
        <w:tab/>
        <w:tab/>
        <w:t>Wizualizacje przykład. ustawień w pom. biurowych + zestawienie mebl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35a</w:t>
        <w:tab/>
        <w:t>Wizualizacje przykład. ustawień w sali konferencyjnej + zestawienie mebli.</w:t>
      </w:r>
    </w:p>
    <w:p>
      <w:pPr>
        <w:pStyle w:val="Normal"/>
        <w:tabs>
          <w:tab w:val="clear" w:pos="709"/>
          <w:tab w:val="left" w:pos="5745" w:leader="none"/>
        </w:tabs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09"/>
          <w:tab w:val="left" w:pos="5745" w:leader="none"/>
        </w:tabs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      OPIS INWESTYCJ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.</w:t>
        <w:tab/>
        <w:t>Przedmiot opracowani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opracowania jest projekt wykonawczy wykończenia wnętrz i aranzacji części wspólnych budynków kompleksu usługowego Szczecińskiego Parku Naukowo – Technologicznego wraz z garażem podziemnym, parkingami, układem dróg wewnętrznych, zespołem boisk oraz niezbędną infrastrukturą techniczną na terenie dz. nr 3/7, 1/8 i 3/5 przy ul. Niemierzyńskiej w Szczecinie – etap II inwestycji. Do zakresu etapu II należy zagospodarowanie terenu wraz z mediami, układem dróg wewnętrznych, parkingami i terenami zielonymi, garaż podziemny z rampami zjazdowymi oraz budynek Centrum Komputerowego z nowoczesną serwerownią i budynek Inkubatora Przedsiębiorczości 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westor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ciński Park Naukowo – Technologiczny Sp. z o.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Kolumba 86-8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1-616 Szczeci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Wykończenie wewnętrzne i wyposażenie podstawowe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2"/>
        <w:spacing w:lineRule="atLeast" w:line="200"/>
        <w:rPr>
          <w:szCs w:val="22"/>
        </w:rPr>
      </w:pPr>
      <w:r>
        <w:rPr>
          <w:szCs w:val="22"/>
        </w:rPr>
        <w:t>Podział na poszczególne pomieszczenia wykonany za pomocą systemowych ścian działowych z płyt g-k na stelażu aluminowym (np. według systemu Rigips)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Wszystkie ściany z podwójnym obustronnym poszyciem z płyt g-k, na profilach od 75 mm (w budynku Inkubatora Przedsiębiorczości) do 100 mm (w przypadku wysokich ścian działowych w Centrum Komputerowym). W pomieszczeniach serwerowni zastosowano ściany z profilami podwójnymi (2 x 75 mm), o podwyższonych parametrach akustycznych, wzmocnione dodatkowo poprzez zagęszczenie rozstawu słupków do 40cm oraz zastosowanie blachy stalowej gr. 0,5 mm umieszczonej pomiędzy rzędami profili.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 Garaż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adzka garażu – betonowa, np. według technologii Bautech; l</w:t>
      </w:r>
      <w:r>
        <w:rPr>
          <w:rFonts w:cs="Arial" w:ascii="Arial" w:hAnsi="Arial"/>
          <w:sz w:val="22"/>
        </w:rPr>
        <w:t>inie podziałowe miejsc parkingowych i pasów jezdnych – malowane farbą do betonu w kolorze białym, miejsca parkingowe malowane farbą żywiczną epoksydową, wykończoną na wysoki połysk w kolorze zielonym (np. system TAMAFLOOR) wg rysunku kolorystyki garażu podziemnego cz. A i B; strefy dla pieszych malowane farbą żywiczną epoksydową w skośne pasy szerokości 25 cm w kolorze białym i pomarańczowym, wykończone na wysoki połysk (np. system TAMAFLOOR) wg rysunku kolorystyki garażu podziemnego cz. A i B; parking rowerowy malowany farbą żywiczną epoksydową w kolorze pomarańczowym, wykończoną na wysoki połysk (np. system TAMAFLOOR) wg rysunku kolorystyki garażu podziemnego cz. A i 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ciany murowane i sufit garażu  - sufity  z betonu surowego nad miejscami parkingowymi malowane farbą w kolorze zielonym wg rysunku kolorystyki garażu podziemnego cz. A i B; ś</w:t>
      </w:r>
      <w:r>
        <w:rPr>
          <w:rFonts w:cs="Arial" w:ascii="Arial" w:hAnsi="Arial"/>
          <w:sz w:val="22"/>
        </w:rPr>
        <w:t>ciany i słupy żelbetowe – gładkie, z betonu surowego pomalowane farbą do betonów kolor zielony wg rysunku kolorystyki garażu podziemnego cz. A i 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ściany wokół pomieszczeń ciepłych, typu trzony komunikacyjne – ocieplone  wełną mineralną gr. 10 cm klejoną do ściany i otynkowane tynkiem cienkowarstwowym na siatce kolor zielony wg rysunku kolorystyki garażu podziemnego cz. A i 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zwi do pomieszczeń technicznych – stalowe o odporności EI30 i EI60 kolor szary wg zestawienia stolarki i ślusarki drzwi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zwi do garażu - stalowe o odporności EI3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PMingLiU;新細明體" w:cs="Arial" w:ascii="Arial" w:hAnsi="Arial"/>
          <w:sz w:val="22"/>
          <w:szCs w:val="22"/>
        </w:rPr>
        <w:t>oświetlenie wg projektu elektrycznego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2.3.2</w:t>
        <w:tab/>
        <w:t>Przedsionki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edsionkach wejściowych – p</w:t>
      </w:r>
      <w:r>
        <w:rPr>
          <w:rFonts w:eastAsia="Arial" w:cs="Arial" w:ascii="Arial" w:hAnsi="Arial"/>
          <w:sz w:val="22"/>
          <w:szCs w:val="22"/>
        </w:rPr>
        <w:t>odłoga podniesiona techniczna, sytemowa instalowana w modułach 60x60cm z płytami Knauf Integral o nośności 4kN oraz 2kN, klasa palności wg PN-EN 13501 – A1klasa odporności ogniowej wg PN-EN 13501 – F60 np: TIM-EX podłoga podniesiona modularna EHB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adzka (tj powierzchnie poziome + cokolik wysokości 7,5 cm) – płytki w kolorze ciemnoszarym szkliwione, rektyfikowane, mrozoodporne, nienasiąkliwe (nasiąkliwość &lt; 0,2% ), odporne na ścieranie, np. gres TRAVERTINO TV14 firmy NOWA GAL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ciany - żelbetowe - gładkie, otynkowane 15 mm  tynkiem cementowo-wapiennym kat II pomalowane farbą na kolor jasnosza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" w:leader="none"/>
          <w:tab w:val="left" w:pos="420" w:leader="none"/>
        </w:tabs>
        <w:spacing w:lineRule="atLeast" w:line="200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fit podwieszany, systemowy  w module 60 x 60, konstrukcja niewidoczna lub półzakryta, płyty gładkie, demontowane od dołu, izolacyjność akustyczna &lt; 38 dB, odporność na wilgotność względną &gt; 90% -  np. RIGIPS Casoprano Casoroc lub ROCKFON SONAR</w:t>
      </w:r>
    </w:p>
    <w:p>
      <w:pPr>
        <w:pStyle w:val="ReportText"/>
        <w:numPr>
          <w:ilvl w:val="0"/>
          <w:numId w:val="2"/>
        </w:numPr>
        <w:tabs>
          <w:tab w:val="clear" w:pos="709"/>
          <w:tab w:val="left" w:pos="60" w:leader="none"/>
          <w:tab w:val="left" w:pos="420" w:leader="none"/>
        </w:tabs>
        <w:spacing w:lineRule="atLeast" w:line="200" w:before="0" w:after="0"/>
        <w:ind w:left="6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eastAsia="PMingLiU;新細明體" w:cs="Arial" w:ascii="Arial" w:hAnsi="Arial"/>
          <w:szCs w:val="22"/>
        </w:rPr>
        <w:t>oświetlenie wg projektu elektrycznego</w:t>
      </w:r>
    </w:p>
    <w:p>
      <w:pPr>
        <w:pStyle w:val="Normal"/>
        <w:rPr>
          <w:rFonts w:ascii="Arial" w:hAnsi="Arial" w:eastAsia="PMingLiU;新細明體" w:cs="Arial"/>
          <w:sz w:val="22"/>
          <w:szCs w:val="28"/>
        </w:rPr>
      </w:pPr>
      <w:r>
        <w:rPr>
          <w:rFonts w:eastAsia="PMingLiU;新細明體" w:cs="Arial" w:ascii="Arial" w:hAnsi="Arial"/>
          <w:sz w:val="22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  <w:t>2.3.3 Hole wejściowe, galerie, atria i klatki schodowe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holach wejściowych – p</w:t>
      </w:r>
      <w:r>
        <w:rPr>
          <w:rFonts w:eastAsia="Arial" w:cs="Arial" w:ascii="Arial" w:hAnsi="Arial"/>
          <w:sz w:val="22"/>
          <w:szCs w:val="22"/>
        </w:rPr>
        <w:t>odłoga podniesiona techniczna, sytemowa instalowana w modułach 60x60cm z płytami Knauf Integral o nośności 4kN oraz 2kN, klasa palności wg PN-EN 13501 – A1klasa odporności ogniowej wg PN-EN 13501 – F60 np: TIM-EX podłoga podniesiona modularna EHB lub inna równoważna,</w:t>
      </w:r>
      <w:r>
        <w:rPr>
          <w:rFonts w:cs="Arial" w:ascii="Arial" w:hAnsi="Arial"/>
          <w:sz w:val="22"/>
          <w:szCs w:val="22"/>
        </w:rPr>
        <w:t xml:space="preserve"> malowana farbą żywiczną epoksydową, wykończoną na wysoki połysk w kolorze zielonym (np. system TAMAFLOO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atriach - p</w:t>
      </w:r>
      <w:r>
        <w:rPr>
          <w:rFonts w:eastAsia="Arial" w:cs="Arial" w:ascii="Arial" w:hAnsi="Arial"/>
          <w:sz w:val="22"/>
          <w:szCs w:val="22"/>
        </w:rPr>
        <w:t>odłoga podniesiona techniczna, sytemowa instalowana w modułach 60x60cm z płytami Knauf Integral o nośności 4kN oraz 2kN, klasa palności wg PN-EN 13501 – A1 klasa odporności ogniowej wg PN-EN 13501 – F60 np: TIM-EX podłoga podniesiona modularna EHB lub inna równoważna</w:t>
      </w:r>
      <w:r>
        <w:rPr>
          <w:rFonts w:cs="Arial" w:ascii="Arial" w:hAnsi="Arial"/>
          <w:sz w:val="22"/>
          <w:szCs w:val="22"/>
        </w:rPr>
        <w:t>, w</w:t>
      </w:r>
      <w:r>
        <w:rPr>
          <w:rFonts w:eastAsia="Arial" w:cs="Arial" w:ascii="Arial" w:hAnsi="Arial"/>
          <w:sz w:val="22"/>
          <w:szCs w:val="22"/>
        </w:rPr>
        <w:t>ykładzina kolor jasny popiel heterogeniczna, specjalistyczna, wygłuszająca, antypoślizgowa, przeznaczona do pomieszczeń o dużym natężeniu ruchu np: TARKETT typ: TAPIFLEX TX 164 MATRIX 3634 035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galeriach komunikacyjnych – w</w:t>
      </w:r>
      <w:r>
        <w:rPr>
          <w:rFonts w:eastAsia="Arial" w:cs="Arial" w:ascii="Arial" w:hAnsi="Arial"/>
          <w:sz w:val="22"/>
          <w:szCs w:val="22"/>
        </w:rPr>
        <w:t>ykładzina drewnopodobna w płytkach format: 90x15cm, przeznaczona do pomieszczeń o dużym natężeniu ruchu elastyczna, heterogeniczna np: GAMRAT typ: LUXOR 43  KLASYK 9158 0114 1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galeriach sufit podwieszany, systemowy  w module 60x60 cm, konstrukcja niewidoczna lub półzakryta, płyty otworowe, metalowe np. sufit firmy ARMSTRONG typ CELLIO C36, czarny, otwory o wymiarach 10x10 cm lub inny równoważ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sadzki klatek schodowych – płytki gresowe w kolorze jasnoszarym o wymiarach 30 x 60 cm, rektyfikowane, mrozoodporne, nienasiąkliwe (nasiąkliwość &lt; 0,2% ), odporne na ścieranie, np. gres SIGNUM firmy NOWA GALA; cokoły – z materiału z którego wykonana jest posadzka – cokoły gresowe z zaokrąglonymi narożnikami (wg systemu TD firmy NOWA GALA), krawędzie stopni schodów powinny posiadać zabezpieczenia przeciwpoślizgowe (ryflowani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pód biegów schodowych - otynkowany 15 mm tynkiem cementowo-wapiennym kat II pomalowany farbą na kolor ciemnosza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zwi klatek schodowych - ślusarka aluminiowa lub stalowa o odporności EI30 wg zestawienia stolarki i ślusarki drzwi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/>
        <w:t xml:space="preserve"> </w:t>
      </w:r>
      <w:r>
        <w:rPr>
          <w:rFonts w:eastAsia="PMingLiU;新細明體" w:cs="Arial" w:ascii="Arial" w:hAnsi="Arial"/>
          <w:sz w:val="22"/>
          <w:szCs w:val="22"/>
        </w:rPr>
        <w:t>oświetlenie wg projektu elektrycznego</w:t>
      </w:r>
    </w:p>
    <w:p>
      <w:pPr>
        <w:pStyle w:val="Normal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PMingLiU;新細明體" w:cs="Arial" w:ascii="Arial" w:hAnsi="Arial"/>
          <w:sz w:val="22"/>
          <w:szCs w:val="22"/>
        </w:rPr>
        <w:t xml:space="preserve">2.3.4 </w:t>
      </w:r>
      <w:r>
        <w:rPr>
          <w:rFonts w:cs="Arial" w:ascii="Arial" w:hAnsi="Arial"/>
          <w:sz w:val="22"/>
        </w:rPr>
        <w:t>Pomieszczenia pomocnicze, pokoje administracji i ochro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dłoga podniesiona techniczna, sytemowa instalowana w modułach 60x60cm z płytami Knauf Integral o nośności 4kN oraz 2kN, klasa palności wg PN-EN 13501 – A1klasa odporności ogniowej wg PN-EN 13501 – F60 np: TIM-EX podłoga podniesiona modularna EHB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adzki – płytki gresowe w kolorze jasnoszarym o wymiarach 30 x 60 cm,  rektyfikowane, mrozoodporne, nienasiąkliwe (nasiąkliwość &lt; 0,2% ), odporne na ścieranie, np. gres SIGNUM firmy NOWAGAL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 pokojach administracyjnych – wykładzina dywanowa obiektowa, odporna na ścieranie, antystatyczna, gęstość runa min. 4 500 g/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p. </w:t>
      </w:r>
      <w:r>
        <w:rPr>
          <w:rFonts w:eastAsia="Arial" w:cs="Arial" w:ascii="Arial" w:hAnsi="Arial"/>
          <w:sz w:val="22"/>
          <w:szCs w:val="22"/>
        </w:rPr>
        <w:t>EQUILIBRIUM 304298 UNIFORMITY firmy Interface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fit podwieszany, systemowy  w module 60 x 60, konstrukcja niewidoczna lub półzakryta, płyty gładkie, demontowane od dołu; pasy po bokach -  sufit z płyt GK 12,5mm na jednopoziomowej konstrukcji nośnej profile 60x27 np. ROCKFON SONA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PMingLiU;新細明體" w:cs="Arial" w:ascii="Arial" w:hAnsi="Arial"/>
          <w:sz w:val="22"/>
          <w:szCs w:val="22"/>
        </w:rPr>
        <w:t>oświetlenie wg projektu elektrycznego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PMingLiU;新細明體" w:cs="Arial" w:ascii="Arial" w:hAnsi="Arial"/>
          <w:sz w:val="22"/>
          <w:szCs w:val="22"/>
        </w:rPr>
        <w:t xml:space="preserve">2.3.5 </w:t>
      </w:r>
      <w:r>
        <w:rPr>
          <w:rFonts w:cs="Arial" w:ascii="Arial" w:hAnsi="Arial"/>
          <w:sz w:val="22"/>
        </w:rPr>
        <w:t>Sanitariat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ciany pom. higieniczno-sanitarnych – mozaika gresowa do wysokości sufitu kolor jasny beż i ciemny popiel np. TRAVERTINO GRES PORCELLANA TO B TV 01 i TV 14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łogi pom. higieniczno-sanitarnych -  mozaika gresowa ciemny popiel np. TRAVERTINO GRES PORCELLANA TO B TV 14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łyty ścian zewnętrznych pomieszczeń wilgotnych - G/KI (wodoodporn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toalety dla niepełnosprawnych zastosować wzmocnienia w ścianach, w miejscach mocowania poręczy pomocnicz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wzmocnić konstrukcję ścian GK przy których występują umywalki i zlewy nie mocowane w blata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ędzy sanitariatami – ścianki systemowe z płyt laminowanych o rysunku imitacji drewna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kowego  na nóżkach ze stali nierdzewnej np. ABET LAMINATI TEAK DANIELA GRAINWOOD 662 gr. 12 mm, panele dostosowane do pomieszczeń mokr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fit podwieszany, monolityczny</w:t>
      </w:r>
      <w:r>
        <w:rPr>
          <w:rFonts w:cs="Arial" w:ascii="Arial" w:hAnsi="Arial"/>
          <w:sz w:val="22"/>
        </w:rPr>
        <w:t xml:space="preserve"> płyt GK 12,5mm do pomieszczeń mokrych na jednopoziomowej konstrukcji nośnej profile 60x27 np. sufit systemu </w:t>
      </w:r>
      <w:r>
        <w:rPr>
          <w:rFonts w:cs="Arial" w:ascii="Arial" w:hAnsi="Arial"/>
          <w:sz w:val="22"/>
          <w:szCs w:val="22"/>
        </w:rPr>
        <w:t>ROCKF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zwi do pomieszczeń higieniczno-sanitarnych – stalowe lub drewniane z kratką nawiewną o pow. min. 220 c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sadzki  w pomieszczeniach mokrych (pom. socjalne, toalety) - podłoże pod wykładziny dodatkowo zabezpieczyć (od spodu, pod gładzią) poprzez malowanie folią w płynie (ze starannym uszczelnieniem naroży i miejsc ew. przebić i przepustów) posadzki i fragmentu ściany pod tynkiem na wysokość 20 cm od podłog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PMingLiU;新細明體" w:cs="Arial" w:ascii="Arial" w:hAnsi="Arial"/>
          <w:sz w:val="22"/>
          <w:szCs w:val="22"/>
        </w:rPr>
        <w:t>oświetlenie wg projektu elektrycznego</w:t>
      </w:r>
    </w:p>
    <w:p>
      <w:pPr>
        <w:pStyle w:val="TextBody"/>
        <w:spacing w:before="0" w:after="0"/>
        <w:jc w:val="both"/>
        <w:rPr>
          <w:rFonts w:ascii="Arial" w:hAnsi="Arial" w:eastAsia="Lucida Sans Unicode" w:cs="Arial"/>
          <w:sz w:val="22"/>
          <w:szCs w:val="22"/>
          <w:lang w:val="it-IT" w:eastAsia="zxx" w:bidi="zxx"/>
        </w:rPr>
      </w:pPr>
      <w:r>
        <w:rPr>
          <w:rFonts w:eastAsia="Lucida Sans Unicode" w:cs="Arial" w:ascii="Arial" w:hAnsi="Arial"/>
          <w:sz w:val="22"/>
          <w:szCs w:val="22"/>
          <w:lang w:val="it-IT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  <w:t>2.3.6 Pomieszczenia biurowe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dłoga podniesiona techniczna, sytemowa instalowana w modułach 60x60c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>z płytami Knauf Integral o nośności 4kN oraz 2kN, klasa palności wg PN-EN 13501 – A1klasa odporności ogniowej wg PN-EN 13501 – F60 np: TIM-EX podłoga podniesiona modularna EHB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ńczenie podłóg – wykładzina dywanowa obiektowa, odporna na ścieranie, antystatyczna, gęstość runa min. 4 500 g/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p. </w:t>
      </w:r>
      <w:r>
        <w:rPr>
          <w:rFonts w:cs="Arial" w:ascii="Arial" w:hAnsi="Arial"/>
          <w:sz w:val="22"/>
          <w:szCs w:val="22"/>
          <w:lang w:val="en-US"/>
        </w:rPr>
        <w:t>EQUILIBRIUM firmy Interfa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fit podwieszany, systemowy  w module 60 x 60, konstrukcja niewidoczna lub półzakryta, płyty gładkie, demontowane od dołu; pasy po bokach -  sufit z płyt GK 12,5mm na jednopoziomowej konstrukcji nośnej profile 60x27 np. ROCKFON SONA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ciany działowe - z płyt gipsowo - kartonowych wypełnionych wełną mineralną - umiejscowienie ścian działowych wydzielających pomieszczenia, zostanie uszczegółowione w oparciu o konkretne potrzeby użytkowników budynku, wykończenie ścian i dodatkowe oświetlenie – według ustaleń z najemcami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* zapewniona wysoka izolacyjność akustyczna przegró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PMingLiU;新細明體" w:cs="Arial" w:ascii="Arial" w:hAnsi="Arial"/>
          <w:sz w:val="22"/>
          <w:szCs w:val="22"/>
          <w:lang w:val="it-IT"/>
        </w:rPr>
        <w:t>oświetlenie wg projektu elektrycznego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eastAsia="PMingLiU;新細明體" w:cs="Arial"/>
          <w:sz w:val="22"/>
          <w:szCs w:val="22"/>
          <w:lang w:val="it-IT"/>
        </w:rPr>
      </w:pPr>
      <w:r>
        <w:rPr>
          <w:rFonts w:eastAsia="PMingLiU;新細明體" w:cs="Arial" w:ascii="Arial" w:hAnsi="Arial"/>
          <w:sz w:val="22"/>
          <w:szCs w:val="22"/>
          <w:lang w:val="it-IT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.3.7 Palarnie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dłoga - podniesiona techniczna, sytemowa instalowana w modułach 60x60cm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z płytami Knauf Integral o nośności 4kN oraz 2kN, klasa palności wg PN-EN 13501 – A1klasa odporności ogniowej wg PN-EN 13501 – F60 np: TIM-EX podłoga podniesiona modularna EHB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wykończenie podłóg - malowana farbą żywiczną epoksydową, wykończoną na wysoki połysk w kolorze białym (np. system TAMAFLOO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ściany - malowane farbą akrylową na kolor jasny popiel, kolor nr 1500 wg wzornika NCS zwieńczone gzymsem wysokości 25-30 cm (sztukateria gipsow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sufit podwieszany, systemowy  w module 60x60 cm, konstrukcja niewidoczna lub półzakryta, płyty otworowe, metalowe np. sufit firmy ARMSTRONG typ CELLIO C36, czarny, otwory o wymiarach 10x10 cm lub inny równoważny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Tekstpodstawowy22"/>
        <w:autoSpaceDE w:val="false"/>
        <w:spacing w:lineRule="atLeast" w:line="200"/>
        <w:rPr>
          <w:rFonts w:eastAsia="Arial"/>
          <w:szCs w:val="22"/>
          <w:lang w:val="it-IT"/>
        </w:rPr>
      </w:pPr>
      <w:r>
        <w:rPr>
          <w:rFonts w:eastAsia="Arial"/>
          <w:szCs w:val="22"/>
          <w:lang w:val="it-IT"/>
        </w:rPr>
        <w:tab/>
        <w:t>* szczegółowe rozwiązania na rysunkach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.3.8 Wyposażenie i meble w przestrzeniach wspólnych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kstpodstawowy22"/>
        <w:spacing w:lineRule="atLeast" w:line="200"/>
        <w:rPr>
          <w:szCs w:val="22"/>
          <w:lang w:val="it-IT"/>
        </w:rPr>
      </w:pPr>
      <w:r>
        <w:rPr>
          <w:szCs w:val="22"/>
          <w:lang w:val="it-IT"/>
        </w:rPr>
        <w:t>Projekt zakłada – zgodnie z wytycznymi Inwestora – wyposażenie w meble i urządzenia (w podstawowym, niezbędnym do funkcjonowania stopniu) pomieszczeń wspólnych, przeznaczonych dla wszystkich użytkowników budynków. Do pomieszczeń takich należą aneksy socjalne, sale konferencyjne, atria i hole, palarnie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Wszystkie aneksy socjalne wyposażone będą w systemowe szafki kuchenne stojące i wiszące. </w:t>
      </w:r>
      <w:r>
        <w:rPr>
          <w:rFonts w:cs="Arial" w:ascii="Arial" w:hAnsi="Arial"/>
          <w:sz w:val="22"/>
        </w:rPr>
        <w:t>Korpusy wykonane z płyty wiórowej lub MDF o grubości 18 mm. Ściana tylna o grubości 8 mm wpuszczana we wręg wyfrezowany w bokach i wieńcach. Korpusy osadzone  na nóżkach wykonanych z nierdzewnego płaskownika o wysokości 10cm. Fronty wykonane w zależności od zestawienia kolorystycznego jako oklejone okleiną naturalną polakierowane lakierem półm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 wyposażenie aneksów przewiduje się zlewozmywak stalowy, dwukomorowy z ociekaczem, lodówkę wys. 150cm, kuchenkę mikrofalową wolnostojącą oraz czajnik elektryczn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odatkowo każdy z aneksów w budynku B wyposażony będzie w 2 stoły 150x80cm z płyty wiórowej trzywarstwowej wg DIN 68765 o grubości 18mm pokrytej obustronnie melaminą lub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DF pokrytej obustronnie okleiną naturalną  (powierzchnia wykończona lakierem  półmat) oraz zestaw 12 krzeseł z tworzywa sztucznego w kolorze zielonym i grafitowym (lub czarnym), na konstrukcji chromowanej, bez podłokietników, z możliwością sztaplowania, np. krzesła Shell SH 215 firmy Bejo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2"/>
        <w:rPr/>
      </w:pPr>
      <w:r>
        <w:rPr/>
        <w:t>Jako wyposażenie sali konferencyjnej na trzeciej kondygnacji budynku B przewiduje się krzesła konferencyjne z podstawą w formie nóg z polerowanego aluminium, z oparciami na ramie rurowej, wykonanymi ze specjalnej membrany w kolorze białym lub czarnym oraz siedziskami wykonanymi na bazie drewnianej formatki o gr 11 mm z kilku warstw pianki ciętej o różnych twardościach, z podłokietnikami w kolorze ALU, np. String SR 102 firmy Bejot.</w:t>
      </w:r>
    </w:p>
    <w:p>
      <w:pPr>
        <w:pStyle w:val="Tekstpodstawowy22"/>
        <w:spacing w:lineRule="atLeast" w:line="200"/>
        <w:rPr/>
      </w:pPr>
      <w:r>
        <w:rPr/>
        <w:t xml:space="preserve">Jako uzupełnienie wyposażenia przewiduje się systemowe stoły konferencyjne. </w:t>
      </w:r>
    </w:p>
    <w:p>
      <w:pPr>
        <w:pStyle w:val="Tekstpodstawowy22"/>
        <w:spacing w:lineRule="atLeast" w:line="200"/>
        <w:rPr/>
      </w:pPr>
      <w:r>
        <w:rPr/>
      </w:r>
    </w:p>
    <w:p>
      <w:pPr>
        <w:pStyle w:val="Tekstpodstawowy22"/>
        <w:spacing w:lineRule="atLeast" w:line="200"/>
        <w:rPr/>
      </w:pPr>
      <w:r>
        <w:rPr/>
        <w:t>Podstawowe zakładane parametry systemu mebli konferencyjnych (przykładowy system : Longplay firmy Bejot) :</w:t>
      </w:r>
    </w:p>
    <w:p>
      <w:pPr>
        <w:pStyle w:val="Tekstpodstawowy22"/>
        <w:spacing w:lineRule="atLeast" w:line="20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ŁY KONFERENCYJNE / DOSTAWKI :</w:t>
      </w:r>
    </w:p>
    <w:p>
      <w:pPr>
        <w:pStyle w:val="Normal"/>
        <w:spacing w:lineRule="atLeast" w:line="20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Blaty z płyty wiórowej trzywarstwowej o grubości 18mm pokrytej obustronnie melaminą , oklejone obrzeżem PVC o grubości 2mm w kolorze płyty lub MDF pokryty obustronnie okleiną naturalną , powierzchnia wykończona lakierem  półmat. Blaty muszą mieć możliwość zastosowania dodatkowych opcji, takich jak otwór pod elektryfikację obrotową i przepust kablowy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numPr>
          <w:ilvl w:val="0"/>
          <w:numId w:val="7"/>
        </w:numPr>
        <w:tabs>
          <w:tab w:val="clear" w:pos="709"/>
          <w:tab w:val="left" w:pos="426" w:leader="none"/>
          <w:tab w:val="left" w:pos="2016" w:leader="none"/>
        </w:tabs>
        <w:ind w:left="426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TELAŻE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 xml:space="preserve">Konstrukcja stołów konferencyjnych i dostawek: dwie spawane stalowe ramki, składające się z dwóch nóg prostokątnych o przekroju 20/80 połączonych krótką poprzeczną belką. Ramki skręcane ze stalowymi podłużnicami przykręcanymi do blatu za pomocą osadzonych w nim muf. Całość lakierowana dwukrotnie : lakier proszkowy  + lakier bezbarwny nadający połysk.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ENE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kłady metal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wykonana z płyty wiórowej melaminowanej lub MDF o grubości 18 mm pokrytego obustronnie okleiną naturaln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ek centralny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nice silent system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okada wysuwu więcej niż jednej szuflad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ja klejon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niec dolny wyposażony w 2 kółka z hamulcem i 2 zwykł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F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orpus szafy - konstrukcja wieńcowa  klejona lub skręcana . Boki i wieńce wykonane z płyty wiórowej lub MDF o grubości 18 mm. Ściana tylna o grubości 8 mm wpuszczana we </w:t>
      </w:r>
      <w:r>
        <w:rPr>
          <w:rFonts w:cs="Arial" w:ascii="Arial" w:hAnsi="Arial"/>
          <w:sz w:val="22"/>
          <w:szCs w:val="22"/>
          <w:lang w:val="cs-CZ"/>
        </w:rPr>
        <w:t>wpust</w:t>
      </w:r>
      <w:r>
        <w:rPr>
          <w:rFonts w:cs="Arial" w:ascii="Arial" w:hAnsi="Arial"/>
          <w:sz w:val="22"/>
          <w:szCs w:val="22"/>
        </w:rPr>
        <w:t xml:space="preserve"> wyfrezowany w bokach i wieńc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y posadowione na nóżkach wykonanych z nierdzewnego płaskowni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nty i wieńce wykonane jak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lejone okleiną naturalną polakierowane lakierem półmat z zaokrąglonymi frontowymi krawędziami wieńców lu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e z płyty melaminowej oklejonej obrzeżem z PC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rany system powinien zapewniać montowanie w szafach szuflad i półek oraz zawierać opcję szafy ubraniowej ze stalowym drążkiem wieszakow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odatkowo większe sale konferencyjne wyposażone będą w ekrany projekcyjne rolowane elektrycznie lub ramowe (w przypadku ekranów szerszych niż 4m) i projektory multimedialne o rozdzielczości Full HD, z możliwością zarządzania przez sieć oraz zestawem złączy analogowych i cyfr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 palarniach jako wyposażenie podstawowe przewidziano siedziska z płyt laminowanych, matowych w kolorze jasny popiel, np. Abet laminati na konstrukcji z kształtowników stalowych (zgodnie z rysunkiem szczegółowym) i popielniczki (noga i stopa popielniczki wykonane z blachy stalowej i pomalowane farbą proszkową; miska popielniczki z blachy nierdzewnej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port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rch. Agnieszka Witkows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851" w:footer="856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281" w:hanging="0"/>
      <w:jc w:val="right"/>
      <w:rPr>
        <w:rStyle w:val="PageNumber"/>
        <w:sz w:val="20"/>
      </w:rPr>
    </w:pPr>
    <w:r>
      <w:rPr>
        <w:rStyle w:val="PageNumber"/>
        <w:sz w:val="20"/>
      </w:rPr>
      <w:t>2</w:t>
    </w:r>
  </w:p>
  <w:p>
    <w:pPr>
      <w:pStyle w:val="Footer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22"/>
      </w:rPr>
    </w:pPr>
    <w:r>
      <w:rPr>
        <w:sz w:val="22"/>
      </w:rPr>
    </w:r>
  </w:p>
  <w:p>
    <w:pPr>
      <w:pStyle w:val="Header"/>
      <w:spacing w:lineRule="auto" w:line="240"/>
      <w:rPr>
        <w:sz w:val="22"/>
      </w:rPr>
    </w:pPr>
    <w:r>
      <w:rPr>
        <w:sz w:val="22"/>
      </w:rPr>
    </w:r>
  </w:p>
  <w:p>
    <w:pPr>
      <w:pStyle w:val="Header"/>
      <w:jc w:val="center"/>
      <w:rPr>
        <w:rFonts w:cs="Arial"/>
        <w:b/>
        <w:b/>
        <w:color w:val="99CC00"/>
        <w:sz w:val="16"/>
        <w:szCs w:val="22"/>
      </w:rPr>
    </w:pPr>
    <w:r>
      <w:rPr>
        <w:rFonts w:cs="Arial"/>
        <w:b/>
        <w:color w:val="99CC00"/>
        <w:sz w:val="16"/>
        <w:szCs w:val="22"/>
      </w:rPr>
      <w:t>OPIS DO PROJEKTU WYKOŃCZENIA WNĘTRZ I ARANŻACJI KOMPLEKSU USŁUGOWEGO SPNT „POMERANIA” PRZY UL. NIEMIERZYŃSKIEJ - ETAP II – ZAGOSPODAROWANIE TERENU, GARAŻ PODZIEMNY, BUDYNEK A i B</w:t>
    </w:r>
  </w:p>
  <w:p>
    <w:pPr>
      <w:pStyle w:val="Header"/>
      <w:jc w:val="center"/>
      <w:rPr>
        <w:rFonts w:cs="Arial"/>
        <w:b/>
        <w:b/>
        <w:color w:val="99CC00"/>
        <w:sz w:val="16"/>
        <w:szCs w:val="22"/>
      </w:rPr>
    </w:pPr>
    <w:r>
      <w:rPr>
        <w:rFonts w:cs="Arial"/>
        <w:b/>
        <w:color w:val="99CC00"/>
        <w:sz w:val="1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eastAsia="Lucida Sans Unicode" w:cs="Tahoma"/>
      <w:b/>
      <w:bCs/>
      <w:iCs/>
      <w:color w:val="000000"/>
      <w:sz w:val="2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00"/>
      <w:jc w:val="both"/>
      <w:outlineLvl w:val="8"/>
    </w:pPr>
    <w:rPr>
      <w:rFonts w:ascii="Arial" w:hAnsi="Arial" w:cs="Arial"/>
      <w:b/>
      <w:bCs/>
      <w:color w:val="FF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  <w:b/>
      <w:i w:val="false"/>
      <w:sz w:val="16"/>
      <w:u w:val="singl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Bookman Old Style" w:hAnsi="Bookman Old Style" w:cs="Bookman Old Style"/>
      <w:b/>
      <w:i w:val="false"/>
      <w:sz w:val="16"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u w:val="non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Domylnaczcionkaakapitu111">
    <w:name w:val="WW-Domyślna czcionka akapitu111"/>
    <w:qFormat/>
    <w:rPr/>
  </w:style>
  <w:style w:type="character" w:styleId="WW8Num20z3">
    <w:name w:val="WW8Num20z3"/>
    <w:qFormat/>
    <w:rPr>
      <w:rFonts w:ascii="Bookman Old Style" w:hAnsi="Bookman Old Style" w:cs="Bookman Old Style"/>
      <w:b/>
      <w:i w:val="false"/>
      <w:sz w:val="16"/>
      <w:u w:val="sing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Domylnaczcionkaakapitu1111">
    <w:name w:val="WW-Domyślna czcionka akapitu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3">
    <w:name w:val="WW8Num11z3"/>
    <w:qFormat/>
    <w:rPr>
      <w:rFonts w:ascii="Bookman Old Style" w:hAnsi="Bookman Old Style" w:cs="Bookman Old Style"/>
      <w:b/>
      <w:i w:val="false"/>
      <w:sz w:val="16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4">
    <w:name w:val="WW8Num18z4"/>
    <w:qFormat/>
    <w:rPr>
      <w:u w:val="none"/>
    </w:rPr>
  </w:style>
  <w:style w:type="character" w:styleId="WW8Num19z4">
    <w:name w:val="WW8Num19z4"/>
    <w:qFormat/>
    <w:rPr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2z3">
    <w:name w:val="WW8Num12z3"/>
    <w:qFormat/>
    <w:rPr>
      <w:rFonts w:ascii="Bookman Old Style" w:hAnsi="Bookman Old Style" w:cs="Bookman Old Style"/>
      <w:b/>
      <w:i w:val="false"/>
      <w:sz w:val="16"/>
      <w:u w:val="singl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3z3">
    <w:name w:val="WW8Num13z3"/>
    <w:qFormat/>
    <w:rPr>
      <w:rFonts w:ascii="Bookman Old Style" w:hAnsi="Bookman Old Style" w:cs="Bookman Old Style"/>
      <w:b/>
      <w:i w:val="false"/>
      <w:sz w:val="16"/>
      <w:u w:val="single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Domylnaczcionkaakapitu1111111">
    <w:name w:val="WW-Domyślna czcionka akapitu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PMingLiU;新細明體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1">
    <w:name w:val="Styl1"/>
    <w:basedOn w:val="TextBody"/>
    <w:qFormat/>
    <w:pPr>
      <w:tabs>
        <w:tab w:val="clear" w:pos="709"/>
        <w:tab w:val="left" w:pos="703" w:leader="none"/>
      </w:tabs>
      <w:spacing w:lineRule="auto" w:line="360" w:before="0" w:after="0"/>
      <w:ind w:left="703" w:right="0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567" w:right="0" w:hanging="567"/>
    </w:pPr>
    <w:rPr>
      <w:rFonts w:ascii="Arial" w:hAnsi="Arial" w:cs="Arial"/>
      <w:sz w:val="24"/>
      <w:lang w:val="en-US"/>
    </w:rPr>
  </w:style>
  <w:style w:type="paragraph" w:styleId="Styl2">
    <w:name w:val="Styl2"/>
    <w:basedOn w:val="Contents1"/>
    <w:qFormat/>
    <w:pPr>
      <w:tabs>
        <w:tab w:val="left" w:pos="440" w:leader="none"/>
        <w:tab w:val="right" w:pos="8494" w:leader="dot"/>
        <w:tab w:val="right" w:pos="9062" w:leader="dot"/>
      </w:tabs>
      <w:ind w:left="227" w:right="0" w:hanging="567"/>
      <w:jc w:val="both"/>
    </w:pPr>
    <w:rPr>
      <w:rFonts w:ascii="Bookman Old Style" w:hAnsi="Bookman Old Style" w:cs="Bookman Old Style"/>
      <w:sz w:val="22"/>
    </w:rPr>
  </w:style>
  <w:style w:type="paragraph" w:styleId="Styl3">
    <w:name w:val="Styl3"/>
    <w:basedOn w:val="Contents1"/>
    <w:qFormat/>
    <w:pPr>
      <w:tabs>
        <w:tab w:val="left" w:pos="440" w:leader="none"/>
        <w:tab w:val="left" w:pos="851" w:leader="none"/>
        <w:tab w:val="right" w:pos="8494" w:leader="dot"/>
        <w:tab w:val="right" w:pos="9062" w:leader="dot"/>
      </w:tabs>
      <w:ind w:left="227" w:right="0" w:hanging="567"/>
      <w:jc w:val="both"/>
    </w:pPr>
    <w:rPr>
      <w:rFonts w:ascii="Bookman Old Style" w:hAnsi="Bookman Old Style" w:cs="Bookman Old Style"/>
      <w:sz w:val="22"/>
      <w:lang w:val="en-US"/>
    </w:rPr>
  </w:style>
  <w:style w:type="paragraph" w:styleId="Styl5">
    <w:name w:val="Styl5"/>
    <w:basedOn w:val="Contents1"/>
    <w:qFormat/>
    <w:pPr>
      <w:tabs>
        <w:tab w:val="left" w:pos="851" w:leader="none"/>
        <w:tab w:val="right" w:pos="8494" w:leader="dot"/>
        <w:tab w:val="right" w:pos="9062" w:leader="dot"/>
      </w:tabs>
    </w:pPr>
    <w:rPr>
      <w:rFonts w:ascii="Bookman Old Style" w:hAnsi="Bookman Old Style" w:cs="Bookman Old Style"/>
      <w:sz w:val="22"/>
      <w:lang w:val="en-U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uppressAutoHyphens w:val="true"/>
      <w:spacing w:lineRule="auto" w:line="360"/>
      <w:ind w:left="709" w:right="0" w:hanging="469"/>
    </w:pPr>
    <w:rPr>
      <w:rFonts w:ascii="Arial" w:hAnsi="Arial" w:cs="Arial"/>
      <w:sz w:val="24"/>
      <w:lang w:val="en-US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sz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360"/>
      <w:ind w:left="480" w:right="0" w:hanging="0"/>
    </w:pPr>
    <w:rPr>
      <w:rFonts w:ascii="Arial" w:hAnsi="Arial" w:cs="Arial"/>
      <w:sz w:val="24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ReportText">
    <w:name w:val="Report Text"/>
    <w:basedOn w:val="Normal"/>
    <w:qFormat/>
    <w:pPr>
      <w:spacing w:before="0" w:after="138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360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spacing w:lineRule="auto" w:line="36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16" w:right="0" w:hanging="0"/>
    </w:pPr>
    <w:rPr>
      <w:rFonts w:ascii="Arial" w:hAnsi="Arial" w:cs="Arial"/>
      <w:sz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b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284" w:right="0" w:hanging="0"/>
    </w:pPr>
    <w:rPr>
      <w:rFonts w:ascii="Arial" w:hAnsi="Arial" w:cs="Arial"/>
      <w:sz w:val="24"/>
    </w:rPr>
  </w:style>
  <w:style w:type="paragraph" w:styleId="Styl4">
    <w:name w:val="Styl4"/>
    <w:basedOn w:val="Heading1"/>
    <w:qFormat/>
    <w:pPr>
      <w:numPr>
        <w:ilvl w:val="0"/>
        <w:numId w:val="9"/>
      </w:numPr>
      <w:spacing w:lineRule="auto" w:line="240" w:before="240" w:after="120"/>
      <w:ind w:left="0" w:right="0" w:hanging="0"/>
      <w:jc w:val="both"/>
    </w:pPr>
    <w:rPr>
      <w:rFonts w:ascii="Times New Roman" w:hAnsi="Times New Roman" w:cs="Times New Roman"/>
      <w:u w:val="single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Wcicienormalne1">
    <w:name w:val="Wcięcie normalne1"/>
    <w:basedOn w:val="Normal"/>
    <w:qFormat/>
    <w:pPr>
      <w:tabs>
        <w:tab w:val="clear" w:pos="709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before="0" w:after="240"/>
      <w:ind w:left="1008" w:right="0" w:hanging="0"/>
      <w:jc w:val="both"/>
    </w:pPr>
    <w:rPr>
      <w:sz w:val="22"/>
      <w:lang w:val="en-GB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360"/>
      <w:ind w:left="284" w:right="0" w:hanging="284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Verdana"/>
      <w:sz w:val="24"/>
    </w:rPr>
  </w:style>
  <w:style w:type="paragraph" w:styleId="StylWymienianie1stoPrzed3pt">
    <w:name w:val="Styl Wymienianie  1 st. o + Przed:  3 pt"/>
    <w:basedOn w:val="Normal"/>
    <w:qFormat/>
    <w:pPr>
      <w:widowControl w:val="false"/>
      <w:tabs>
        <w:tab w:val="clear" w:pos="709"/>
        <w:tab w:val="left" w:pos="-158" w:leader="none"/>
        <w:tab w:val="left" w:pos="2835" w:leader="none"/>
        <w:tab w:val="left" w:pos="3402" w:leader="none"/>
        <w:tab w:val="left" w:pos="4819" w:leader="none"/>
        <w:tab w:val="left" w:pos="6237" w:leader="none"/>
      </w:tabs>
      <w:suppressAutoHyphens w:val="true"/>
      <w:spacing w:lineRule="atLeast" w:line="100" w:before="60" w:after="0"/>
      <w:ind w:left="567" w:right="0" w:hanging="0"/>
      <w:jc w:val="both"/>
    </w:pPr>
    <w:rPr>
      <w:rFonts w:eastAsia="Verdana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spacing w:lineRule="auto" w:line="360"/>
      <w:ind w:left="0" w:right="0" w:firstLine="360"/>
      <w:jc w:val="both"/>
    </w:pPr>
    <w:rPr>
      <w:rFonts w:ascii="Arial" w:hAnsi="Arial" w:cs="Arial"/>
      <w:sz w:val="2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WWTekstpodstawowywcity2">
    <w:name w:val="WW-Tekst podstawowy wci?ty 2"/>
    <w:basedOn w:val="Normal"/>
    <w:qFormat/>
    <w:pPr>
      <w:suppressAutoHyphens w:val="true"/>
      <w:ind w:left="75" w:right="0" w:firstLine="1"/>
      <w:jc w:val="center"/>
    </w:pPr>
    <w:rPr>
      <w:rFonts w:eastAsia="Lucida Sans Unicode" w:cs="Tahoma"/>
      <w:color w:val="000000"/>
      <w:sz w:val="24"/>
      <w:szCs w:val="24"/>
    </w:rPr>
  </w:style>
  <w:style w:type="paragraph" w:styleId="Text1">
    <w:name w:val="text_1"/>
    <w:basedOn w:val="Normal"/>
    <w:qFormat/>
    <w:pPr>
      <w:widowControl w:val="false"/>
      <w:suppressAutoHyphens w:val="true"/>
      <w:spacing w:lineRule="auto" w:line="360"/>
    </w:pPr>
    <w:rPr>
      <w:rFonts w:ascii="Arial" w:hAnsi="Arial" w:eastAsia="Lucida Sans Unicode" w:cs="Tahoma"/>
      <w:i/>
      <w:color w:val="000000"/>
      <w:sz w:val="22"/>
      <w:szCs w:val="24"/>
    </w:rPr>
  </w:style>
  <w:style w:type="paragraph" w:styleId="Firmowy1">
    <w:name w:val="Firmowy 1"/>
    <w:basedOn w:val="Normal"/>
    <w:qFormat/>
    <w:pPr>
      <w:suppressAutoHyphens w:val="true"/>
      <w:spacing w:lineRule="auto" w:line="360"/>
    </w:pPr>
    <w:rPr>
      <w:sz w:val="26"/>
    </w:rPr>
  </w:style>
  <w:style w:type="paragraph" w:styleId="Standardowewcicie">
    <w:name w:val="Standardowe wcięcie"/>
    <w:basedOn w:val="Normal"/>
    <w:qFormat/>
    <w:pPr>
      <w:keepLines/>
      <w:spacing w:before="60" w:after="0"/>
      <w:ind w:left="0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 w:before="120" w:after="0"/>
      <w:jc w:val="both"/>
      <w:textAlignment w:val="baseline"/>
    </w:pPr>
    <w:rPr>
      <w:sz w:val="24"/>
    </w:rPr>
  </w:style>
  <w:style w:type="paragraph" w:styleId="Tekstpodstawowya21">
    <w:name w:val="Tekst podstawowy.a21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Lista22">
    <w:name w:val="Lista 22"/>
    <w:basedOn w:val="Normal"/>
    <w:qFormat/>
    <w:pPr>
      <w:widowControl w:val="false"/>
      <w:ind w:left="566" w:right="0" w:hanging="283"/>
    </w:pPr>
    <w:rPr>
      <w:sz w:val="24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jc w:val="both"/>
    </w:pPr>
    <w:rPr/>
  </w:style>
  <w:style w:type="paragraph" w:styleId="Alista">
    <w:name w:val="alista"/>
    <w:basedOn w:val="Normal"/>
    <w:qFormat/>
    <w:pPr>
      <w:suppressAutoHyphens w:val="false"/>
      <w:spacing w:before="120" w:after="120"/>
      <w:ind w:left="567" w:right="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2">
    <w:name w:val="Tekst podstawowy wcięty 22"/>
    <w:basedOn w:val="Normal"/>
    <w:qFormat/>
    <w:pPr>
      <w:spacing w:lineRule="auto" w:line="360"/>
      <w:ind w:left="0" w:right="0" w:firstLine="459"/>
      <w:jc w:val="both"/>
    </w:pPr>
    <w:rPr>
      <w:i/>
      <w:iCs/>
      <w:color w:val="000000"/>
      <w:sz w:val="22"/>
      <w:szCs w:val="22"/>
    </w:rPr>
  </w:style>
  <w:style w:type="paragraph" w:styleId="Tekstkomentarza2">
    <w:name w:val="Tekst komentarza2"/>
    <w:basedOn w:val="Normal"/>
    <w:qFormat/>
    <w:pPr/>
    <w:rPr/>
  </w:style>
  <w:style w:type="paragraph" w:styleId="BodyTextIndent3">
    <w:name w:val="Body Text Indent 3"/>
    <w:basedOn w:val="Normal"/>
    <w:qFormat/>
    <w:pPr>
      <w:ind w:left="567" w:right="0" w:firstLine="34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21:48:00Z</dcterms:created>
  <dc:creator>Dymek  Mirosław</dc:creator>
  <dc:description/>
  <dc:language>en-US</dc:language>
  <cp:lastModifiedBy>TBIS-RKRYJ</cp:lastModifiedBy>
  <cp:lastPrinted>2013-08-25T10:04:00Z</cp:lastPrinted>
  <dcterms:modified xsi:type="dcterms:W3CDTF">2013-09-21T21:48:00Z</dcterms:modified>
  <cp:revision>2</cp:revision>
  <dc:subject/>
  <dc:title>SPIS TREŚCI:</dc:title>
</cp:coreProperties>
</file>