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Zagospodarowanie terenu. 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276" w:leader="none"/>
        </w:tabs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1</w:t>
        <w:tab/>
        <w:t>Zagospodarowanie terenu</w:t>
      </w:r>
      <w:r>
        <w:rPr>
          <w:rFonts w:cs="Arial" w:ascii="Cambria" w:hAnsi="Cambria"/>
          <w:color w:val="FF0000"/>
          <w:sz w:val="14"/>
          <w:szCs w:val="14"/>
        </w:rPr>
        <w:t>.- rysunek nieaktualny</w:t>
        <w:tab/>
      </w:r>
      <w:r>
        <w:rPr>
          <w:rFonts w:cs="Arial" w:ascii="Cambria" w:hAnsi="Cambria"/>
          <w:color w:val="000000"/>
          <w:sz w:val="14"/>
          <w:szCs w:val="14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>Rys. Z1z  Zagospodarowanie terenu (plansza zbiorcza do projektu zagospodarowania) przekazane przez IK pismem nr RP/036/238/2012 z dnia 29.08.2012r. (2 częściowa) skala 1:250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Z1z2  Zagospodarowanie terenu –Zakres wykonanych robót  na 11.06.2013r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2</w:t>
        <w:tab/>
        <w:t>Plansza koordynacyjna sieci. –rysunek nieaktualny</w:t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>Rys. Z2u Plansza koordynacyjna sieci.</w:t>
      </w:r>
      <w:r>
        <w:rPr>
          <w:rFonts w:cs="Arial" w:ascii="Cambria" w:hAnsi="Cambria"/>
          <w:color w:val="000000"/>
          <w:sz w:val="14"/>
          <w:szCs w:val="1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3 Rzut płyty stropowej nad garażem.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4 Projekt kosza na śmieci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5 Projekt ławki</w:t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spacing w:lineRule="atLeast" w:line="100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6 Murki oporow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spacing w:lineRule="atLeast" w:line="100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7 Stojak na rower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spacing w:lineRule="atLeast" w:line="100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8 Detal przyziemia 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spacing w:lineRule="atLeast" w:line="100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Rys. Z9 Detal przyziemia 2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276" w:leader="none"/>
        </w:tabs>
        <w:spacing w:lineRule="atLeast" w:line="100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Rys. Z10</w:t>
        <w:tab/>
        <w:t>Detal przyziemia 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276" w:leader="none"/>
        </w:tabs>
        <w:spacing w:lineRule="atLeast" w:line="100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Z11</w:t>
        <w:tab/>
        <w:t>Detal przyziemia 4.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Sanitarna. Zewnętrzne instalacje sanitarne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.1 Opis techniczny.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2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1 Zagospodarowanie terenu-Etap II</w:t>
      </w:r>
      <w:r>
        <w:rPr>
          <w:rFonts w:cs="Arial" w:ascii="Cambria" w:hAnsi="Cambria"/>
          <w:color w:val="FF0000"/>
          <w:sz w:val="14"/>
          <w:szCs w:val="14"/>
        </w:rPr>
        <w:t xml:space="preserve"> –rysunek nieaktualny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>Rys. 1/Z1 Zagospodarowanie terenu –Etap I - przekazane przez IK pismem nr RP/036/251/2012 z dnia 10.09.2012r. (jako rys. S1 Projekt zagospodarowania terenu. Droga publiczna oraz Etap I i II)</w:t>
      </w:r>
    </w:p>
    <w:p>
      <w:pPr>
        <w:pStyle w:val="Normal"/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1/Z2 Zagospodarowania  terenu –Etap I Zakres wykonanych robót na 11.06.2013r.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S1 Projekt zagospodarowania terenu. Droga publiczna oraz Etap I i II- - przekazane przez IK pismem nr RP/036/251/2012 z dnia 10.09.2012r.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2.1  Profile podłużne sieci kanalizacji wodociągowej 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2.2  Profile podłużne sieci kanalizacji deszczowej </w:t>
      </w:r>
      <w:r>
        <w:rPr>
          <w:rFonts w:cs="Arial" w:ascii="Cambria" w:hAnsi="Cambria"/>
          <w:color w:val="FF0000"/>
          <w:sz w:val="14"/>
          <w:szCs w:val="14"/>
        </w:rPr>
        <w:t>–rysunek nieaktualny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Rys. 2.3  Profile podłużne sieci kanalizacji deszczowej </w:t>
      </w:r>
      <w:r>
        <w:rPr>
          <w:rFonts w:cs="Arial" w:ascii="Cambria" w:hAnsi="Cambria"/>
          <w:color w:val="FF0000"/>
          <w:sz w:val="14"/>
          <w:szCs w:val="14"/>
        </w:rPr>
        <w:t>–rysunek nieaktualny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3 Studnia wodomierzowa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4 Schemat zabezpieczenia wykopów otwartych.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5 Schematy montażowe węzłów wodociągowych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Sanitarny. Wentylacja ppoż.</w:t>
      </w:r>
    </w:p>
    <w:p>
      <w:pPr>
        <w:pStyle w:val="Normal"/>
        <w:numPr>
          <w:ilvl w:val="1"/>
          <w:numId w:val="3"/>
        </w:numPr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color w:val="000000"/>
          <w:sz w:val="14"/>
          <w:szCs w:val="14"/>
        </w:rPr>
        <w:t xml:space="preserve"> </w:t>
      </w:r>
      <w:r>
        <w:rPr>
          <w:rFonts w:eastAsia="Cambria" w:cs="Cambria" w:ascii="Cambria" w:hAnsi="Cambria"/>
          <w:color w:val="000000"/>
          <w:sz w:val="6"/>
          <w:szCs w:val="6"/>
        </w:rPr>
        <w:t xml:space="preserve"> </w:t>
      </w:r>
      <w:r>
        <w:rPr>
          <w:rFonts w:eastAsia="Cambria" w:cs="Cambria" w:ascii="Cambria" w:hAnsi="Cambria"/>
          <w:color w:val="000000"/>
          <w:sz w:val="14"/>
          <w:szCs w:val="1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4.2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S1 Instalacja wentylacji ppoż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Organizacja placu budowy</w:t>
      </w:r>
    </w:p>
    <w:p>
      <w:pPr>
        <w:pStyle w:val="Normal"/>
        <w:numPr>
          <w:ilvl w:val="1"/>
          <w:numId w:val="2"/>
        </w:numPr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numPr>
          <w:ilvl w:val="1"/>
          <w:numId w:val="2"/>
        </w:numPr>
        <w:ind w:left="851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1 Organizacja placu budowy. Etap II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budowlano-wykonawczy. Drogi </w:t>
      </w:r>
    </w:p>
    <w:p>
      <w:pPr>
        <w:pStyle w:val="Normal"/>
        <w:numPr>
          <w:ilvl w:val="1"/>
          <w:numId w:val="5"/>
        </w:numPr>
        <w:ind w:left="851" w:hanging="36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.</w:t>
      </w:r>
    </w:p>
    <w:p>
      <w:pPr>
        <w:pStyle w:val="Normal"/>
        <w:numPr>
          <w:ilvl w:val="1"/>
          <w:numId w:val="5"/>
        </w:numPr>
        <w:ind w:left="851" w:hanging="36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.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 Plan sytuacyjno- wysokościow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2 Przekroje konstrukcyjne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3 Plan tyczeni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left="1134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ind w:left="709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val="en-US" w:eastAsia="ar-SA"/>
        </w:rPr>
      </w:pPr>
      <w:r>
        <w:rPr>
          <w:rFonts w:cs="Cambria" w:ascii="Cambria" w:hAnsi="Cambria"/>
          <w:color w:val="FF0000"/>
          <w:sz w:val="14"/>
          <w:szCs w:val="1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764901980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120" w:hanging="108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2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12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2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7:53:00Z</dcterms:created>
  <dc:creator>.</dc:creator>
  <dc:description/>
  <cp:keywords/>
  <dc:language>en-US</dc:language>
  <cp:lastModifiedBy>TBIS-RKRYJ</cp:lastModifiedBy>
  <cp:lastPrinted>2013-09-23T19:11:00Z</cp:lastPrinted>
  <dcterms:modified xsi:type="dcterms:W3CDTF">2013-09-23T17:15:00Z</dcterms:modified>
  <cp:revision>9</cp:revision>
  <dc:subject/>
  <dc:title>Szczecin, dn</dc:title>
</cp:coreProperties>
</file>