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chitektura. Budynek C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.1 Opis techniczny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C1 Rzut parteru Centrum Innowacji</w:t>
      </w:r>
      <w:r>
        <w:rPr>
          <w:rFonts w:cs="Arial" w:ascii="Cambria" w:hAnsi="Cambria"/>
          <w:color w:val="FF0000"/>
          <w:sz w:val="14"/>
          <w:szCs w:val="14"/>
        </w:rPr>
        <w:t xml:space="preserve"> – rysunek nieaktual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1z Rzut parteru –zmiany –przekazane przez I.K. pismem nr RP/036/384/2012 w dniu 21.12.2012r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 C2 Rzut 1 piętra Centrum Innowacji</w:t>
      </w:r>
      <w:r>
        <w:rPr>
          <w:rFonts w:cs="Arial" w:ascii="Cambria" w:hAnsi="Cambria"/>
          <w:color w:val="FF0000"/>
          <w:sz w:val="14"/>
          <w:szCs w:val="14"/>
        </w:rPr>
        <w:t xml:space="preserve"> – rysunek nieaktualny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2z Rzut I piętra –zmiany –przekazane przez I.K. pismem nr RP/036/384/2012 w dniu 21.12.2012r.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C3 Rzut 2 piętra Centrum Innowacji</w:t>
      </w:r>
      <w:r>
        <w:rPr>
          <w:rFonts w:cs="Arial" w:ascii="Cambria" w:hAnsi="Cambria"/>
          <w:color w:val="FF0000"/>
          <w:sz w:val="14"/>
          <w:szCs w:val="14"/>
        </w:rPr>
        <w:t xml:space="preserve"> – rysunek nieaktualny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3z Rzut II piętra –zmiany –przekazane przez I.K. pismem nr RP/036/384/2012 w dniu 21.12.2012r. – rysunek nieaktualny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3za2 Rzut II piętra –zmiany –przekazane przez I.K. pismem nr RP/036/410/2013 w dniu 10.01.2012r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C4 Rzut 3 piętra Centrum Innowacji</w:t>
      </w:r>
      <w:r>
        <w:rPr>
          <w:rFonts w:cs="Arial" w:ascii="Cambria" w:hAnsi="Cambria"/>
          <w:color w:val="FF0000"/>
          <w:sz w:val="14"/>
          <w:szCs w:val="14"/>
        </w:rPr>
        <w:t xml:space="preserve"> – rysunek nieaktual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4z Rzut III piętra –zmiany –przekazane przez I.K. pismem nr RP/036/384/2012 w dniu 21.12.2012r. – rysunek nieaktualny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4za2 Rzut III piętra –zmiany –przekazane przez I.K. pismem nr RP/036/410/2013 w dniu 10.01.2012r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5 Rzut płyty stropodachu nad Centrum Innowacj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6 Rzut dachu nad Centrum Innowacji</w:t>
      </w:r>
      <w:r>
        <w:rPr>
          <w:rFonts w:cs="Arial" w:ascii="Cambria" w:hAnsi="Cambria"/>
          <w:color w:val="FF0000"/>
          <w:sz w:val="14"/>
          <w:szCs w:val="14"/>
        </w:rPr>
        <w:t xml:space="preserve"> – rysunek nieaktual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6z Rzut dachu –zmiany –przekazane przez I.K. pismem nr RP/036/384/2012 w dniu 21.12.2012r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7 Elewacja zachodnia Centrum Innowacj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7/UG  Elewacja zachodnia Centrum Innowacji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8 Elewacja północna Centrum Innowacj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8/UG  Elewacja północna Centrum Innowacji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9 Elewacja południowa Centrum Innowacji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9/UG  Elewacja połudnowa Centrum Innowacji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0 Elewacja wschodnia Centrum Innowacji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10/UG  Elewacja wschodnia Centrum Innowacji. Uzgodnienie z Zamawiającym odnośnie szyb w oknach zewnętrznych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1 Przekrój C-C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1A Przekrój C1-C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1B Przekrój C2-C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1C Przekrój C3-C3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1D Przekrój C4-C4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2 Zestawienie stolarki i ślusarki okienne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C12zu Elementy zmienione w zestawieniu stolarki i ślusarki okiennej–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C12A Zestawienie elementów ścian szklanych i przesuwnych</w:t>
      </w:r>
      <w:r>
        <w:rPr>
          <w:rFonts w:cs="Arial" w:ascii="Cambria" w:hAnsi="Cambria"/>
          <w:color w:val="FF0000"/>
          <w:sz w:val="14"/>
          <w:szCs w:val="14"/>
        </w:rPr>
        <w:t xml:space="preserve">– rysunek nieaktualn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12Az Zamienne zestawienie stolarki i ślusarki drzwiowej  –przekazane przez I.K. pismem nr RP/036/384/2012 w dniu 21.12.2012r.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C13 Zestawienie stolarki i ślusarki drzwiowej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13za2 Zamienne zestawienie stolarki i ślusarki drzwiowej –przekazane przez I.K. pismem nr RP/036/410/2013 w dniu 10.01.2013r.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C14 Elewacje szklane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5 Rzut klatki schodowej i węzła sanitarno-technicz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6 Rzut węzła sanitarno-socjal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7 Rzut zaplecza gastronomii + zestawienie wyposażenia kuchen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C18 Założenia techniczne i wytyczne do wind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C19 Ścianki EI 30 do holu –przekazane przez I.K. pismem nr RP/036/384/2012 w dniu 21.12.2012r.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851" w:hanging="0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Gp5 Schemat wydzieleni ppoż budynek C parter -przekazane przez IK pismem nr RP/036/346/2012 z dnia 21.11.2012r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497592481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8:30:00Z</dcterms:created>
  <dc:creator>.</dc:creator>
  <dc:description/>
  <cp:keywords/>
  <dc:language>en-US</dc:language>
  <cp:lastModifiedBy>TBIS-RKRYJ</cp:lastModifiedBy>
  <cp:lastPrinted>2013-09-23T18:54:00Z</cp:lastPrinted>
  <dcterms:modified xsi:type="dcterms:W3CDTF">2013-09-23T16:55:00Z</dcterms:modified>
  <cp:revision>8</cp:revision>
  <dc:subject/>
  <dc:title>Szczecin, dn</dc:title>
</cp:coreProperties>
</file>