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VII </w:t>
      </w:r>
    </w:p>
    <w:p>
      <w:pPr>
        <w:pStyle w:val="Normal"/>
        <w:numPr>
          <w:ilvl w:val="0"/>
          <w:numId w:val="2"/>
        </w:numPr>
        <w:ind w:left="567" w:hanging="227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. Konstrukcja – vol.2.</w:t>
      </w:r>
    </w:p>
    <w:p>
      <w:pPr>
        <w:pStyle w:val="Normal"/>
        <w:ind w:left="1134" w:hanging="283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4.2  Część rysunkowa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3/kw PŁYTA FUNDAMENTOWA POZ.B-2.1 – ZBROJENIE DOLNE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firstLine="1134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3/U/kw  PŁYTA FUNDAMENTOWA POZ.B-2.1 – ZBROJENIE DOLNE –DETAL ZBR. E-mail 21 lis.201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24/kw PŁYTA FUNDAMENTOWA POZ.B-2.1 – ZBROJENIE GÓRN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4/Z1/Kw        PŁYTA FUNDAMENTOWA POZ.B-2.1 – ZBROJENIE GÓRNE E-mail 28 lis.2011</w:t>
      </w:r>
    </w:p>
    <w:p>
      <w:pPr>
        <w:pStyle w:val="Normal"/>
        <w:tabs>
          <w:tab w:val="clear" w:pos="708"/>
          <w:tab w:val="left" w:pos="525" w:leader="none"/>
          <w:tab w:val="left" w:pos="1418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 xml:space="preserve">25/kw ŚCIANY ŻELBETOWE: SCZ.A-1, SCZ.A-2, SCZ.AB-1, SCZ.B-1, SCZ.BC-1, SCZ.C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25/Z1/kw         ŚCIANY ŻELBETOWE: SCZ.A-1, SCZ.A-2, SCZ.AB-1, SCZ.B-1, SCZ.BC-1, SCZ.C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6/kw ŚCIANY OPOROWE PRZY WJAZDACH: SC.B-1, SC.B-1.1, SC.B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7/kw ŚCIANY OPOROWE PRZY WJAZDACH: SC.C-1, SC.C-1.1, SC.C-1.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8/kw ŚCIANY OPOROWE PRZY WJAZDACH: SOP.C-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29/kw ŚCIANY ŻELBETOWE WJAZDU DO GARAŻU: SCZ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0/kw ZADASZENIE WJAZDU: POZ.G-3.2, POZ.G-3.3, POZ.G-3.4, WS.G-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1/kw PODCIAGI GARAŻU BUDYNKÓW 'A', 'B': POZ.A-3.3, POZ.A-3.6, POZ.B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2/kw PODCIAGI GARAŻU BUDYNKÓW 'C', 'BC': POZ.C-3.3, POZ.C-3.4, POZ.BC-3.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3/kw BUDYNEK 'A' - SŁUPY ŻELBETOWE: B/3, B/4, B/2, B/5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3/U/kw          BUDYNEK 'A' - SŁUPY ŻELBETOWE: B/3, B/4, B/2, B/5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4/kw BUDYNEK 'A' - SŁUPY ŻELBETOWE: A/2, A/3, A/4, A/5, C/5, A/1, B/1, C/1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4/U/kw          BUDYNEK 'A' - SŁUPY ŻELBETOWE: A/2, A/3, A/4, A/5, C/5, A/1, B/1, C/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5/kw BUDYNEK 'A' - SŁUPY ŻELBETOWE: E/3, E/4, E/5, D/5, D/2, E/2, D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5/U/kw          BUDYNEK 'A' - SŁUPY ŻELBETOWE: E/3, E/4, E/5, D/5, D/2, E/2, D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eastAsia="Cambria" w:cs="Cambria"/>
          <w:sz w:val="14"/>
          <w:szCs w:val="14"/>
          <w:lang w:eastAsia="ar-SA"/>
        </w:rPr>
      </w:pPr>
      <w:r>
        <w:rPr>
          <w:rFonts w:eastAsia="Cambria" w:cs="Cambria" w:ascii="Cambria" w:hAnsi="Cambria"/>
          <w:sz w:val="14"/>
          <w:szCs w:val="14"/>
          <w:lang w:eastAsia="ar-SA"/>
        </w:rPr>
        <w:t xml:space="preserve">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6/kw BUDYNEK 'A' - SŁUPY ŻELBETOWE: AB/5, C/2, C/3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36/U/kw          BUDYNEK 'A' - SŁUPY ŻELBETOWE: AB/5, C/2, C/3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37/kw BUDYNEK 'A-B' – SŁUPY ŻELBETOWE: B/6, B/7, C/6, C/7, D/6, D/7 BUDYNEK 'B-C' – SŁUPY ŻELBETOWE: G'/19, F'/19, E'/18, E'/19, D'/18, D'/19, C'/18, C'/19, C/15, B'/18, B'/19, B/15, B/16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8/kw BUDYNEK 'B' – SŁUPY ŻELBETOWE: A/8, A/14, E/8, E/9, E/10, B/8, C/8, D/8, A/9, A/10, A/11, A/12, A/13, D/13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39/kw BUDYNEK 'B' – SŁUPY ŻELBETOWE: B/9, B/10, B/11, B/12, C/9, C/10, D/11, E/13, B/13, C/12, C/13, D/12, E/11, B/1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0/kw BUDYNEK 'B' – SŁUPY ŻELBETOWE: C/14, E/12, H'/11, H'/10, H'/12, F/12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1/kw BUDYNEK 'B' – SŁUPY ŻELBETOWE: H'/17, 17/13, F/17, C/1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2/kw BUDYNEK 'C' – SŁUPY ŻELBETOWE: B'/22, B'/23, B'/26, C'/22, C'/23, D'/22, D'/25, F'/22, G'/22, A'/21, A'/22, A'/23, A'/24, H'/23, H'/24, H'/25, H'/26, G'/26, F'/26, E'/26, D'/26, C'/26, A'/26, C'/21, D'/21, E'/21, F'/21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3/kw BUDYNEK 'C' – SŁUPY ŻELBETOWE: B'/21, B'/24, C'/24, C'/25, F'/25, E'/22, E'/25, G'/25, D'/23, D'/24, E'/23, E'/24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44/kw BUDYNEK 'C' – SŁUPY ŻELBETOWE: G'/21, H'/22, H'/21, H'/22a, C'/20, D'/20, E'/20, F'/20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5/kw RYSUNKI SZALUNKOWE ŚCIAN ŻELBETOWYCH KLATKI SCHODOWEJ A-1 I ŚCIAN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5/Z1/kw        RYSUNKI SZALUNKOWE ŚCIAN ŻELBETOWYCH KLATKI SCHODOWEJ A-1 I ŚCIAN SZYBU WINDOWEGO WN A-1 -przekazane pismem I.K. l.dz. RP/036/48/2012 z dnia 23.02.2012r.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45/Z2/kw        RYSUNKI SZALUNKOWE ŚCIAN ŻELBETOWYCH KLATKI SCHODOWEJ A-1 I ŚCIAN SZYBU WINDOWEGO WN A-1 -przekazane przez projektanta konstrukcji dnia 02 czerwiec 2012r.    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46/kw ROZWINIĘCIE ŚCIAN ŻELBETOWYCH KLATKI SCHODOWEJ A-1 I SZYBU WINDOWEGO WN-A1: SC.A-1; SC.A-2; SC.A-3; SC.A-4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6/Z1/kw        ROZWINIĘCIE ŚCIAN ŻELBETOWYCH KLATKI SCHODOWEJ A-1 I SZYBU WINDOWEGO WN-A1: SC.A-1; SC.A-2; SC.A-3; SC.A-4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7/kw ROZWINIĘCIE ŚCIAN ŻELBETOWYCH KLATKI SCHODOWEJ A-1 I SZYBU WINDOWEGO WN-A1: SC.A-5; SC.A-6; SC.A-7; SC.A-8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7/Z1/kw         ROZWINIĘCIE ŚCIAN ŻELBETOWYCH KLATKI SCHODOWEJ A-1 I SZYBU WINDOWEGO WN-A1: SC.A-5; SC.A-6; SC.A-7; SC.A-8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/>
      </w:pPr>
      <w:r>
        <w:rPr>
          <w:rFonts w:cs="Cambria" w:ascii="Cambria" w:hAnsi="Cambria"/>
          <w:sz w:val="14"/>
          <w:szCs w:val="14"/>
          <w:lang w:eastAsia="ar-SA"/>
        </w:rPr>
        <w:t>48/kw DETALE I PRZEKROJE POZIOME: P1-P1; P2-P2 PRZEZ ŚCIANY ŻELBETOWE KLATKI SCHODOWEJ A-1 I ŚCIANY SZYBU WINDOWEGO WN A-1 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8/Z1/kw         DETALE I PRZEKROJE POZIOME: P1-P1; P2-P2 PRZEZ ŚCIANY ŻELBETOWE KLATKI SCHODOWEJ A-1 I ŚCIANY SZYBU WINDOWEGO WN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49/kw PRZEKROJE POZIOME P3-P3; P4-P4; P5-P5 PRZEZ ŚCIANY KLATKI SCHODOWEJ A-1        I ŚCIANY SZYBU WINDOWEGO WN A-1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49/Z1/kw         PRZEKROJE POZIOME P3-P3; P4-P4; P5-P5 PRZEZ ŚCIANY KLATKI SCHODOWEJ A-1        I ŚCIANY SZYBU WINDOWEGO WN A-1 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>50/kw ZBROJENIE PŁYTY NADSZYBIA ORAZ UMIEJSCOWIENIE HAKÓW MONTAŻOWYCH SZYBU WINDOWEGO WN A-1DETALE I PRZEKR.: 1-1;2-2;3-3;4-4;5-5;6-6;7-7;8-8;9-9;10-10;11-11;12-12;13-13;PRZEZ ŚCIANY SZYBU WINDOWEGO WN A-1 I ŚCIANY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/>
      </w:pPr>
      <w:r>
        <w:rPr>
          <w:rFonts w:cs="Cambria" w:ascii="Cambria" w:hAnsi="Cambria"/>
          <w:sz w:val="14"/>
          <w:szCs w:val="14"/>
          <w:lang w:eastAsia="ar-SA"/>
        </w:rPr>
        <w:t>51/kw KLATKI SCHODOWEJ A-1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985" w:hanging="851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>51/Z1/kw         DETALE I PRZEKROJE: 1-1;2-2;3-3;4-4;5-5;6-6;7-7;8-8;9-9;10-10;11-11;12-12;13-13;PRZEZ ŚCIANY SZYBU WINDOWEGO WN A-1 I ŚCIANY KLATKI SCHODOWEJ A-1 -przekazane pismem I.K. l.dz. RP/036/48/2012 z dnia 23.02.2012r.</w:t>
      </w:r>
    </w:p>
    <w:p>
      <w:pPr>
        <w:pStyle w:val="Normal"/>
        <w:tabs>
          <w:tab w:val="clear" w:pos="708"/>
          <w:tab w:val="left" w:pos="525" w:leader="none"/>
          <w:tab w:val="left" w:pos="1429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sz w:val="14"/>
          <w:szCs w:val="14"/>
          <w:lang w:eastAsia="ar-SA"/>
        </w:rPr>
      </w:pPr>
      <w:r>
        <w:rPr>
          <w:rFonts w:cs="Cambria" w:ascii="Cambria" w:hAnsi="Cambria"/>
          <w:sz w:val="14"/>
          <w:szCs w:val="14"/>
          <w:lang w:eastAsia="ar-SA"/>
        </w:rPr>
        <w:t xml:space="preserve">52/kw BUDYNEK 'A' - KLATKI ŻELBETOWE </w:t>
      </w:r>
      <w:r>
        <w:rPr>
          <w:rFonts w:cs="Cambria" w:ascii="Cambria" w:hAnsi="Cambria"/>
          <w:color w:val="FF0000"/>
          <w:sz w:val="14"/>
          <w:szCs w:val="14"/>
          <w:lang w:eastAsia="ar-SA"/>
        </w:rPr>
        <w:t>–rysunek nieaktualny</w:t>
      </w:r>
    </w:p>
    <w:p>
      <w:pPr>
        <w:pStyle w:val="Normal"/>
        <w:tabs>
          <w:tab w:val="clear" w:pos="708"/>
          <w:tab w:val="left" w:pos="525" w:leader="none"/>
          <w:tab w:val="left" w:pos="1560" w:leader="none"/>
        </w:tabs>
        <w:suppressAutoHyphens w:val="true"/>
        <w:ind w:left="1134" w:hanging="0"/>
        <w:rPr>
          <w:rFonts w:ascii="Cambria" w:hAnsi="Cambria" w:cs="Cambria"/>
          <w:color w:val="FF0000"/>
          <w:sz w:val="14"/>
          <w:szCs w:val="14"/>
          <w:lang w:eastAsia="ar-SA"/>
        </w:rPr>
      </w:pPr>
      <w:r>
        <w:rPr>
          <w:rFonts w:cs="Cambria" w:ascii="Cambria" w:hAnsi="Cambria"/>
          <w:color w:val="FF0000"/>
          <w:sz w:val="14"/>
          <w:szCs w:val="14"/>
          <w:lang w:eastAsia="ar-SA"/>
        </w:rPr>
        <w:t xml:space="preserve">52/Z1/kw      BUDYNEK 'A' - KLATKI ŻELBETOWE -przekazane pismem I.K. l.dz. RP/036/48/2012 z dnia 23.02.2012r.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41717396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/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  <w:color w:val="00B0F0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7:14:00Z</dcterms:created>
  <dc:creator>.</dc:creator>
  <dc:description/>
  <dc:language>en-US</dc:language>
  <cp:lastModifiedBy>TBIS-RKRYJ</cp:lastModifiedBy>
  <cp:lastPrinted>2013-08-24T19:15:00Z</cp:lastPrinted>
  <dcterms:modified xsi:type="dcterms:W3CDTF">2013-08-24T17:16:00Z</dcterms:modified>
  <cp:revision>4</cp:revision>
  <dc:subject/>
  <dc:title>Szczecin, dn</dc:title>
</cp:coreProperties>
</file>