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10" w:leader="dot"/>
          <w:tab w:val="left" w:pos="5535" w:leader="none"/>
        </w:tabs>
        <w:ind w:left="1134" w:right="96" w:hanging="1134"/>
        <w:jc w:val="center"/>
        <w:rPr>
          <w:rFonts w:ascii="Calibri" w:hAnsi="Calibri" w:cs="Calibri"/>
          <w:b/>
          <w:b/>
          <w:smallCaps/>
          <w:sz w:val="32"/>
          <w:szCs w:val="32"/>
          <w:u w:val="single"/>
        </w:rPr>
      </w:pPr>
      <w:r>
        <w:rPr>
          <w:rFonts w:cs="Calibri" w:ascii="Calibri" w:hAnsi="Calibri"/>
          <w:smallCaps/>
          <w:sz w:val="32"/>
          <w:szCs w:val="32"/>
          <w:u w:val="single"/>
        </w:rPr>
        <w:t>DOKUMENTACJA POWYKONAWCZ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OŚĆ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70C0"/>
        </w:rPr>
        <w:t xml:space="preserve">SEGREGATORA VII </w:t>
      </w:r>
    </w:p>
    <w:p>
      <w:pPr>
        <w:pStyle w:val="Normal"/>
        <w:numPr>
          <w:ilvl w:val="0"/>
          <w:numId w:val="2"/>
        </w:numPr>
        <w:ind w:left="567" w:hanging="227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Projekt wykonawczy. Konstrukcja – vol.2.</w:t>
      </w:r>
    </w:p>
    <w:p>
      <w:pPr>
        <w:pStyle w:val="Normal"/>
        <w:ind w:left="1134" w:hanging="283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4.2  Część rysunkowa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23/kw PŁYTA FUNDAMENTOWA POZ.B-2.1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1134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23/U/kw  PŁYTA FUNDAMENTOWA POZ.B-2.1 – ZBROJENIE DOLNE –DETAL ZBR. E-mail 21 lis.201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24/kw PŁYTA FUNDAMENTOWA POZ.B-2.1 – ZBROJENIE GÓRNE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134" w:hanging="0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24/Z1/Kw        PŁYTA FUNDAMENTOWA POZ.B-2.1 – ZBROJENIE GÓRNE E-mail 28 lis.2011</w:t>
      </w:r>
    </w:p>
    <w:p>
      <w:pPr>
        <w:pStyle w:val="Normal"/>
        <w:tabs>
          <w:tab w:val="clear" w:pos="708"/>
          <w:tab w:val="left" w:pos="525" w:leader="none"/>
          <w:tab w:val="left" w:pos="1418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 xml:space="preserve">25/kw ŚCIANY ŻELBETOWE: SCZ.A-1, SCZ.A-2, SCZ.AB-1, SCZ.B-1, SCZ.BC-1, SCZ.C-1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/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25/Z1/kw         ŚCIANY ŻELBETOWE: SCZ.A-1, SCZ.A-2, SCZ.AB-1, SCZ.B-1, SCZ.BC-1, SCZ.C-1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26/kw ŚCIANY OPOROWE PRZY WJAZDACH: SC.B-1, SC.B-1.1, SC.B-1.2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27/kw ŚCIANY OPOROWE PRZY WJAZDACH: SC.C-1, SC.C-1.1, SC.C-1.2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28/kw ŚCIANY OPOROWE PRZY WJAZDACH: SOP.C-2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29/kw ŚCIANY ŻELBETOWE WJAZDU DO GARAŻU: SCZ.G-1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0/kw ZADASZENIE WJAZDU: POZ.G-3.2, POZ.G-3.3, POZ.G-3.4, WS.G-1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1/kw PODCIAGI GARAŻU BUDYNKÓW 'A', 'B': POZ.A-3.3, POZ.A-3.6, POZ.B-3.3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2/kw PODCIAGI GARAŻU BUDYNKÓW 'C', 'BC': POZ.C-3.3, POZ.C-3.4, POZ.BC-3.3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3/kw BUDYNEK 'A' - SŁUPY ŻELBETOWE: B/3, B/4, B/2, B/5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134" w:hanging="0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33/U/kw          BUDYNEK 'A' - SŁUPY ŻELBETOWE: B/3, B/4, B/2, B/5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4/kw BUDYNEK 'A' - SŁUPY ŻELBETOWE: A/2, A/3, A/4, A/5, C/5, A/1, B/1, C/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34/U/kw          BUDYNEK 'A' - SŁUPY ŻELBETOWE: A/2, A/3, A/4, A/5, C/5, A/1, B/1, C/1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5/kw BUDYNEK 'A' - SŁUPY ŻELBETOWE: E/3, E/4, E/5, D/5, D/2, E/2, D/3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35/U/kw          BUDYNEK 'A' - SŁUPY ŻELBETOWE: E/3, E/4, E/5, D/5, D/2, E/2, D/3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134" w:hanging="0"/>
        <w:rPr>
          <w:rFonts w:ascii="Cambria" w:hAnsi="Cambria" w:eastAsia="Cambria" w:cs="Cambria"/>
          <w:sz w:val="14"/>
          <w:szCs w:val="14"/>
          <w:lang w:eastAsia="ar-SA"/>
        </w:rPr>
      </w:pPr>
      <w:r>
        <w:rPr>
          <w:rFonts w:eastAsia="Cambria" w:cs="Cambria" w:ascii="Cambria" w:hAnsi="Cambria"/>
          <w:sz w:val="14"/>
          <w:szCs w:val="14"/>
          <w:lang w:eastAsia="ar-SA"/>
        </w:rPr>
        <w:t xml:space="preserve">  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6/kw BUDYNEK 'A' - SŁUPY ŻELBETOWE: AB/5, C/2, C/3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36/U/kw          BUDYNEK 'A' - SŁUPY ŻELBETOWE: AB/5, C/2, C/3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985" w:hanging="851"/>
        <w:rPr/>
      </w:pPr>
      <w:r>
        <w:rPr>
          <w:rFonts w:cs="Cambria" w:ascii="Cambria" w:hAnsi="Cambria"/>
          <w:sz w:val="14"/>
          <w:szCs w:val="14"/>
          <w:lang w:eastAsia="ar-SA"/>
        </w:rPr>
        <w:t>37/kw BUDYNEK 'A-B' – SŁUPY ŻELBETOWE: B/6, B/7, C/6, C/7, D/6, D/7 BUDYNEK 'B-C' – SŁUPY ŻELBETOWE: G'/19, F'/19, E'/18, E'/19, D'/18, D'/19, C'/18, C'/19, C/15, B'/18, B'/19, B/15, B/16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8/kw BUDYNEK 'B' – SŁUPY ŻELBETOWE: A/8, A/14, E/8, E/9, E/10, B/8, C/8, D/8, A/9, A/10, A/11, A/12, A/13, D/13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9/kw BUDYNEK 'B' – SŁUPY ŻELBETOWE: B/9, B/10, B/11, B/12, C/9, C/10, D/11, E/13, B/13, C/12, C/13, D/12, E/11, B/14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40/kw BUDYNEK 'B' – SŁUPY ŻELBETOWE: C/14, E/12, H'/11, H'/10, H'/12, F/12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41/kw BUDYNEK 'B' – SŁUPY ŻELBETOWE: H'/17, 17/13, F/17, C/11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985" w:hanging="851"/>
        <w:rPr/>
      </w:pPr>
      <w:r>
        <w:rPr>
          <w:rFonts w:cs="Cambria" w:ascii="Cambria" w:hAnsi="Cambria"/>
          <w:sz w:val="14"/>
          <w:szCs w:val="14"/>
          <w:lang w:eastAsia="ar-SA"/>
        </w:rPr>
        <w:t>42/kw BUDYNEK 'C' – SŁUPY ŻELBETOWE: B'/22, B'/23, B'/26, C'/22, C'/23, D'/22, D'/25, F'/22, G'/22, A'/21, A'/22, A'/23, A'/24, H'/23, H'/24, H'/25, H'/26, G'/26, F'/26, E'/26, D'/26, C'/26, A'/26, C'/21, D'/21, E'/21, F'/21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43/kw BUDYNEK 'C' – SŁUPY ŻELBETOWE: B'/21, B'/24, C'/24, C'/25, F'/25, E'/22, E'/25, G'/25, D'/23, D'/24, E'/23, E'/24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44/kw BUDYNEK 'C' – SŁUPY ŻELBETOWE: G'/21, H'/22, H'/21, H'/22a, C'/20, D'/20, E'/20, F'/20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45/kw RYSUNKI SZALUNKOWE ŚCIAN ŻELBETOWYCH KLATKI SCHODOWEJ A-1 I ŚCIAN SZYBU WINDOWEGO WN A-1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45/Z1/kw        RYSUNKI SZALUNKOWE ŚCIAN ŻELBETOWYCH KLATKI SCHODOWEJ A-1 I ŚCIAN SZYBU WINDOWEGO WN A-1 -przekazane pismem I.K. l.dz. RP/036/48/2012 z dnia 23.02.2012r.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45/Z2/kw        RYSUNKI SZALUNKOWE ŚCIAN ŻELBETOWYCH KLATKI SCHODOWEJ A-1 I ŚCIAN SZYBU WINDOWEGO WN A-1 -przekazane przez projektanta konstrukcji dnia 02 czerwiec 2012r.    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46/kw ROZWINIĘCIE ŚCIAN ŻELBETOWYCH KLATKI SCHODOWEJ A-1 I SZYBU WINDOWEGO WN-A1: SC.A-1; SC.A-2; SC.A-3; SC.A-4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46/Z1/kw        ROZWINIĘCIE ŚCIAN ŻELBETOWYCH KLATKI SCHODOWEJ A-1 I SZYBU WINDOWEGO WN-A1: SC.A-1; SC.A-2; SC.A-3; SC.A-4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47/kw ROZWINIĘCIE ŚCIAN ŻELBETOWYCH KLATKI SCHODOWEJ A-1 I SZYBU WINDOWEGO WN-A1: SC.A-5; SC.A-6; SC.A-7; SC.A-8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47/Z1/kw         ROZWINIĘCIE ŚCIAN ŻELBETOWYCH KLATKI SCHODOWEJ A-1 I SZYBU WINDOWEGO WN-A1: SC.A-5; SC.A-6; SC.A-7; SC.A-8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985" w:hanging="851"/>
        <w:rPr/>
      </w:pPr>
      <w:r>
        <w:rPr>
          <w:rFonts w:cs="Cambria" w:ascii="Cambria" w:hAnsi="Cambria"/>
          <w:sz w:val="14"/>
          <w:szCs w:val="14"/>
          <w:lang w:eastAsia="ar-SA"/>
        </w:rPr>
        <w:t>48/kw DETALE I PRZEKROJE POZIOME: P1-P1; P2-P2 PRZEZ ŚCIANY ŻELBETOWE KLATKI SCHODOWEJ A-1 I ŚCIANY SZYBU WINDOWEGO WN A-1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48/Z1/kw         DETALE I PRZEKROJE POZIOME: P1-P1; P2-P2 PRZEZ ŚCIANY ŻELBETOWE KLATKI SCHODOWEJ A-1 I ŚCIANY SZYBU WINDOWEGO WN A-1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49/kw PRZEKROJE POZIOME P3-P3; P4-P4; P5-P5 PRZEZ ŚCIANY KLATKI SCHODOWEJ A-1        I ŚCIANY SZYBU WINDOWEGO WN A-1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49/Z1/kw         PRZEKROJE POZIOME P3-P3; P4-P4; P5-P5 PRZEZ ŚCIANY KLATKI SCHODOWEJ A-1        I ŚCIANY SZYBU WINDOWEGO WN A-1 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50/kw ZBROJENIE PŁYTY NADSZYBIA ORAZ UMIEJSCOWIENIE HAKÓW MONTAŻOWYCH SZYBU WINDOWEGO WN A-1DETALE I PRZEKR.: 1-1;2-2;3-3;4-4;5-5;6-6;7-7;8-8;9-9;10-10;11-11;12-12;13-13;PRZEZ ŚCIANY SZYBU WINDOWEGO WN A-1 I ŚCIANY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51/kw KLATKI SCHODOWEJ A-1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51/Z1/kw         DETALE I PRZEKROJE: 1-1;2-2;3-3;4-4;5-5;6-6;7-7;8-8;9-9;10-10;11-11;12-12;13-13;PRZEZ ŚCIANY SZYBU WINDOWEGO WN A-1 I ŚCIANY KLATKI SCHODOWEJ A-1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52/kw BUDYNEK 'A' - KLATKI ŻELBETOWE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134" w:hanging="0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52/Z1/kw      BUDYNEK 'A' - KLATKI ŻELBETOWE -przekazane pismem I.K. l.dz. RP/036/48/2012 z dnia 23.02.2012r.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2199"/>
      <w:gridCol w:w="992"/>
      <w:gridCol w:w="2835"/>
    </w:tblGrid>
    <w:tr>
      <w:trPr>
        <w:trHeight w:val="979" w:hRule="atLeast"/>
      </w:trPr>
      <w:tc>
        <w:tcPr>
          <w:tcW w:w="290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ind w:left="356" w:hanging="356"/>
            <w:jc w:val="center"/>
            <w:rPr>
              <w:color w:val="00B05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4673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gridSpan w:val="2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B050"/>
              <w:sz w:val="16"/>
              <w:szCs w:val="16"/>
              <w:lang w:val="en-US" w:eastAsia="en-US"/>
            </w:rPr>
          </w:pPr>
          <w:r>
            <w:rPr>
              <w:color w:val="00B05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12065</wp:posOffset>
                </wp:positionV>
                <wp:extent cx="457200" cy="457200"/>
                <wp:effectExtent l="0" t="0" r="0" b="0"/>
                <wp:wrapNone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2" r="-6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smallCaps/>
              <w:color w:val="000000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/>
            </w:rPr>
            <w:t>Województwo  Zachodniopomorskie</w:t>
          </w:r>
        </w:p>
      </w:tc>
      <w:tc>
        <w:tcPr>
          <w:tcW w:w="283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mallCaps/>
              <w:color w:val="00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00965</wp:posOffset>
                </wp:positionV>
                <wp:extent cx="1649095" cy="448945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34210" t="-64" r="-1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09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color w:val="FF0000"/>
              <w:lang w:val="en-US" w:eastAsia="en-US"/>
            </w:rPr>
          </w:pPr>
          <w:r>
            <w:rPr>
              <w:b/>
              <w:bCs/>
              <w:color w:val="FF0000"/>
              <w:lang w:val="en-US" w:eastAsia="en-US"/>
            </w:rPr>
          </w:r>
        </w:p>
      </w:tc>
    </w:tr>
    <w:tr>
      <w:trPr>
        <w:trHeight w:val="2387" w:hRule="atLeast"/>
      </w:trPr>
      <w:tc>
        <w:tcPr>
          <w:tcW w:w="5104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color w:val="000000"/>
              <w:sz w:val="4"/>
              <w:szCs w:val="4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4"/>
              <w:szCs w:val="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505" w:leader="none"/>
            </w:tabs>
            <w:rPr>
              <w:rFonts w:ascii="Calibri" w:hAnsi="Calibri" w:cs="Calibri"/>
              <w:color w:val="000000"/>
              <w:sz w:val="14"/>
              <w:szCs w:val="14"/>
            </w:rPr>
          </w:pPr>
          <w:r>
            <w:rPr>
              <w:rFonts w:cs="Calibri" w:ascii="Calibri" w:hAnsi="Calibri"/>
              <w:color w:val="000000"/>
              <w:sz w:val="14"/>
              <w:szCs w:val="14"/>
            </w:rPr>
            <w:t xml:space="preserve">NAZWA KONTRAKTU: </w:t>
          </w: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 xml:space="preserve">BUDOWA I  WYPOSAŻENIE I ETAPU  POMERANIA  TECHNOPARK    </w:t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ZAMAWIAJĄCY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2435225" cy="642620"/>
                <wp:effectExtent l="0" t="0" r="0" b="0"/>
                <wp:docPr id="4" name="Image1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47" r="-1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522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WYKONAWCA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LIDER</w:t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drawing>
              <wp:inline distT="0" distB="0" distL="0" distR="0">
                <wp:extent cx="1243330" cy="21145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60" r="-1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>ul Gda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ska 13a, 70-661 Szczecin</w:t>
          </w:r>
        </w:p>
      </w:tc>
      <w:tc>
        <w:tcPr>
          <w:tcW w:w="3827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0000"/>
              <w:sz w:val="4"/>
              <w:szCs w:val="4"/>
            </w:rPr>
          </w:pPr>
          <w:r>
            <w:rPr>
              <w:rFonts w:cs="Calibri" w:ascii="Calibri" w:hAnsi="Calibri"/>
              <w:b/>
              <w:color w:val="000000"/>
              <w:sz w:val="4"/>
              <w:szCs w:val="4"/>
            </w:rPr>
          </w:r>
        </w:p>
        <w:p>
          <w:pPr>
            <w:pStyle w:val="Normal"/>
            <w:rPr>
              <w:rFonts w:ascii="Andalus" w:hAnsi="Andalus" w:cs="Andalus"/>
            </w:rPr>
          </w:pP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>W SZCZECINIE</w:t>
          </w:r>
        </w:p>
        <w:p>
          <w:pPr>
            <w:pStyle w:val="Normal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zczeci</w:t>
          </w:r>
          <w:r>
            <w:rPr>
              <w:b/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ki Park Naukowo-Technologiczny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 sp. z o.o.    ul. Niemierzy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ska 17a, 71-445 Szczecin </w: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Tel. +48(91) 853 39 11                              </w:t>
          </w:r>
          <w:hyperlink r:id="rId7">
            <w:r>
              <w:rPr>
                <w:rStyle w:val="InternetLink"/>
                <w:rFonts w:cs="Andalus" w:ascii="Andalus" w:hAnsi="Andalus"/>
                <w:sz w:val="16"/>
                <w:szCs w:val="16"/>
              </w:rPr>
              <w:t>www.technopark-pomerania.pl</w:t>
            </w:r>
          </w:hyperlink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KONSORCJANT</w:t>
          </w:r>
        </w:p>
        <w:p>
          <w:pPr>
            <w:pStyle w:val="Normal"/>
            <w:jc w:val="center"/>
            <w:rPr/>
          </w:pPr>
          <w:r>
            <w:rPr/>
            <w:object w:dxaOrig="6284" w:dyaOrig="126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width:91.4pt;height:18.45pt" filled="f" o:ole="">
                <v:imagedata r:id="rId9" o:title=""/>
              </v:shape>
              <o:OLEObject Type="Embed" ProgID="" ShapeID="ole_rId8" DrawAspect="Content" ObjectID="_1078224209" r:id="rId8"/>
            </w:objec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</w:rPr>
          </w:pPr>
          <w:r>
            <w:rPr/>
            <w:t xml:space="preserve"> 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ul. Wis</w:t>
          </w:r>
          <w:r>
            <w:rPr>
              <w:color w:val="000000"/>
              <w:sz w:val="16"/>
              <w:szCs w:val="16"/>
            </w:rPr>
            <w:t>ł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awy Szymborskiej 6, 70-784 Szczec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Cambria" w:hAnsi="Cambria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/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  <w:color w:val="00B0F0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53CB7"/>
      <w:u w:val="non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  <w:ind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mallCaps/>
      <w:sz w:val="20"/>
    </w:rPr>
  </w:style>
  <w:style w:type="paragraph" w:styleId="Numerowanie">
    <w:name w:val="numerowanie"/>
    <w:basedOn w:val="Normal"/>
    <w:qFormat/>
    <w:pPr>
      <w:ind w:left="1560" w:hanging="0"/>
      <w:jc w:val="both"/>
    </w:pPr>
    <w:rPr>
      <w:rFonts w:ascii="Arial" w:hAnsi="Arial" w:cs="Arial"/>
      <w:color w:val="FF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http://www.technopark-pomerania.pl/" TargetMode="External"/><Relationship Id="rId6" Type="http://schemas.openxmlformats.org/officeDocument/2006/relationships/image" Target="media/image5.png"/><Relationship Id="rId7" Type="http://schemas.openxmlformats.org/officeDocument/2006/relationships/hyperlink" Target="http://www.technopark-pomerania.pl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7:14:00Z</dcterms:created>
  <dc:creator>.</dc:creator>
  <dc:description/>
  <dc:language>en-US</dc:language>
  <cp:lastModifiedBy>TBIS-RKRYJ</cp:lastModifiedBy>
  <cp:lastPrinted>2013-08-24T19:15:00Z</cp:lastPrinted>
  <dcterms:modified xsi:type="dcterms:W3CDTF">2013-08-24T17:16:00Z</dcterms:modified>
  <cp:revision>4</cp:revision>
  <dc:subject/>
  <dc:title>Szczecin, dn</dc:title>
</cp:coreProperties>
</file>