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2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3/kw PŁYTA FUNDAMENTOWA POZ.B-2.1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3/U/kw  PŁYTA FUNDAMENTOWA POZ.B-2.1 – ZBROJENIE DOLNE –DETAL ZBR. E-mail 21 lis.201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4/kw PŁYTA FUNDAMENTOWA POZ.B-2.1 – ZBROJENIE GÓRN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4/Z1/Kw        PŁYTA FUNDAMENTOWA POZ.B-2.1 – ZBROJENIE GÓRNE E-mail 28 lis.2011</w:t>
      </w:r>
    </w:p>
    <w:p>
      <w:pPr>
        <w:pStyle w:val="Normal"/>
        <w:tabs>
          <w:tab w:val="clear" w:pos="708"/>
          <w:tab w:val="left" w:pos="525" w:leader="none"/>
          <w:tab w:val="left" w:pos="1418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 xml:space="preserve">25/kw ŚCIANY ŻELBETOWE: SCZ.A-1, SCZ.A-2, SCZ.AB-1, SCZ.B-1, SCZ.BC-1, SCZ.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5/Z1/kw         ŚCIANY ŻELBETOWE: SCZ.A-1, SCZ.A-2, SCZ.AB-1, SCZ.B-1, SCZ.BC-1, SCZ.C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6/kw ŚCIANY OPOROWE PRZY WJAZDACH: SC.B-1, SC.B-1.1, SC.B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7/kw ŚCIANY OPOROWE PRZY WJAZDACH: SC.C-1, SC.C-1.1, SC.C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8/kw ŚCIANY OPOROWE PRZY WJAZDACH: SOP.C-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9/kw ŚCIANY ŻELBETOWE WJAZDU DO GARAŻU: SCZ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0/kw ZADASZENIE WJAZDU: POZ.G-3.2, POZ.G-3.3, POZ.G-3.4, WS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1/kw PODCIAGI GARAŻU BUDYNKÓW 'A', 'B': POZ.A-3.3, POZ.A-3.6, POZ.B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2/kw PODCIAGI GARAŻU BUDYNKÓW 'C', 'BC': POZ.C-3.3, POZ.C-3.4, POZ.BC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3/kw BUDYNEK 'A' - SŁUPY ŻELBETOWE: B/3, B/4, B/2, B/5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3/U/kw          BUDYNEK 'A' - SŁUPY ŻELBETOWE: B/3, B/4, B/2, B/5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4/kw BUDYNEK 'A' - SŁUPY ŻELBETOWE: A/2, A/3, A/4, A/5, C/5, A/1, B/1, C/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4/U/kw          BUDYNEK 'A' - SŁUPY ŻELBETOWE: A/2, A/3, A/4, A/5, C/5, A/1, B/1, C/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5/kw BUDYNEK 'A' - SŁUPY ŻELBETOWE: E/3, E/4, E/5, D/5, D/2, E/2, D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5/U/kw          BUDYNEK 'A' - SŁUPY ŻELBETOWE: E/3, E/4, E/5, D/5, D/2, E/2, D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eastAsia="Cambria" w:cs="Cambria"/>
          <w:sz w:val="14"/>
          <w:szCs w:val="14"/>
          <w:lang w:eastAsia="ar-SA"/>
        </w:rPr>
      </w:pPr>
      <w:r>
        <w:rPr>
          <w:rFonts w:eastAsia="Cambria" w:cs="Cambria" w:ascii="Cambria" w:hAnsi="Cambria"/>
          <w:sz w:val="14"/>
          <w:szCs w:val="1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6/kw BUDYNEK 'A' - SŁUPY ŻELBETOWE: AB/5, C/2, C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6/U/kw          BUDYNEK 'A' - SŁUPY ŻELBETOWE: AB/5, C/2, C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37/kw BUDYNEK 'A-B' – SŁUPY ŻELBETOWE: B/6, B/7, C/6, C/7, D/6, D/7 BUDYNEK 'B-C' – SŁUPY ŻELBETOWE: G'/19, F'/19, E'/18, E'/19, D'/18, D'/19, C'/18, C'/19, C/15, B'/18, B'/19, B/15, B/16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8/kw BUDYNEK 'B' – SŁUPY ŻELBETOWE: A/8, A/14, E/8, E/9, E/10, B/8, C/8, D/8, A/9, A/10, A/11, A/12, A/13, D/1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9/kw BUDYNEK 'B' – SŁUPY ŻELBETOWE: B/9, B/10, B/11, B/12, C/9, C/10, D/11, E/13, B/13, C/12, C/13, D/12, E/11, B/1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0/kw BUDYNEK 'B' – SŁUPY ŻELBETOWE: C/14, E/12, H'/11, H'/10, H'/12, F/1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1/kw BUDYNEK 'B' – SŁUPY ŻELBETOWE: H'/17, 17/13, F/17, C/1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2/kw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3/kw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4/kw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5/kw RYSUNKI SZALUNKOWE ŚCIAN ŻELBETOWYCH KLATKI SCHODOWEJ A-1 I ŚCIAN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5/Z1/kw        RYSUNKI SZALUNKOWE ŚCIAN ŻELBETOWYCH KLATKI SCHODOWEJ A-1 I ŚCIAN SZYBU WINDOWEGO WN A-1 -przekazane pismem I.K. l.dz. RP/036/48/2012 z dnia 23.02.2012r.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5/Z2/kw        RYSUNKI SZALUNKOWE ŚCIAN ŻELBETOWYCH KLATKI SCHODOWEJ A-1 I ŚCIAN SZYBU WINDOWEGO WN A-1 -przekazane przez projektanta konstrukcji dnia 02 czerwiec 2012r.  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6/kw ROZWINIĘCIE ŚCIAN ŻELBETOWYCH KLATKI SCHODOWEJ A-1 I SZYBU WINDOWEGO WN-A1: SC.A-1; SC.A-2; SC.A-3; SC.A-4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6/Z1/kw        ROZWINIĘCIE ŚCIAN ŻELBETOWYCH KLATKI SCHODOWEJ A-1 I SZYBU WINDOWEGO WN-A1: SC.A-1; SC.A-2; SC.A-3; SC.A-4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7/kw ROZWINIĘCIE ŚCIAN ŻELBETOWYCH KLATKI SCHODOWEJ A-1 I SZYBU WINDOWEGO WN-A1: SC.A-5; SC.A-6; SC.A-7; SC.A-8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7/Z1/kw         ROZWINIĘCIE ŚCIAN ŻELBETOWYCH KLATKI SCHODOWEJ A-1 I SZYBU WINDOWEGO WN-A1: SC.A-5; SC.A-6; SC.A-7; SC.A-8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8/kw DETALE I PRZEKROJE POZIOME: P1-P1; P2-P2 PRZEZ ŚCIANY ŻELBETOWE KLATKI SCHODOWEJ A-1 I ŚCIANY SZYBU WINDOWEGO WN A-1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8/Z1/kw         DETALE I PRZEKROJE POZIOME: P1-P1; P2-P2 PRZEZ ŚCIANY ŻELBETOWE KLATKI SCHODOWEJ A-1 I ŚCIANY SZYBU WINDOWEGO WN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9/kw PRZEKROJE POZIOME P3-P3; P4-P4; P5-P5 PRZEZ ŚCIANY KLATKI SCHODOWEJ A-1        I ŚCIANY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9/Z1/kw         PRZEKROJE POZIOME P3-P3; P4-P4; P5-P5 PRZEZ ŚCIANY KLATKI SCHODOWEJ A-1        I ŚCIANY SZYBU WINDOWEGO WN A-1 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50/kw ZBROJENIE PŁYTY NADSZYBIA ORAZ UMIEJSCOWIENIE HAKÓW MONTAŻOWYCH SZYBU WINDOWEGO WN A-1DETALE I PRZEKR.: 1-1;2-2;3-3;4-4;5-5;6-6;7-7;8-8;9-9;10-10;11-11;12-12;13-13;PRZEZ ŚCIANY SZYBU WINDOWEGO WN A-1 I ŚCIANY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1/kw KLATKI SCHODOWEJ A-1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51/Z1/kw         DETALE I PRZEKROJE: 1-1;2-2;3-3;4-4;5-5;6-6;7-7;8-8;9-9;10-10;11-11;12-12;13-13;PRZEZ ŚCIANY SZYBU WINDOWEGO WN A-1 I ŚCIANY KLATKI SCHODOWEJ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52/kw BUDYNEK 'A' - KLATKI ŻELBETOW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52/Z1/kw      BUDYNEK 'A' - KLATKI ŻELBETOWE -przekazane pismem I.K. l.dz. RP/036/48/2012 z dnia 23.02.2012r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661304392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4:00Z</dcterms:created>
  <dc:creator>.</dc:creator>
  <dc:description/>
  <dc:language>en-US</dc:language>
  <cp:lastModifiedBy>TBIS-RKRYJ</cp:lastModifiedBy>
  <cp:lastPrinted>2013-08-24T19:15:00Z</cp:lastPrinted>
  <dcterms:modified xsi:type="dcterms:W3CDTF">2013-08-24T17:16:00Z</dcterms:modified>
  <cp:revision>4</cp:revision>
  <dc:subject/>
  <dc:title>Szczecin, dn</dc:title>
</cp:coreProperties>
</file>