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10" w:leader="dot"/>
          <w:tab w:val="left" w:pos="5535" w:leader="none"/>
        </w:tabs>
        <w:ind w:left="1134" w:right="96" w:hanging="1134"/>
        <w:jc w:val="center"/>
        <w:rPr>
          <w:rFonts w:ascii="Calibri" w:hAnsi="Calibri" w:cs="Calibri"/>
          <w:b/>
          <w:b/>
          <w:smallCaps/>
          <w:sz w:val="32"/>
          <w:szCs w:val="32"/>
          <w:u w:val="single"/>
        </w:rPr>
      </w:pPr>
      <w:r>
        <w:rPr>
          <w:rFonts w:cs="Calibri" w:ascii="Calibri" w:hAnsi="Calibri"/>
          <w:smallCaps/>
          <w:sz w:val="32"/>
          <w:szCs w:val="32"/>
          <w:u w:val="single"/>
        </w:rPr>
        <w:t>DOKUMENTACJA POWYKONAWCZ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OŚĆ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70C0"/>
        </w:rPr>
        <w:t xml:space="preserve">SEGREGATORA VIII </w:t>
      </w:r>
    </w:p>
    <w:p>
      <w:pPr>
        <w:pStyle w:val="Normal"/>
        <w:numPr>
          <w:ilvl w:val="0"/>
          <w:numId w:val="2"/>
        </w:numPr>
        <w:ind w:left="567" w:hanging="227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Projekt wykonawczy. Konstrukcja – vol.3.</w:t>
      </w:r>
    </w:p>
    <w:p>
      <w:pPr>
        <w:pStyle w:val="Normal"/>
        <w:ind w:left="1134" w:hanging="283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4.2  Część rysunkowa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2"/>
          <w:szCs w:val="12"/>
          <w:lang w:eastAsia="ar-SA"/>
        </w:rPr>
        <w:t>53/kw BUDYNEK 'A' – STROPODACH KLATKI ŻELBETOWEJ: POZ.A-7.2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2"/>
          <w:szCs w:val="12"/>
          <w:lang w:eastAsia="ar-SA"/>
        </w:rPr>
        <w:t>54/kw RYSUNKI SZALUNKOWE ŚCIAN ŻELBETOWYCH KLATKI SCHODOWEJ B-1 I ŚCIAN SZYBU WINDOWEGO WN B-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 xml:space="preserve">55/kw ROZWINIĘCIE ŚCIAN ŻELBETOWYCH KLATKI SCHODOWEJ B-1I SZYBU WINDOWEGO  WN B-1: SC.B-1; SC.B-2; SC.B-3; SC.B-4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56/kw ROZWINIĘCIE ŚCIAN ŻELBETOWYCH KLATKI SCHODOWEJ B-1I SZYBU WINDOWEGO  WN B-1: SC.B-5;SC.B-6;SC.B-7;SC.B-8;SC.B-9; C.B-10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57/kw DETALE I PRZEKROJE POZIOME: P1-P1; P2-P2 PRZEZ ŚCIANY ŻELBETOWE KLATKI SCHODOWEJ B-1 I ŚCIANY SZYBU WINDOWEGO WN B-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58/kw  PRZEKROJE POZIOME P3-P3; P4-P4; P5-P5 PRZEZ ŚCIANY KLATKI SCHOD. B-1 I ŚCIANY SZYBU WIND. WN B-1 ORAZ UMIEJ.HAKÓW W NAD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59/kw  DETALE I PRZEKROJE: 1-1;2-2;3-3;4-4;5-5;6-6;7-7; 8-8;9-9;10-10;11-11;12-12;13-13;14-14;15-15;16-16; 17-17;18-18 PRZEZ ŚCIANY SZYBU WINDOWEGO WN B-1 I ŚCIANY KLATKI SCHODOWEJ B-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60/kw RYSUNKI SZALUNKOWE ŚCIAN ŻELBETOWYCH KLATKI SCHODOWEJ C-2 –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>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60/Z1/kw RYSUNKI SZALUNKOWE ŚCIAN ŻELBETOWYCH KLATKI SCHODOWEJ C-2 -przekazane pismem I.K. l.dz. RP/036/315/2012 z dnia 24.10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61/kw  ROZWINIĘCIE ŚCIAN ŻELBETOWYCH KLATKI SCHODOWEJ B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62/k DETALE I PRZEKROJE POZIOME: P1-P1; P2-P2;P3-P3;P4-P4;P5-P5 ORAZ PRZEKROJE:   1-1; 2-2 PRZEZ ŚCIANY ŻELBETOWE KLATKI SCHODOWEJ C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63/kw  BUDYNEK 'B' – KLATKI ŻELBETOWE –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>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63/Z1/kw  BUDYNEK 'B' – KLATKI ŻELBETOWE -przekazane pismem I.K. l.dz. RP/036/143/2012 z dnia 04.06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64/kw  BUDYNEK 'B' – KLATKI ŻELBETOWE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64/Z1/kw BUDYNEK 'B' – KLATKI ŻELBETOWE -przekazane pismem I.K. l.dz. RP/036/143/2012 z dnia 04.06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65/kw BUDYNEK 'B' – STROPODACH KLATKI ŻELBETOWEJ: POZ.B-8.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66/kw RYSUNKI SZALUNKOWE ŚCIAN ŻELBETOWYCH KLATKI SCHODOWEJ C-1 I ŚCIAN SZYBU WINDOWEGO WN C-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67/kw ROZWINIĘCIE ŚCIAN ŻELBETOWYCH KLATKI SCHODOWEJ C-1 I SZYBU WINDOWEGO WN C-1: SC.C-1; SC.C-2; SC.C-3; SC.C-4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68/kw ROZWINIĘCIE ŚCIAN ŻELBETOWYCH KLATKI SCHODOWEJ C-1 I SZYBU WINDOWEGO WN C-1: SC.C-5; SC.C-6; SC.C-7; SC.C-8; SC.C-9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69/kw DETALE I PRZEKROJE POZIOME: P1-P1; P2-P2 PRZEZ ŚCIANY ŻELBETOWE KLATKI SCHODOWEJ C-1 I ŚCIANY SZYBU WINDOWEGO WN C-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70/kw  PRZEKROJE POZIOME P3-P3; P4-P4; P5-P5; P6-P6 PRZEZ ŚCIANY KLATKI SCHOD. C-1 I ŚCIANY SZYBU WIND. WN C-1  ORAZ UMIEJ. HAKÓW W NAD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71/kw  DETALE I PRZEKROJE: 1-1; 2-2; 3-3; 4-4; 5-5; 6-6; 7-7; 8-8; 9-9; 10-10; 11-11; 12-12 PRZEZ ŚCIANY SZYBU WIND. WN C-1 I ŚCIANY KLATKI SCHOD. C-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72/kw  RYSUNKI SZALUNKOWE ŚCIAN ŻELBETOWYCH KLATKI SCHODOWEJ C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73/kw  ROZWINIĘCIE ŚCIAN ŻELBETOWYCH KLATKI SCHODOWEJ C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74/kw  DETALE I PRZEKROJE POZIOME P1-P1;P2-P2;P3-P3;P4-P4;P5-P5 PRZEZ ŚCIANY ŻELBETOWE KLATKI SCHODOWEJ C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75/kw  DETALE I PRZEKROJE: 1-1; 2-2; 3-3; 4-4; 5-5; 6-6; 7-7; 8-8; I-I; II-II PRZEZ ŚCIANY ŻELBETOWE KLATKI SCHODOWEJ C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76/kw  BUDYNEK 'C' - KLATKI ŻELBETOWE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76/Z1/kw BUDYNEK 'C' - KLATKI ŻELBETOWE -przekazane pismem I.K. l.dz. RP/036/143/2012 z dnia 04.06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77/kw  BUDYNEK 'C' - KLATKI ŻELBETOW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79/kw  BUDYNEK 'A-B' - ZBROJENIE STROPU NAD GARAŻEM – ZBROJENIE DOLNE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79/Z1/kw  BUDYNEK 'A-B' - ZBROJENIE STROPU NAD GARAŻEM – ZBROJENIE DOLNE -przekazane pismem I.K. l.dz. RP/036/100/2012 z dnia 17.04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80/kw  BUDYNEK 'A-B' - ZBROJENIE STROPU NAD GARAŻEM – ZBROJENIE GÓRNE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80/Z1/kw BUDYNEK 'A-B' - ZBROJENIE STROPU NAD GARAŻEM – ZBROJENIE GÓRNE-przekazane pismem I.K. l.dz. RP/036/100/2012 z dnia 17.04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81/kw  BUDYNEK 'A-B' - SZCZEGÓŁY: SCHEMAT KOLEJNOŚCI UKŁADANIA PRĘTÓW ZBROJENIA; WIEŃCE ŻELB. WS.AB-1, 2; SCHEM. DOZB. STROPU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81/U/kw  BUDYNEK A-B I B-C. SCHEMAT DOZBROJENIA STROPU PRZY TRZPIENIACH DYLATACYJNYCH –stanowisko inżyniera na wystąpienie wykonawcy nr SPNT 90 z dnia 17.02.2013r.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82/kw  BUDYNEK 'B-C' - ZBROJENIE STROPU NAD GARAŻEM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83/kw  BUDYNEK 'B-C' - ZBROJENIE STROPU NAD GARAŻEM –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84/kw  BUDYNEK 'B-C' – WYRYS ROZŁOŻONEGO ZBROJENIA STROPU NAD GARAŻEM - ZBROJENIE DOLNE I GÓRNE,  KOLEJNOŚĆ UKŁADANIA PRĘTÓW., WIEŃCE ŻELBETOWE WS.BC-1, 2; SCHEMAT DOZBROJENIA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 xml:space="preserve">85/kw  BUDYNEK 'A' - ZBROJENIE STROPU NAD GARAŻEM – ZBROJENIE DOLNE 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85/Z1/kw  BUDYNEK 'A' - ZBROJENIE STROPU NAD GARAŻEM – ZBROJENIE DOLNE -przekazane pismem I.K. l.dz. RP/036/100/2012 z dnia 17.04.2012r. 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86/kw  BUDYNEK 'A' - ZBROJENIE STROPU NAD GARAŻEM –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87/kw  BUDYNEK 'A' - ZBROJENIE STROPU NAD PARTEREM – ZBROJENIE DOLNE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87/Z1/kw  BUDYNEK 'A' - ZBROJENIE STROPU NAD PARTEREM – ZBROJENIE DOLNE -przekazane przez projektanta konstrukcji dnia 18 czerwiec 2012r. 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 xml:space="preserve">88/kw  BUDYNEK 'A' - ZBROJENIE STROPU NAD PARTEREM – ZBROJENIE GÓRNE 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88/Z1/kw  BUDYNEK 'A' - ZBROJENIE STROPU NAD PARTEREM – ZBROJENIE DOLNE -przekazane przez projektanta konstrukcji dnia 18 czerwiec 2012r. 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89/kw  BUDYNEK 'A' - ZBROJENIE STROPU NAD I PIĘTREM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90/kw  BUDYNEK 'A' - ZBROJENIE STROPU NAD I PIĘTREM –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91/kw  BUDYNEK 'A' - ZBROJENIE STROPU NAD II PIĘTREM – ZBROJENIE DOLNE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91/Z1/kw  BUDYNEK 'A' - ZBROJENIE STROPU NAD II PIĘTREM – ZBROJENIE DOLNE-przekazane pismem I.K. l.dz. RP/036/241/2012 z dnia 30.08.2012r.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92/kw  BUDYNEK 'A' - ZBROJENIE STROPU NAD II PIĘTREM – ZBROJENIE GÓRNE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92/Z1/kw  BUDYNEK 'A' - ZBROJENIE STROPU NAD II PIĘTREM – ZBROJENIE GÓRNE -przekazane pismem I.K. l.dz. RP/036/241/2012 z dnia 30.08.2012r.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93/kw  BUDYNEK 'A' – SZCZEGÓŁY: SCHEM. KOLEJNOŚCI UKŁADANIA PRĘTÓW ZBROJENIA; WIEŃCE ŻELB.WS-1, 2, 3;ATTYKA.A-1, A-2; SCHEM. DOZB. STROPU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94/kw BUDYNEK 'A' - NADCIĄGI ŻELBETOWE GARAŻU: POZ.A-3.4;POZ.A-3.5;POZ.A-3.7;POZ.A-3.9; BELKI ŻELBETOWE OBWODOWE NW.A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94/Z1/kw  BUDYNEK 'A' - NADCIĄGI ŻELBETOWE GARAŻU: POZ.A-3.4;POZ.A-3.5;POZ.A-3.7;POZ.A-3.9; BELKI ŻELBETOWE OBWODOWE NW.A -przekazane przez projektanta konstrukcji dnia 23 maj 2012r. 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95/kw  BUDYNEK 'A' - TRZPIENIE ŻELBETOWE: TZ.A-1, TZ.A-1.2, TZ.A-1.3, TZ.A-1.4; WIEŃCE POŚREDNI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96/kw  BUDYNEK 'A' – KONSTRUKCJA WITRYN STALOWYCH  - WIDOKI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97/kw  BUDYNEK 'A' – BELKI WITRYN: BW.A-1;BW.A-2;BW.A-3;BW.A-4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98/kw  BUDYNEK 'A' – SŁUPY WITRYN:SW.A-1;SW.A-1a;SW.A-1b;SW.A-1c;SW.A-1d;SW.A-3;SW.A-3a;SW.A-3b;SW.A-4;SW.A-5; RYGLE WITRYN: RW.A-1;RW.A-2;RW.A-3;RW.A-4;RW.A-5;RW.A-5a;RW.A-5b;RW.A-5c;RW.A-6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99/kw  BUDYNEK 'A' – SŁUP WITRYN: SW.A-2; DETALE POŁĄCZEŃ ELEMENTÓW WITRYN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00/kw  BUDYNEK 'B' - ZBROJENIE STROPU NAD GARAŻEM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2199"/>
      <w:gridCol w:w="992"/>
      <w:gridCol w:w="2835"/>
    </w:tblGrid>
    <w:tr>
      <w:trPr>
        <w:trHeight w:val="979" w:hRule="atLeast"/>
      </w:trPr>
      <w:tc>
        <w:tcPr>
          <w:tcW w:w="290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ind w:left="356" w:hanging="356"/>
            <w:jc w:val="center"/>
            <w:rPr>
              <w:color w:val="00B05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8460" cy="4673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84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1" w:type="dxa"/>
          <w:gridSpan w:val="2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B050"/>
              <w:sz w:val="16"/>
              <w:szCs w:val="16"/>
              <w:lang w:val="en-US" w:eastAsia="en-US"/>
            </w:rPr>
          </w:pPr>
          <w:r>
            <w:rPr>
              <w:color w:val="00B05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926465</wp:posOffset>
                </wp:positionH>
                <wp:positionV relativeFrom="paragraph">
                  <wp:posOffset>12065</wp:posOffset>
                </wp:positionV>
                <wp:extent cx="457200" cy="457200"/>
                <wp:effectExtent l="0" t="0" r="0" b="0"/>
                <wp:wrapNone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52" r="-6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smallCaps/>
              <w:color w:val="000000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/>
            </w:rPr>
            <w:t>Województwo  Zachodniopomorskie</w:t>
          </w:r>
        </w:p>
      </w:tc>
      <w:tc>
        <w:tcPr>
          <w:tcW w:w="283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mallCaps/>
              <w:color w:val="00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100965</wp:posOffset>
                </wp:positionV>
                <wp:extent cx="1649095" cy="448945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34210" t="-64" r="-1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909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color w:val="FF0000"/>
              <w:lang w:val="en-US" w:eastAsia="en-US"/>
            </w:rPr>
          </w:pPr>
          <w:r>
            <w:rPr>
              <w:b/>
              <w:bCs/>
              <w:color w:val="FF0000"/>
              <w:lang w:val="en-US" w:eastAsia="en-US"/>
            </w:rPr>
          </w:r>
        </w:p>
      </w:tc>
    </w:tr>
    <w:tr>
      <w:trPr>
        <w:trHeight w:val="2387" w:hRule="atLeast"/>
      </w:trPr>
      <w:tc>
        <w:tcPr>
          <w:tcW w:w="5104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color w:val="000000"/>
              <w:sz w:val="4"/>
              <w:szCs w:val="4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4"/>
              <w:szCs w:val="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505" w:leader="none"/>
            </w:tabs>
            <w:rPr>
              <w:rFonts w:ascii="Calibri" w:hAnsi="Calibri" w:cs="Calibri"/>
              <w:color w:val="000000"/>
              <w:sz w:val="14"/>
              <w:szCs w:val="14"/>
            </w:rPr>
          </w:pPr>
          <w:r>
            <w:rPr>
              <w:rFonts w:cs="Calibri" w:ascii="Calibri" w:hAnsi="Calibri"/>
              <w:color w:val="000000"/>
              <w:sz w:val="14"/>
              <w:szCs w:val="14"/>
            </w:rPr>
            <w:t xml:space="preserve">NAZWA KONTRAKTU: </w:t>
          </w: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 xml:space="preserve">BUDOWA I  WYPOSAŻENIE I ETAPU  POMERANIA  TECHNOPARK    </w:t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ZAMAWIAJĄCY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2435225" cy="642620"/>
                <wp:effectExtent l="0" t="0" r="0" b="0"/>
                <wp:docPr id="4" name="Image1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47" r="-1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522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WYKONAWCA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LIDER</w:t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drawing>
              <wp:inline distT="0" distB="0" distL="0" distR="0">
                <wp:extent cx="1243330" cy="21145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0" t="-60" r="-1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211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>ul Gda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ska 13a, 70-661 Szczecin</w:t>
          </w:r>
        </w:p>
      </w:tc>
      <w:tc>
        <w:tcPr>
          <w:tcW w:w="3827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0000"/>
              <w:sz w:val="4"/>
              <w:szCs w:val="4"/>
            </w:rPr>
          </w:pPr>
          <w:r>
            <w:rPr>
              <w:rFonts w:cs="Calibri" w:ascii="Calibri" w:hAnsi="Calibri"/>
              <w:b/>
              <w:color w:val="000000"/>
              <w:sz w:val="4"/>
              <w:szCs w:val="4"/>
            </w:rPr>
          </w:r>
        </w:p>
        <w:p>
          <w:pPr>
            <w:pStyle w:val="Normal"/>
            <w:rPr>
              <w:rFonts w:ascii="Andalus" w:hAnsi="Andalus" w:cs="Andalus"/>
            </w:rPr>
          </w:pP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>W SZCZECINIE</w:t>
          </w:r>
        </w:p>
        <w:p>
          <w:pPr>
            <w:pStyle w:val="Normal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zczeci</w:t>
          </w:r>
          <w:r>
            <w:rPr>
              <w:b/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ki Park Naukowo-Technologiczny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 sp. z o.o.    ul. Niemierzy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ska 17a, 71-445 Szczecin </w: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Tel. +48(91) 853 39 11                              </w:t>
          </w:r>
          <w:hyperlink r:id="rId7">
            <w:r>
              <w:rPr>
                <w:rStyle w:val="InternetLink"/>
                <w:rFonts w:cs="Andalus" w:ascii="Andalus" w:hAnsi="Andalus"/>
                <w:sz w:val="16"/>
                <w:szCs w:val="16"/>
              </w:rPr>
              <w:t>www.technopark-pomerania.pl</w:t>
            </w:r>
          </w:hyperlink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KONSORCJANT</w:t>
          </w:r>
        </w:p>
        <w:p>
          <w:pPr>
            <w:pStyle w:val="Normal"/>
            <w:jc w:val="center"/>
            <w:rPr/>
          </w:pPr>
          <w:r>
            <w:rPr/>
            <w:object w:dxaOrig="6284" w:dyaOrig="126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width:91.4pt;height:18.45pt" filled="f" o:ole="">
                <v:imagedata r:id="rId9" o:title=""/>
              </v:shape>
              <o:OLEObject Type="Embed" ProgID="" ShapeID="ole_rId8" DrawAspect="Content" ObjectID="_1537344993" r:id="rId8"/>
            </w:objec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</w:rPr>
          </w:pPr>
          <w:r>
            <w:rPr/>
            <w:t xml:space="preserve"> 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ul. Wis</w:t>
          </w:r>
          <w:r>
            <w:rPr>
              <w:color w:val="000000"/>
              <w:sz w:val="16"/>
              <w:szCs w:val="16"/>
            </w:rPr>
            <w:t>ł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awy Szymborskiej 6, 70-784 Szczec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Cambria" w:hAnsi="Cambria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/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  <w:color w:val="00B0F0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53CB7"/>
      <w:u w:val="non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  <w:ind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mallCaps/>
      <w:sz w:val="20"/>
    </w:rPr>
  </w:style>
  <w:style w:type="paragraph" w:styleId="Numerowanie">
    <w:name w:val="numerowanie"/>
    <w:basedOn w:val="Normal"/>
    <w:qFormat/>
    <w:pPr>
      <w:ind w:left="1560" w:hanging="0"/>
      <w:jc w:val="both"/>
    </w:pPr>
    <w:rPr>
      <w:rFonts w:ascii="Arial" w:hAnsi="Arial" w:cs="Arial"/>
      <w:color w:val="FF000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http://www.technopark-pomerania.pl/" TargetMode="External"/><Relationship Id="rId6" Type="http://schemas.openxmlformats.org/officeDocument/2006/relationships/image" Target="media/image5.png"/><Relationship Id="rId7" Type="http://schemas.openxmlformats.org/officeDocument/2006/relationships/hyperlink" Target="http://www.technopark-pomerania.pl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7:34:00Z</dcterms:created>
  <dc:creator>.</dc:creator>
  <dc:description/>
  <dc:language>en-US</dc:language>
  <cp:lastModifiedBy>TBIS-RKRYJ</cp:lastModifiedBy>
  <cp:lastPrinted>2013-08-24T19:34:00Z</cp:lastPrinted>
  <dcterms:modified xsi:type="dcterms:W3CDTF">2013-08-24T17:34:00Z</dcterms:modified>
  <cp:revision>2</cp:revision>
  <dc:subject/>
  <dc:title>Szczecin, dn</dc:title>
</cp:coreProperties>
</file>