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3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3/kw BUDYNEK 'A' – STROPODACH KLATKI ŻELBETOWEJ: POZ.A-7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2"/>
          <w:szCs w:val="12"/>
          <w:lang w:eastAsia="ar-SA"/>
        </w:rPr>
        <w:t>54/kw RYSUNKI SZALUNKOWE ŚCIAN ŻELBETOWYCH KLATKI SCHODOWEJ B-1 I ŚCIAN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55/kw ROZWINIĘCIE ŚCIAN ŻELBETOWYCH KLATKI SCHODOWEJ B-1I SZYBU WINDOWEGO  WN B-1: SC.B-1; SC.B-2; SC.B-3; SC.B-4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6/kw ROZWINIĘCIE ŚCIAN ŻELBETOWYCH KLATKI SCHODOWEJ B-1I SZYBU WINDOWEGO  WN B-1: SC.B-5;SC.B-6;SC.B-7;SC.B-8;SC.B-9; C.B-1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7/kw DETALE I PRZEKROJE POZIOME: P1-P1; P2-P2 PRZEZ ŚCIANY ŻELBETOWE KLATKI SCHODOWEJ B-1 I ŚCIANY SZYBU WINDOWEGO WN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58/kw  PRZEKROJE POZIOME P3-P3; P4-P4; P5-P5 PRZEZ ŚCIANY KLATKI SCHOD. B-1 I ŚCIANY SZYBU WIND. WN B-1 ORAZ UMIEJ.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59/kw  DETALE I PRZEKROJE: 1-1;2-2;3-3;4-4;5-5;6-6;7-7; 8-8;9-9;10-10;11-11;12-12;13-13;14-14;15-15;16-16; 17-17;18-18 PRZEZ ŚCIANY SZYBU WINDOWEGO WN B-1 I ŚCIANY KLATKI SCHODOWEJ B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0/kw RYSUNKI SZALUNKOWE ŚCIAN ŻELBETOWYCH KLATKI SCHODOWEJ C-2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0/Z1/kw RYSUNKI SZALUNKOWE ŚCIAN ŻELBETOWYCH KLATKI SCHODOWEJ C-2 -przekazane pismem I.K. l.dz. RP/036/315/2012 z dnia 24.10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1/kw  ROZWINIĘCIE ŚCIAN ŻELBETOWYCH KLATKI SCHODOWEJ B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2/k DETALE I PRZEKROJE POZIOME: P1-P1; P2-P2;P3-P3;P4-P4;P5-P5 ORAZ PRZEKROJE:   1-1; 2-2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3/kw  BUDYNEK 'B' – KLATKI ŻELBETOWE –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3/Z1/kw 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64/kw  BUDYNEK 'B' –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64/Z1/kw BUDYNEK 'B' –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5/kw BUDYNEK 'B' – STROPODACH KLATKI ŻELBETOWEJ: POZ.B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6/kw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7/kw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8/kw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69/kw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0/kw  PRZEKROJE POZIOME P3-P3; P4-P4; P5-P5; P6-P6 PRZEZ ŚCIANY KLATKI SCHOD. C-1 I ŚCIANY SZYBU WIND. WN C-1  ORAZ UMIEJ. HAKÓW W NAD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1/kw  DETALE I PRZEKROJE: 1-1; 2-2; 3-3; 4-4; 5-5; 6-6; 7-7; 8-8; 9-9; 10-10; 11-11; 12-12 PRZEZ ŚCIANY SZYBU WIND. WN C-1 I ŚCIANY KLATKI SCHOD.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6/kw  BUDYNEK 'C' - KLATKI ŻELBETOW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6/Z1/kw BUDYNEK 'C' - KLATKI ŻELBETOWE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77/kw  BUDYNEK 'C' - KLATKI ŻELBETOW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79/kw  BUDYNEK 'A-B' - ZBROJENIE STROPU NAD GARAŻ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79/Z1/kw  BUDYNEK 'A-B' - ZBROJENIE STROPU NAD GARAŻEM – ZBROJENIE DOLNE 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0/kw  BUDYNEK 'A-B' - ZBROJENIE STROPU NAD GARAŻ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0/Z1/kw BUDYNEK 'A-B' - ZBROJENIE STROPU NAD GARAŻEM – ZBROJENIE GÓRNE-przekazane pismem I.K. l.dz. RP/036/100/2012 z dnia 17.04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1/kw  BUDYNEK 'A-B' - SZCZEGÓŁY: SCHEMAT KOLEJNOŚCI UKŁADANIA PRĘTÓW ZBROJENIA; WIEŃCE ŻELB. WS.AB-1, 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1/U/kw  BUDYNEK A-B I B-C. SCHEMAT DOZBROJENIA STROPU PRZY TRZPIENIACH DYLATACYJNYCH –stanowisko inżyniera na wystąpienie wykonawcy nr SPNT 90 z dnia 17.02.2013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2/kw  BUDYNEK 'B-C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3/kw  BUDYNEK 'B-C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4/kw  BUDYNEK 'B-C' – WYRYS ROZŁOŻONEGO ZBROJENIA STROPU NAD GARAŻEM - ZBROJENIE DOLNE I GÓRNE,  KOLEJNOŚĆ UKŁADANIA PRĘTÓW., WIEŃCE ŻELBETOWE WS.BC-1, 2; SCHEMAT DOZBROJENI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5/kw  BUDYNEK 'A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5/Z1/kw  BUDYNEK 'A' - ZBROJENIE STROPU NAD GARAŻEM – ZBROJENIE DOLNE -przekazane pismem I.K. l.dz. RP/036/100/2012 z dnia 17.04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6/kw  BUDYNEK 'A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87/kw  BUDYNEK 'A' - ZBROJENIE STROPU NAD PARTE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7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88/kw  BUDYNEK 'A' - ZBROJENIE STROPU NAD PARTER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88/Z1/kw  BUDYNEK 'A' - ZBROJENIE STROPU NAD PARTEREM – ZBROJENIE DOLNE -przekazane przez projektanta konstrukcji dnia 18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89/kw  BUDYNEK 'A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0/kw  BUDYNEK 'A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1/kw  BUDYNEK 'A' - ZBROJENIE STROPU NAD II PIĘTREM – ZBROJENIE DOL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1/Z1/kw  BUDYNEK 'A' - ZBROJENIE STROPU NAD II PIĘTREM – ZBROJENIE DOLNE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2/kw  BUDYNEK 'A' - ZBROJENIE STROPU NAD II PIĘTREM – ZBROJENIE GÓRNE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2/Z1/kw  BUDYNEK 'A' - ZBROJENIE STROPU NAD II PIĘTREM – ZBROJENIE GÓRNE -przekazane pismem I.K. l.dz. RP/036/241/2012 z dnia 30.08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3/kw  BUDYNEK 'A' – SZCZEGÓŁY: SCHEM. KOLEJNOŚCI UKŁADANIA PRĘTÓW ZBROJENIA; WIEŃCE ŻELB.WS-1, 2, 3;ATTYKA.A-1, A-2; SCHEM. DOZB.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/>
      </w:pPr>
      <w:r>
        <w:rPr>
          <w:rFonts w:cs="Cambria" w:ascii="Cambria" w:hAnsi="Cambria"/>
          <w:sz w:val="12"/>
          <w:szCs w:val="12"/>
          <w:lang w:eastAsia="ar-SA"/>
        </w:rPr>
        <w:t>94/kw BUDYNEK 'A' - NADCIĄGI ŻELBETOWE GARAŻU: POZ.A-3.4;POZ.A-3.5;POZ.A-3.7;POZ.A-3.9; BELKI ŻELBETOWE OBWODOWE NW.A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94/Z1/kw  BUDYNEK 'A' - NADCIĄGI ŻELBETOWE GARAŻU: POZ.A-3.4;POZ.A-3.5;POZ.A-3.7;POZ.A-3.9; BELKI ŻELBETOWE OBWODOWE NW.A -przekazane przez projektanta konstrukcji dnia 23 maj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5/kw  BUDYNEK 'A' - TRZPIENIE ŻELBETOWE: TZ.A-1, TZ.A-1.2, TZ.A-1.3, TZ.A-1.4; WIEŃCE POŚREDNI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6/kw  BUDYNEK 'A' – KONSTRUKCJA WITRYN STALOWYCH  -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7/kw  BUDYNEK 'A' – BELKI WITRYN: BW.A-1;BW.A-2;BW.A-3;BW.A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8/kw  BUDYNEK 'A' – SŁUPY WITRYN:SW.A-1;SW.A-1a;SW.A-1b;SW.A-1c;SW.A-1d;SW.A-3;SW.A-3a;SW.A-3b;SW.A-4;SW.A-5; RYGLE WITRYN: RW.A-1;RW.A-2;RW.A-3;RW.A-4;RW.A-5;RW.A-5a;RW.A-5b;RW.A-5c;RW.A-6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99/kw  BUDYNEK 'A' – SŁUP WITRYN: SW.A-2;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0/kw  BUDYNEK 'B' - ZBROJENIE STROPU NAD GARAŻ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701" w:hanging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984086335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4:00Z</dcterms:created>
  <dc:creator>.</dc:creator>
  <dc:description/>
  <dc:language>en-US</dc:language>
  <cp:lastModifiedBy>TBIS-RKRYJ</cp:lastModifiedBy>
  <cp:lastPrinted>2013-08-24T19:34:00Z</cp:lastPrinted>
  <dcterms:modified xsi:type="dcterms:W3CDTF">2013-08-24T17:34:00Z</dcterms:modified>
  <cp:revision>2</cp:revision>
  <dc:subject/>
  <dc:title>Szczecin, dn</dc:title>
</cp:coreProperties>
</file>