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 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powykonawcza – wymiany gruntu pod budynkiem A, łącznikiem AB i lokalnie pod budynkiem B i C, łącznikiem BC. Badania zagęszczenia po wymianie gruntu pod posadowieniem, zasypki pod posadzką garaży, obsypki budynków A,B,C i łączników AB,BC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ane ogólne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odstawa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zedmiot i zakres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 po wymiani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Załączniki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/Z4/kw- Rzut fundamentu wraz z zakresem wymiany gruntu.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2- Schemat wymiany gruntu pod budynkiem A i łącznikiem A i B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Akceptacja zmiany zakresu wymiany gruntu.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e z badań geologicznych pod posadowieniem budynków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a z badań zagęszczenia zasypek pod posadzki budynku, pod mury oporowe i obsypki budynku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zdjęciowa (19szt)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zkice geodezyjne (7szt)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zmiana posadowienia bud.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Część rysunkow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0/kw – Rzut fundamentów –budynek 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1/kw – Rzut fundamentów POZ.A-2.1 – Zbrojenie dolne</w:t>
      </w:r>
    </w:p>
    <w:p>
      <w:pPr>
        <w:pStyle w:val="Normal"/>
        <w:ind w:left="851" w:firstLine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F2/kw – Rzut fundamentów POZ.A-2.1 – Zbrojenie górne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2 Opis techniczny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Podkonstrukcja pod urządzenia dachu.</w:t>
      </w:r>
    </w:p>
    <w:p>
      <w:pPr>
        <w:pStyle w:val="Normal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3.1 Część rysunkowa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1/kw  Budynek „A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6u/kw  Budynek „A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2/kw  Budynek „B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1u/kw  Budynek „B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3/kw  Budynek „C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6u/kw  Budynek „C” Układ elementów konstrukcyjnych na stropodachu (rozmieszczenie podkonstruckji pod urządzenia)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49/kw  Budynek „A,B,C” Detal podkonstrukcji pod centrale wentylacyjne na dachu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00823C1-C4,100823S1-S8 –schematy katalogowe firmy Walraven.</w:t>
      </w:r>
      <w:r>
        <w:rPr>
          <w:rFonts w:cs="Arial" w:ascii="Cambria" w:hAnsi="Cambria"/>
          <w:color w:val="FF0000"/>
          <w:sz w:val="14"/>
          <w:szCs w:val="14"/>
        </w:rPr>
        <w:t xml:space="preserve"> – rysunki nieaktualne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1.</w:t>
      </w:r>
    </w:p>
    <w:p>
      <w:pPr>
        <w:pStyle w:val="Normal"/>
        <w:numPr>
          <w:ilvl w:val="1"/>
          <w:numId w:val="3"/>
        </w:numPr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/kw RZUT FUNDAMENTÓW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1134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/Z2/KW  RZUT FUNDAMENTÓW –przekazane pismem I.K. l.dz. RP/036/48/2012 z dnia 23.02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/kw RZUT GARAŻU  – UKŁAD ELEMENTÓW KONSTRUKCYJNYCH GARAŻU I STROPU NAD GARAŻ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/U/kw  RZUT GARAŻU  – UKŁAD ELEMENTÓW KONSTRUKCYJNYCH GARAŻU I STROPU NAD GARAŻEM. UKŁAD KONSTRUKCYJNY STROPU NAD POMIESZCZENIEM AGREGATU- przekazane pismem I.K. l.dz. RP/036/176/2012 z dnia 03.07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069" w:firstLine="65"/>
        <w:rPr/>
      </w:pPr>
      <w:r>
        <w:rPr>
          <w:rFonts w:cs="Cambria" w:ascii="Cambria" w:hAnsi="Cambria"/>
          <w:sz w:val="14"/>
          <w:szCs w:val="14"/>
          <w:lang w:eastAsia="ar-SA"/>
        </w:rPr>
        <w:t>3/kw BUDYNEK 'A' – RZUT PARTERU – UKŁAD ELEMENTÓW KONSTRUKCYJNYCH PARTERU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/kw BUDYNEK 'A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/U/kw  BUDYNEK 'A' – RZUT I PIĘTRA – UKŁAD ELEMENTÓW KONSTRUKCYJNYCH I PIĘTRA I STROPU NAD I PIETREM. SZCZEGÓŁ DOZBROJENIA WIEŃCA POŚREDNIEGO POMIĘDZY OSIAMI 4-5/A, RZĘDNA =9,55M -przekazane przez projektanta konstrukcji dnia 18 września 2012r.    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/kw  BUDYNEK 'A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6/kw  BUDYNEK 'A' – UKŁAD ELEMENTÓW KONSTRUKCYJNYCH NA STROPODACHU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7/kw BUDYNEK 'B' – RZUT PARTERU – UKŁAD ELEMENTÓW KONSTRUKCYJNYCH PARTERU i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8/kw BUDYNEK 'B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9/kw BUDYNEK 'B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0/kw BUDYNEK 'B' – RZUT III PIĘTRA – UKŁAD ELEMENTÓW KONSTRUKCYJNYCH III PIĘTRA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1/kw BUDYNEK 'B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7/kwŁAWY Ł-1 ,..., Ł-18, KANAŁ KABLOWY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560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/Z1/kw  ŁAWY Ł-2,..., Ł-7, Ł-9,..., Ł-12, Ł-14,..., Ł-18 KANAŁ KABLOWY 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8/kw STOPY FUNDAMENTOWE: FS-B1a,G'19(21),B'22,C'22(23), '22(25),E'22,C'21,E'21,F'2, B2, D3,C1a,E'19,F'19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8/Z1/kw  STOPY FUNDAMENTOWE: FS-G’19(21), B’22, C’22(23), D’22(25), E’22, C’21, E’21, F’21, E’19, F’19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9/kw STOPY FUNDAMENTOWE: FS-B3(4),C2,C3, B(C)5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0/kw STOPY FUNDAMENTOWE: FS-D2,B'21(24), C'24(25),D'21,E'25,F'25, G'25,D3, B6(7), D(E)5, D6(7),C6(7)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0/Z1/kw  STOPY FUNDAMENTOWE; FS-B’21(24), C’24(25), D’21, E’25, F’25, G’25, B6(7), D6(7), C6(7)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1/kw STOPY FUNDAMENTOWE: FS-B15,B'18,D18',B16, E'18,B'19,G'22,C15, B'23,F'22, C'18, C'19, D19', D'23(24),E'23(24)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1/U/kw  STOPY FUNDAMENTOWE: FS-B’26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2/kw STOPY FUNDAMENTOWE: POZ.A-2.2, POZ.A-2.3, WN 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2/Z1/kw  STOPY FUNDAMENTOWE: WN C-1 -przekazane pismem I.K. l.dz. RP/036/48/2012 z dnia 23.02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383613275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3065" w:hanging="1080"/>
      </w:pPr>
      <w:rPr>
        <w:rFonts w:ascii="Cambria" w:hAnsi="Cambria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7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07:00Z</dcterms:created>
  <dc:creator>.</dc:creator>
  <dc:description/>
  <dc:language>en-US</dc:language>
  <cp:lastModifiedBy>TBIS-RKRYJ</cp:lastModifiedBy>
  <cp:lastPrinted>2013-08-24T19:08:00Z</cp:lastPrinted>
  <dcterms:modified xsi:type="dcterms:W3CDTF">2013-08-24T17:13:00Z</dcterms:modified>
  <cp:revision>3</cp:revision>
  <dc:subject/>
  <dc:title>Szczecin, dn</dc:title>
</cp:coreProperties>
</file>