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chitektura. Garaż podziemny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.1 Opis techniczny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G1 Rzut garażu podziemnego cz. A.</w:t>
        <w:tab/>
        <w:tab/>
        <w:tab/>
        <w:tab/>
        <w:tab/>
      </w:r>
    </w:p>
    <w:p>
      <w:pPr>
        <w:pStyle w:val="Normal"/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G1r Lokalizacja studni i przepustów kablowych –przekazane przez I.K. pismem nr RP/036/193/2012 w dniu 22.06.2012r.                                     </w:t>
      </w:r>
    </w:p>
    <w:p>
      <w:pPr>
        <w:pStyle w:val="Normal"/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G1ap Pomieszczenie na agregat prądotwórczy –przekazane przez I.K. pismem  nr. RP/036/238/2012 w dniu 29.08.2012r. </w:t>
        <w:tab/>
        <w:t xml:space="preserve">                       </w:t>
      </w:r>
    </w:p>
    <w:p>
      <w:pPr>
        <w:pStyle w:val="Normal"/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Gp1 Schemat wydzieleni p.poź przekazane przez IK pismem nr RP/036/346/2012 z dnia 21.11.2012r.                                                                                                </w:t>
      </w:r>
    </w:p>
    <w:p>
      <w:pPr>
        <w:pStyle w:val="Normal"/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Gp1’ Schemat wydzieleni p.poź przekazane przez IK pismem nr RP/036/346/2012 z dnia 21.11.2012r.                                                                                               </w:t>
      </w:r>
    </w:p>
    <w:p>
      <w:pPr>
        <w:pStyle w:val="Normal"/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Gp2 Schemat wydzieleni p.poź przekazane przez IK pismem nr RP/036/346/2012 z dnia 21.11.2012r.                                                                                                 </w:t>
      </w:r>
    </w:p>
    <w:p>
      <w:pPr>
        <w:pStyle w:val="Normal"/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G2 Rzut garażu podziemnego cz. B.</w:t>
      </w:r>
    </w:p>
    <w:p>
      <w:pPr>
        <w:pStyle w:val="Normal"/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G3 Przekrój D-D.</w:t>
      </w:r>
    </w:p>
    <w:p>
      <w:pPr>
        <w:pStyle w:val="Normal"/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G4 Klatka schodowa budynku A i pomieszczenia techniczne. </w:t>
      </w:r>
    </w:p>
    <w:p>
      <w:pPr>
        <w:pStyle w:val="Normal"/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G5 Klatka schodowa budynku C i węzeł sanitarny. </w:t>
        <w:tab/>
        <w:tab/>
      </w:r>
    </w:p>
    <w:p>
      <w:pPr>
        <w:pStyle w:val="Normal"/>
        <w:ind w:left="851" w:hanging="0"/>
        <w:rPr/>
      </w:pPr>
      <w:r>
        <w:rPr>
          <w:rFonts w:cs="Arial" w:ascii="Cambria" w:hAnsi="Cambria"/>
          <w:sz w:val="14"/>
          <w:szCs w:val="14"/>
        </w:rPr>
        <w:t>Rys. G6 Zestawienie stolarki drzwiowej + zestawienie bram.</w:t>
      </w:r>
      <w:r>
        <w:rPr>
          <w:rFonts w:cs="Arial" w:ascii="Cambria" w:hAnsi="Cambria"/>
          <w:color w:val="FF0000"/>
          <w:sz w:val="14"/>
          <w:szCs w:val="14"/>
        </w:rPr>
        <w:tab/>
        <w:tab/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Budynek A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A1 Rzut parteru Centrum Komputerowego</w:t>
      </w:r>
      <w:r>
        <w:rPr>
          <w:rFonts w:cs="Arial" w:ascii="Cambria" w:hAnsi="Cambria"/>
          <w:color w:val="FF0000"/>
          <w:sz w:val="14"/>
          <w:szCs w:val="14"/>
        </w:rPr>
        <w:t xml:space="preserve">  –rysunek nieaktualny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1z Rzut parteru –zmiany –przekazane przez I.K. pismem nr RP/036/384/2012 w dniu 21.12.2012r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A2 Rzut 1 piętra Centrum Komputerowego</w:t>
      </w:r>
      <w:r>
        <w:rPr>
          <w:rFonts w:cs="Arial" w:ascii="Cambria" w:hAnsi="Cambria"/>
          <w:color w:val="FF0000"/>
          <w:sz w:val="14"/>
          <w:szCs w:val="14"/>
        </w:rPr>
        <w:t xml:space="preserve"> –rysunek nieaktualny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2z Rzut I piętra –zmiany –przekazane przez I.K. pismem nr RP/036/384/2012 w dniu 21.12.2012r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A3 Centrum Komputerowego</w:t>
      </w:r>
      <w:r>
        <w:rPr>
          <w:rFonts w:cs="Arial" w:ascii="Cambria" w:hAnsi="Cambria"/>
          <w:color w:val="FF0000"/>
          <w:sz w:val="14"/>
          <w:szCs w:val="14"/>
        </w:rPr>
        <w:t xml:space="preserve"> –rysunek nieaktualny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3z Rzut II piętra –zmiany –przekazane przez I.K. pismem nr RP/036/384/2012 w dniu 21.12.2012r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A4 Rzut płyty stropodachu nad Centrum Komputerowym.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5 Rzut dachu nad Centrum Komputerowym</w:t>
      </w:r>
      <w:r>
        <w:rPr>
          <w:rFonts w:cs="Arial" w:ascii="Cambria" w:hAnsi="Cambria"/>
          <w:color w:val="FF0000"/>
          <w:sz w:val="14"/>
          <w:szCs w:val="14"/>
        </w:rPr>
        <w:t xml:space="preserve"> –rysunek nieaktualny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  Rzut dachu –zmiany –przekazane przez I.K. pismem nr RP/036/384/2012 w dniu 21.12.2012r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1 Schemat przejścia roboczego –przekazane przez I.K. pismem nr RP/036/384/2012 w dniu 21.12.2012r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2 Schemat podpór pod instalacje –przekazane przez I.K. pismem nr RP/036/384/2012 w dniu 21.12.2012r                                                                                           Rys. A5z3 Zadaszenie techniczne typ „A” –rzut elementów konstrukcyjnych  –przekazane przez I.K. pismem nr RP/036/384/2012 w dniu 21.12.2012r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4 Zadaszenie techniczne typ „A” –widok ściany 1 –przekazane przez I.K. pismem  nr RP/036/384/2012 w dniu 21.12.2012r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5 Zadaszenie techniczne typ „A” –widok ściany 2 –przekazane przez I.K. pismem nr RP/036/384/2012 w dniu 21.12.2012r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6 Zadaszenie techniczne typ „A” –widok ściany 3 –przekazane przez I.K. pismem nr RP/036/384/2012 w dniu 21.12.2012r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7 Zadaszenie techniczne typ „A” –widok ściany 4 –przekazane przez I.K. pismem nr RP/036/384/2012 w dniu 21.12.2012r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8 Zadaszenie techniczne typ „B” – rzut elementów konstrukcyjnych  –przekazane przez I.K. pismem nr RP/036/384/2012 w dniu 21.12.2012r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9 Zadaszenie techniczne typ „B” –widok ściany 1,2 –przekazane przez I.K. pismem nr RP/036/384/2012 w dniu 21.12.2012r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10 Zadaszenie techniczne typ „B” –widok ściany 3 –przekazane przez I.K. pismem nr RP/036/384/2012 w dniu 21.12.2012r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5z11 Zadaszenie techniczne typ „B” –widok ściany 4 –przekazane przez I.K. pismem nr RP/036/384/2012 w dniu 21.12.2012r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A6   </w:t>
        <w:tab/>
        <w:t>Elewacja południowo-zachodnia Centrum Komputerowego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6 UG  Elewacja południowo-zachodnia Centrum Komputerowego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A7 Elewacja północno-zachodnia Centrum Komputerowego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7/UG  Elewacja północno-zachodnia Centrum Komputerowego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8 Elewacja północno-wschodnia Centrum Komputerowego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8/UG  Elewacja północno-wschodnia Centrum Komputerowego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9 Elewacja południowo-wschodnia Centrum Komputerowego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9 UG  Elewacja południowo-wschodnia Centrum Komputerowego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0 Przekrój A-A.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A10A Przekrój A1-A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1</w:t>
        <w:tab/>
        <w:t>Zestawienie stolarki i ślusarki okiennej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11zu Zestawienie stolarki i ślusarki okiennej –przekazane przez I.K. pismem  nr RP/036/384/2012 w dniu 21.12.2012r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A12</w:t>
        <w:tab/>
        <w:t>Zestawienie stolarki i ślusarki drzwiowej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A12z Zamienne zestawienie stolarki i ślusarki drzwiowej. –przekazane przez I.K. pismem nr RP/036/384/2012 w dniu 21.12.2012r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3</w:t>
        <w:tab/>
        <w:t xml:space="preserve">Elewacje szklane.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4</w:t>
        <w:tab/>
        <w:t>Rzut klatki schodowej i węzła sanitarno-socjalnego.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5</w:t>
        <w:tab/>
        <w:t>Rzut węzła sanitarno-socjalnego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6</w:t>
        <w:tab/>
        <w:t>Założenia techniczne i wytyczne do windy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7</w:t>
        <w:tab/>
        <w:t>Założenia techniczne i wytyczne do windy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A18</w:t>
        <w:tab/>
        <w:t>Założenia techniczne i wytyczne do windy.</w:t>
      </w:r>
      <w:r>
        <w:rPr>
          <w:rFonts w:cs="Arial" w:ascii="Cambria" w:hAnsi="Cambria"/>
          <w:color w:val="FF0000"/>
          <w:sz w:val="14"/>
          <w:szCs w:val="1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 xml:space="preserve">Gp3    Schemat wydzieleni p.poź bud. A parter przekazane przez IK pismem nr RP/036/346/2012 z dnia 21.11.2012r.                                                                                      Gp4    Schemat wydzieleni p.poź bud. A I piętro przekazane przez IK pismem nr RP/036/346/2012 z dnia 21.11.2012r.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207501271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3:44:00Z</dcterms:created>
  <dc:creator>.</dc:creator>
  <dc:description/>
  <dc:language>en-US</dc:language>
  <cp:lastModifiedBy>TBIS-RKRYJ</cp:lastModifiedBy>
  <cp:lastPrinted>2013-08-24T16:51:00Z</cp:lastPrinted>
  <dcterms:modified xsi:type="dcterms:W3CDTF">2013-08-24T15:02:00Z</dcterms:modified>
  <cp:revision>9</cp:revision>
  <dc:subject/>
  <dc:title>Szczecin, dn</dc:title>
</cp:coreProperties>
</file>