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 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 –Architektura. Detale </w:t>
      </w:r>
      <w:r>
        <w:rPr>
          <w:rFonts w:cs="Arial" w:ascii="Cambria" w:hAnsi="Cambria"/>
          <w:color w:val="FF0000"/>
          <w:sz w:val="14"/>
          <w:szCs w:val="1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2.1 </w:t>
      </w:r>
      <w:r>
        <w:rPr>
          <w:rFonts w:cs="Arial" w:ascii="Cambria" w:hAnsi="Cambria"/>
          <w:color w:val="000000"/>
          <w:sz w:val="4"/>
          <w:szCs w:val="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 Część rysunkow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D1, D2 Detal stolarki okiennej aluminiowej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3, D3A, D3B, D3C, D3D, D3E Detal systemowe Aluprof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4 Detal galerii na I piętrze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7 klatka schodowa bud.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8 Balustrada szklana –rzuty, detale, zestawienie elementów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9 Balustrada stal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10-D19 Detale montażu płyt GK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2 Detal odwodnienia dach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D22’z Zmiana warstw pokrycia dachu -przekazane przez I.K. pismem nr RP/036/241/2012 w dniu 30.08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3 Detal izolowania dylatacji</w:t>
      </w:r>
    </w:p>
    <w:p>
      <w:pPr>
        <w:pStyle w:val="Normal"/>
        <w:numPr>
          <w:ilvl w:val="0"/>
          <w:numId w:val="2"/>
        </w:numPr>
        <w:ind w:left="340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 budynki C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>
          <w:rFonts w:cs="Arial" w:ascii="Cambria" w:hAnsi="Cambria"/>
          <w:color w:val="000000"/>
          <w:sz w:val="14"/>
          <w:szCs w:val="14"/>
        </w:rPr>
        <w:t>2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9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0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1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2 Kolorystyka posadzki i ścian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3 Kolorystyka sufitów rzut parter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23z Zmiana układu sufitów</w:t>
      </w:r>
      <w:r>
        <w:rPr>
          <w:rFonts w:cs="Arial" w:ascii="Cambria" w:hAnsi="Cambria"/>
          <w:color w:val="FF0000"/>
          <w:sz w:val="14"/>
          <w:szCs w:val="14"/>
        </w:rPr>
        <w:t xml:space="preserve"> -przekazane przez I.K. pismem nr RP/036/384/2012 w dniu 21.12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4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4zu Kolorystyka sufitów rzut I piętr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384/2012 w dniu 21.12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5 Kolorystyka sufitów rzut II piętra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5za2 Rzut II piętra –rzut sufitów zmian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10/2013 w dniu 10.01.2013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6 Kolorystyka sufitów rzut III piętra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6za2 Rzut III piętra –rzut sufitów zmian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10/2013 w dniu 10.01.2013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7 Toalety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8 Palarnia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9 Atrium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0 Dekoracja ściany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1 Projekt aranżacji gastronomii w budynku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4 Przykład aranżacji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4a Przykład aranżacji II pie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a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c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 Projekt piktogramów –Detale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a Projekt piktogramów cz.1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b Projekt piktogramów cz.2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c Projekt piktogramów cz.3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d Projekt piktogramów cz.4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7B Lada recepcyjna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219610533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04:00Z</dcterms:created>
  <dc:creator>.</dc:creator>
  <dc:description/>
  <dc:language>en-US</dc:language>
  <cp:lastModifiedBy>TBIS-RKRYJ</cp:lastModifiedBy>
  <cp:lastPrinted>2013-08-24T21:07:00Z</cp:lastPrinted>
  <dcterms:modified xsi:type="dcterms:W3CDTF">2013-08-24T19:11:00Z</dcterms:modified>
  <cp:revision>4</cp:revision>
  <dc:subject/>
  <dc:title>Szczecin, dn</dc:title>
</cp:coreProperties>
</file>