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061" w:h="219" w:x="2660" w:y="16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czeci ski Park Technologiczny Sp.z o.o.! 70-035 Szczecin ul.    Kolumba86-8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945" w:h="288" w:x="5297" w:y="23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5"/>
          <w:szCs w:val="25"/>
        </w:rPr>
        <w:t>TABELA ELEMENTIW ROZLICZENIOW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854" w:h="219" w:x="1919" w:y="30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AZWA INWESTYCJI      :            Przebudowa i Remont istniej cego budynk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82" w:h="219" w:x="1919" w:y="32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ADRES INWESTYCJI      :            Szczecin ul. Niemierzy ska 17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612" w:h="219" w:x="1919" w:y="34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INWESTOR      :            Gmina i Miasto Szczecin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07" w:h="219" w:x="1919" w:y="37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ADRES INWESTORA      :            Szczecin Pl. Armii Krajowej 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937" w:h="219" w:x="1919" w:y="394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KONAWCA ROBIT      :            &lt;&lt;nazwa wykonawcy robót&gt;&gt;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913" w:h="219" w:x="1919" w:y="41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ADRES WYKONAWCY      :            &lt;&lt;adres wykonawcy robót&gt;&gt;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308" w:h="219" w:x="1919" w:y="46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PORZ DZI² KALKULACJE      :          &lt;&lt;nazwiska i funkcje osób, które sporz dzi¡y kosztorys&gt;&gt;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33" w:h="219" w:x="1919" w:y="50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ATA OPRACOWANIA      :          07.05.200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87" w:h="219" w:x="1919" w:y="60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gó¡em warto º kosztorysowa robót      :            0,00 z¡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017" w:h="219" w:x="1919" w:y="64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¡ownie:    zero i 00/100 z¡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75" w:h="219" w:x="1919" w:y="76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KONAWCA 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71" w:h="219" w:x="9392" w:y="76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INWESTOR 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64" w:h="219" w:x="1919" w:y="88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ata opracowani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46" w:h="219" w:x="9392" w:y="88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ata zatwierdzeni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48" w:h="219" w:x="1919" w:y="90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07.05.200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67" w:h="219" w:x="5706" w:y="199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okument zosta¡ opracowany przy pomocy program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35" w:h="219" w:x="7651" w:y="201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RMA 3</w:t>
      </w:r>
    </w:p>
    <w:p>
      <w:pPr>
        <w:sectPr>
          <w:type w:val="nextPage"/>
          <w:pgSz w:w="15225" w:h="259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53" w:h="219" w:x="1892" w:y="6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ABELA ELEMENTIW ROZLICZENIOWYCH.KS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30" w:h="219" w:x="1970" w:y="17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Lp. Podstawa Opis jm Nak¡ady Cena jedn. Koszt jedn Ilo º Warto º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669" w:h="219" w:x="2226" w:y="19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 ROBOTY ZIEM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44" w:h="219" w:x="2072" w:y="22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.1 Wykopy o    cianach pionowych przy o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22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22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19,02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22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4" w:h="219" w:x="3864" w:y="24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rywaniu odcinkami istniej cych fund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1" w:h="219" w:x="3864" w:y="26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entów o g¡ boko ci do 1.5 m w gru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74" w:h="219" w:x="3864" w:y="28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ie kat. III - pod opask    docisko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21" w:h="219" w:x="2072" w:y="31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.2 Zasypanie wkopów materia¡em dowi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31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31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21,31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31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67" w:h="219" w:x="3864" w:y="33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iony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45" w:h="219" w:x="2072" w:y="35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.3 Wykopy nieumocnione o    cianach pi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35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07" w:h="219" w:x="12387" w:y="35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2,837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36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67" w:h="219" w:x="3864" w:y="38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wych wykonywane wewn trz budy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54" w:h="219" w:x="3864" w:y="40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u z odrzuceniem na odleg¡o º do 3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89" w:h="219" w:x="2072" w:y="42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.4 Wykopy wewn trz budynku - usuni ci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42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42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87,33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43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5" w:h="219" w:x="3864" w:y="45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 piwnic budynku gruzu i ziem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45" w:h="219" w:x="2072" w:y="47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.5 Wykopy nieumocnione o    cianach pi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47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47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3,53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47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67" w:h="219" w:x="3864" w:y="49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wych wykonywane wewn trz budy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54" w:h="219" w:x="3864" w:y="51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u z odrzuceniem na odleg¡o º do 3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80" w:h="219" w:x="3864" w:y="54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- wspólczynnik krotno ci za podbici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2" w:h="219" w:x="3864" w:y="56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,1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67" w:h="219" w:x="3864" w:y="58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rotno º = 1,1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89" w:h="219" w:x="2072" w:y="61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.6 Wykopy wewn trz budynku - usuni ci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61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61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3,53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61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5" w:h="219" w:x="3864" w:y="63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 piwnic budynku gruzu i ziem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67" w:h="219" w:x="3864" w:y="657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rotno º = 1,1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59" w:h="219" w:x="2072" w:y="68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.7 Wykopy w skoprzestrzenne, nieumoc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68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68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,52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68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10" w:h="219" w:x="3864" w:y="70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one o szeroko ci dna do 1.5 m i g¡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02" w:h="219" w:x="3864" w:y="72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boko ci do 1.5 m w gruncie kat. III - dl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0" w:h="219" w:x="3864" w:y="74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oj cia do fundamentów    cianek boc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95" w:h="219" w:x="3864" w:y="77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ramp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19" w:h="219" w:x="1919" w:y="79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azem dzia¡ ROBOTY ZIEM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2" w:h="219" w:x="13949" w:y="79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0,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76" w:h="219" w:x="2226" w:y="81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 ROBOTY ROZBIIRKOW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66" w:h="219" w:x="2072" w:y="84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1 Rozebranie    cian, filarów i kolumn z c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84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13" w:h="219" w:x="12489" w:y="84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,88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84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0" w:h="219" w:x="3864" w:y="86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ie¡ na zaprawie cementowo-wapiennej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60" w:h="219" w:x="2072" w:y="88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2 Rozbiórka elementów konstrukcji bet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88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88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,32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89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5" w:h="219" w:x="3864" w:y="91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wych niezbrojonych o grubo ci do 1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3" w:h="219" w:x="3864" w:y="93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29" w:h="219" w:x="2072" w:y="95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3 Rozebranie nawierzchni z p¡yt drog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95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95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40,40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96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24" w:h="219" w:x="3864" w:y="98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ch betonowych o grubo ci 15 cm 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4" w:h="219" w:x="3864" w:y="100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pe¡nieniem spoin zapraw    cement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9" w:h="219" w:x="3864" w:y="102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43" w:h="219" w:x="2072" w:y="104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4 Rozebranie kraw ników kamien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104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50,96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7" w:h="219" w:x="3864" w:y="107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0x35 cm na podsypce cementowo-pi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35" w:h="219" w:x="3864" w:y="109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kowej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8" w:h="219" w:x="2072" w:y="111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5 Mechaniczne rozebranie nawierzchni 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11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11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52,88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1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43" w:h="219" w:x="3864" w:y="114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ostki kamiennej rz dowej o wysoko c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6" w:h="219" w:x="3864" w:y="116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8 cm na podsypce cementowo-piask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4" w:h="219" w:x="3864" w:y="118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ej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20" w:h="219" w:x="2072" w:y="121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6 Wykucie z muru o cie nic drewnia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21" w:h="219" w:x="7601" w:y="121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. 20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734" w:h="219" w:x="3864" w:y="123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 powierzchni do 2 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20" w:h="219" w:x="2072" w:y="125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7 Wykucie z muru o cie nic drewnia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21" w:h="219" w:x="7601" w:y="125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. 22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734" w:h="219" w:x="3864" w:y="127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 powierzchni do 2 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31" w:h="219" w:x="2072" w:y="130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8 Skucie nierówno ci 4 cm na    cianach 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30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30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7,56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3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0" w:h="219" w:x="3864" w:y="132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egie¡ na zaprawie cementowo-wapie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28" w:h="219" w:x="3864" w:y="134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ej - poszerzenie otworów drziow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66" w:h="219" w:x="2072" w:y="137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9 Rozebranie    cian, filarów i kolumn z c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37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37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,14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3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0" w:h="219" w:x="3864" w:y="139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ie¡ na zaprawie cementowo-wapiennej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45" w:h="219" w:x="1944" w:y="141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10 Rozebranie    cianki z cegie¡ o grub. 1/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41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41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0,097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4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39" w:h="219" w:x="3864" w:y="144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eg. na zaprawie cementowo-wapie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2" w:h="219" w:x="3864" w:y="146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ej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27" w:h="219" w:x="1944" w:y="148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11 Odbicie tynków wewn trznych z zapr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48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48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29,46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4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87" w:h="219" w:x="3864" w:y="151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 cementowo-wapiennej na stropa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73" w:h="219" w:x="3864" w:y="153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¡askich, belkach, biegach i spoczni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84" w:h="219" w:x="3864" w:y="155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ach schodów o powierzchni odbicia p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9" w:h="219" w:x="3864" w:y="157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ad 5 m2 - w zwi zku ze stropami ¡uk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09" w:h="219" w:x="3864" w:y="160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mi zastosowac wspó¡czynnik 1,4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73" w:h="219" w:x="3864" w:y="162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rotno º = 1,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4" w:h="219" w:x="1944" w:y="16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12 Odbicie tynków wewn trznych z zapr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6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4" w:h="219" w:x="12208" w:y="16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 037,83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65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9" w:h="219" w:x="3864" w:y="167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 cementowo-wapiennej na    cianach,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55" w:h="219" w:x="3864" w:y="169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filarach, pilastrach o powierzchni odbi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55" w:h="219" w:x="3864" w:y="171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ia ponad 5 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54" w:h="219" w:x="1944" w:y="17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13 Rozbiórka elementów konstrukcji bet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7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7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2,36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74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5" w:h="219" w:x="3864" w:y="176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wych niezbrojonych o grubo ci do 1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22" w:h="219" w:x="3864" w:y="178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m - posadzka w piwnic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42" w:h="219" w:x="1944" w:y="180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14 Rozebranie posadzki z ceg¡y pe¡nej lub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80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80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6,41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81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99" w:h="219" w:x="3864" w:y="183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linkierowej o grubo ci 1/2 ceg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96" w:h="219" w:x="1944" w:y="18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15 Rozebranie posadzki z p¡ytek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07" w:h="219" w:x="12387" w:y="18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2,2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86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3" w:h="219" w:x="1944" w:y="187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16 Zerwanie posadzki z tworzyw sztuc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87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87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5,34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8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68" w:h="219" w:x="3864" w:y="190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49" w:h="219" w:x="1944" w:y="192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17 Zerwanie posadzki cementowej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92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37,56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93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14" w:h="219" w:x="1944" w:y="1947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18 Wykucie z muru o cie nic drewnia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21" w:h="219" w:x="7601" w:y="1947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. 14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734" w:h="219" w:x="3864" w:y="197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 powierzchni do 2 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5" w:h="219" w:x="7934" w:y="201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- 2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6" w:h="127" w:x="1867" w:y="210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No r m a    3. 16</w:t>
      </w:r>
    </w:p>
    <w:p>
      <w:pPr>
        <w:sectPr>
          <w:type w:val="nextPage"/>
          <w:pgSz w:w="15225" w:h="259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53" w:h="219" w:x="1892" w:y="6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ABELA ELEMENTIW ROZLICZENIOWYCH.KS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30" w:h="219" w:x="1970" w:y="17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Lp. Podstawa Opis jm Nak¡ady Cena jedn. Koszt jedn Ilo º Warto º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14" w:h="219" w:x="1944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19 Wykucie z muru o cie nic drewnia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9,4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20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005" w:h="219" w:x="3864" w:y="2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 powierzchni ponad 2 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14" w:h="219" w:x="1944" w:y="2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20 Wykucie z muru o cie nic drewnia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21" w:h="219" w:x="7601" w:y="2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. 31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734" w:h="219" w:x="3864" w:y="26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 powierzchni do 2 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60" w:h="219" w:x="1944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21 Rozebranie    cian, filarów i kolumn z c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7,37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29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0" w:h="219" w:x="3864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ie¡ na zaprawie cementowo-wapiennej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42" w:h="219" w:x="1944" w:y="3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22 Wykucie otworów w    cianach z cegie¡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3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3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,87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34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70" w:h="219" w:x="3864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rub. ponad 1/2ceg. na zaprawie w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65" w:h="219" w:x="3864" w:y="3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iennej lub cementowo-wapiennej dl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75" w:h="219" w:x="3864" w:y="4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tworów drzwiowych i okien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4" w:h="219" w:x="1944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23 Odbicie tynków wewn trznych z zapr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27,71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43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87" w:h="219" w:x="3864" w:y="4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 cementowo-wapiennej na stropa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73" w:h="219" w:x="3864" w:y="47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¡askich, belkach, biegach i spoczni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84" w:h="219" w:x="3864" w:y="4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ach schodów o powierzchni odbicia p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02" w:h="219" w:x="3864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ad 5 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4" w:h="219" w:x="1944" w:y="5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24 Odbicie tynków wewn trznych z zapr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5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4" w:h="219" w:x="12208" w:y="5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 024,29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54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9" w:h="219" w:x="3864" w:y="5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 cementowo-wapiennej na    cianach,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55" w:h="219" w:x="3864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filarach, pilastrach o powierzchni odbi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55" w:h="219" w:x="3864" w:y="6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ia ponad 5 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25" w:h="219" w:x="1944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25 Skucie nierówno ci 4 cm na    cianach 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5,86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64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0" w:h="219" w:x="3864" w:y="6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egie¡ na zaprawie cementowo-wapie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28" w:h="219" w:x="3864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ej - poszerzenie otworów drziow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96" w:h="219" w:x="1944" w:y="7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26 Rozebranie posadzki z p¡ytek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7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9,1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71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3" w:h="219" w:x="1944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27 Zerwanie posadzki z tworzyw sztuc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07" w:h="219" w:x="12387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0,87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73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68" w:h="219" w:x="3864" w:y="7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96" w:h="219" w:x="1944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28 Rozebranie posadzki z p¡ytek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,8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77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3" w:h="219" w:x="1944" w:y="7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29 Zerwanie posadzki z tworzyw sztuc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7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7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17,47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80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68" w:h="219" w:x="3864" w:y="81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49" w:h="219" w:x="1944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30 Zerwanie posadzki cementowej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81,31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84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41" w:h="219" w:x="1944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31 Rozebranie elementów stropów drew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81,31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87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70" w:h="219" w:x="3864" w:y="8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anych - polep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14" w:h="219" w:x="1944" w:y="9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32 Wykucie z muru o cie nic drewnia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27" w:h="219" w:x="7601" w:y="9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. 9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734" w:h="219" w:x="3864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 powierzchni do 2 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14" w:h="219" w:x="1944" w:y="95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33 Wykucie z muru o cie nic drewnia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21" w:h="219" w:x="7601" w:y="95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. 34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734" w:h="219" w:x="3864" w:y="97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 powierzchni do 2 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60" w:h="219" w:x="1944" w:y="10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34 Rozebranie    cian, filarów i kolumn z c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0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0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,93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0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0" w:h="219" w:x="3864" w:y="10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ie¡ na zaprawie cementowo-wapiennej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42" w:h="219" w:x="1944" w:y="104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35 Wykucie otworów w    cianach z cegie¡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04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13" w:h="219" w:x="12489" w:y="104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,4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05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70" w:h="219" w:x="3864" w:y="10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rub. ponad 1/2ceg. na zaprawie w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65" w:h="219" w:x="3864" w:y="10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iennej lub cementowo-wapiennej dl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75" w:h="219" w:x="3864" w:y="111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tworów drzwiowych i okien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4" w:h="219" w:x="1944" w:y="11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36 Odbicie tynków wewn trznych z zapr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1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1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38,17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1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87" w:h="219" w:x="3864" w:y="116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 cementowo-wapiennej na stropa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73" w:h="219" w:x="3864" w:y="11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¡askich, belkach, biegach i spoczni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84" w:h="219" w:x="3864" w:y="12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ach schodów o powierzchni odbicia p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02" w:h="219" w:x="3864" w:y="123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ad 5 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4" w:h="219" w:x="1944" w:y="12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37 Odbicie tynków wewn trznych z zapr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2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4" w:h="219" w:x="12208" w:y="12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 004,57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2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9" w:h="219" w:x="3864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 cementowo-wapiennej na    cianach,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55" w:h="219" w:x="3864" w:y="130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filarach, pilastrach o powierzchni odbi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55" w:h="219" w:x="3864" w:y="1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ia ponad 5 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25" w:h="219" w:x="1944" w:y="13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38 Skucie nierówno ci 4 cm na    cianach 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3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3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5,80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3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0" w:h="219" w:x="3864" w:y="136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egie¡ na zaprawie cementowo-wapie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28" w:h="219" w:x="3864" w:y="139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ej - poszerzenie otworów drziow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3" w:h="219" w:x="1944" w:y="141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39 Zerwanie posadzki z tworzyw sztuc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41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41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51,7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4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68" w:h="219" w:x="3864" w:y="143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3" w:h="219" w:x="1944" w:y="146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40 Zerwanie posadzki z tworzyw sztuc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46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46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10,74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4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68" w:h="219" w:x="3864" w:y="148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49" w:h="219" w:x="1944" w:y="150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41 Zerwanie posadzki cementowej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50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51,7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51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60" w:h="219" w:x="1944" w:y="153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42 Rozebranie pod¡óg    lepych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53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10,74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5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41" w:h="219" w:x="1944" w:y="155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43 Rozebranie elementów stropów drew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55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55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62,49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5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70" w:h="219" w:x="3864" w:y="157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anych - polep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41" w:h="219" w:x="1944" w:y="159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44 Rozebranie elementów stropów drew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59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59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10,74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6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066" w:h="219" w:x="3864" w:y="162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anych -    lepych pu¡apó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14" w:h="219" w:x="1944" w:y="164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45 Wykucie z muru o cie nic drewnia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27" w:h="219" w:x="7601" w:y="164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. 9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734" w:h="219" w:x="3864" w:y="166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 powierzchni do 2 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14" w:h="219" w:x="1944" w:y="16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46 Wykucie z muru o cie nic drewnia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21" w:h="219" w:x="7601" w:y="16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. 34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734" w:h="219" w:x="3864" w:y="171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 powierzchni do 2 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60" w:h="219" w:x="1944" w:y="173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47 Rozebranie    cian, filarów i kolumn z c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73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73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,93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74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0" w:h="219" w:x="3864" w:y="176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ie¡ na zaprawie cementowo-wapiennej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42" w:h="219" w:x="1944" w:y="178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48 Wykucie otworów w    cianach z cegie¡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78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13" w:h="219" w:x="12489" w:y="178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,4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7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70" w:h="219" w:x="3864" w:y="180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rub. ponad 1/2ceg. na zaprawie w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65" w:h="219" w:x="3864" w:y="183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iennej lub cementowo-wapiennej dl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75" w:h="219" w:x="3864" w:y="185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tworów drzwiowych i okien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4" w:h="219" w:x="1944" w:y="187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49 Odbicie tynków wewn trznych z zapr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87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87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37,29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8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87" w:h="219" w:x="3864" w:y="189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 cementowo-wapiennej na stropa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73" w:h="219" w:x="3864" w:y="192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¡askich, belkach, biegach i spoczni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84" w:h="219" w:x="3864" w:y="194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ach schodów o powierzchni odbicia p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02" w:h="219" w:x="3864" w:y="196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ad 5 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5" w:h="219" w:x="7934" w:y="201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- 3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6" w:h="127" w:x="1867" w:y="210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No r m a    3. 16</w:t>
      </w:r>
    </w:p>
    <w:p>
      <w:pPr>
        <w:sectPr>
          <w:type w:val="nextPage"/>
          <w:pgSz w:w="15225" w:h="259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53" w:h="219" w:x="1892" w:y="6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ABELA ELEMENTIW ROZLICZENIOWYCH.KS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30" w:h="219" w:x="1970" w:y="17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Lp. Podstawa Opis jm Nak¡ady Cena jedn. Koszt jedn Ilo º Warto º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4" w:h="219" w:x="1944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50 Odbicie tynków wewn trznych z zapr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4" w:h="219" w:x="12208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 004,57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20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9" w:h="219" w:x="3864" w:y="2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 cementowo-wapiennej na    cianach,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55" w:h="219" w:x="3864" w:y="2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filarach, pilastrach o powierzchni odbi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55" w:h="219" w:x="3864" w:y="26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ia ponad 5 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25" w:h="219" w:x="1944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51 Skucie nierówno ci 4 cm na    cianach 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5,80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29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0" w:h="219" w:x="3864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egie¡ na zaprawie cementowo-wapie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28" w:h="219" w:x="3864" w:y="3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ej - poszerzenie otworów drziow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3" w:h="219" w:x="1944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52 Zerwanie posadzki z tworzyw sztuc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52,4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36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68" w:h="219" w:x="3864" w:y="3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3" w:h="219" w:x="1944" w:y="4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53 Zerwanie posadzki z tworzyw sztuc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4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4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10,71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41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68" w:h="219" w:x="3864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49" w:h="219" w:x="1944" w:y="4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54 Zerwanie posadzki cementowej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4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52,4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45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60" w:h="219" w:x="1944" w:y="47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55 Rozebranie pod¡óg    lepych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47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10,71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47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41" w:h="219" w:x="1944" w:y="4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56 Rozebranie elementów stropów drew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4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4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63,13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50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70" w:h="219" w:x="3864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anych - polep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41" w:h="219" w:x="1944" w:y="5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57 Rozebranie elementów stropów drew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5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5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10,71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54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066" w:h="219" w:x="3864" w:y="5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anych -    lepych pu¡apó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14" w:h="219" w:x="1944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58 Wykucie z muru o cie nic drewnia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27" w:h="219" w:x="7601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. 7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734" w:h="219" w:x="3864" w:y="6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 powierzchni do 2 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14" w:h="219" w:x="1944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59 Wykucie z muru o cie nic drewnia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27" w:h="219" w:x="7601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. 6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734" w:h="219" w:x="3864" w:y="6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 powierzchni do 2 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60" w:h="219" w:x="1944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60 Rozebranie    cian, filarów i kolumn z c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,08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68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0" w:h="219" w:x="3864" w:y="7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ie¡ na zaprawie cementowo-wapiennej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42" w:h="219" w:x="1944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61 Wykucie otworów w    cianach z cegie¡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,89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73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70" w:h="219" w:x="3864" w:y="7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rub. ponad 1/2ceg. na zaprawie w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65" w:h="219" w:x="3864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iennej lub cementowo-wapiennej dl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75" w:h="219" w:x="3864" w:y="7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tworów drzwiowych i okien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4" w:h="219" w:x="1944" w:y="81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62 Odbicie tynków wewn trznych z zapr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81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81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04,09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82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87" w:h="219" w:x="3864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 cementowo-wapiennej na stropa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73" w:h="219" w:x="3864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¡askich, belkach, biegach i spoczni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84" w:h="219" w:x="3864" w:y="8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ach schodów o powierzchni odbicia p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02" w:h="219" w:x="3864" w:y="9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ad 5 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4" w:h="219" w:x="1944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63 Odbicie tynków wewn trznych z zapr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83,57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94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9" w:h="219" w:x="3864" w:y="95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 cementowo-wapiennej na    cianach,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55" w:h="219" w:x="3864" w:y="97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filarach, pilastrach o powierzchni odbi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55" w:h="219" w:x="3864" w:y="10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ia ponad 5 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25" w:h="219" w:x="1944" w:y="10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64 Skucie nierówno ci 4 cm na    cianach 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0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0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,88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0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0" w:h="219" w:x="3864" w:y="104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egie¡ na zaprawie cementowo-wapie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28" w:h="219" w:x="3864" w:y="10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ej - poszerzenie otworów drziow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3" w:h="219" w:x="1944" w:y="10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65 Zerwanie posadzki z tworzyw sztuc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0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0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7,6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1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68" w:h="219" w:x="3864" w:y="111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3" w:h="219" w:x="1944" w:y="11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66 Zerwanie posadzki z tworzyw sztuc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1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1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89,2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1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68" w:h="219" w:x="3864" w:y="116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49" w:h="219" w:x="1944" w:y="11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67 Zerwanie posadzki cementowej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1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7,6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1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60" w:h="219" w:x="1944" w:y="12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68 Rozebranie pod¡óg    lepych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2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78,53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2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41" w:h="219" w:x="1944" w:y="123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69 Rozebranie elementów stropów drew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23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23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56,13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2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70" w:h="219" w:x="3864" w:y="12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anych - polep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41" w:h="219" w:x="1944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70 Rozebranie elementów stropów drew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15,3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28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066" w:h="219" w:x="3864" w:y="130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anych -    lepych pu¡apó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4" w:h="219" w:x="1944" w:y="1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71 Odbicie tynków wewn trznych z zapr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2,30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3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87" w:h="219" w:x="3864" w:y="13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 cementowo-wapiennej na stropa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73" w:h="219" w:x="3864" w:y="136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¡askich, belkach, biegach i spoczni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84" w:h="219" w:x="3864" w:y="139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ach schodów o powierzchni odbicia p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02" w:h="219" w:x="3864" w:y="141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ad 5 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60" w:h="219" w:x="1944" w:y="143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72 Rozebranie    cian, filarów i kolumn z c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43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43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,62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4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0" w:h="219" w:x="3864" w:y="146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ie¡ na zaprawie cementowo-wapiennej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42" w:h="219" w:x="1944" w:y="148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73 Wykucie otworów w    cianach z cegie¡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48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48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,39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4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70" w:h="219" w:x="3864" w:y="150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rub. ponad 1/2ceg. na zaprawie w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65" w:h="219" w:x="3864" w:y="153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iennej lub cementowo-wapiennej dl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75" w:h="219" w:x="3864" w:y="155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tworów drzwiowych i okien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55" w:h="219" w:x="1944" w:y="157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74 Rozebranie stropów p¡askich Kleina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57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57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,46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5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706" w:h="219" w:x="3864" w:y="159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rubo ci p¡yty 1/2 ceg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25" w:h="219" w:x="1944" w:y="162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75 Przecinanie poprzeczne dwuteowników szt. 10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72" w:h="219" w:x="1944" w:y="164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76 Rozebranie belek stropowych sta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164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13,2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746" w:h="219" w:x="3864" w:y="166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ch z dwuteownikó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41" w:h="219" w:x="1944" w:y="16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77 Rozebranie elementów stropów drew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16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52,8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89" w:h="219" w:x="3864" w:y="171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anych - belek stropowych o przekroj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62" w:h="219" w:x="3864" w:y="173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nad 300 c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54" w:h="219" w:x="1944" w:y="176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78 Rozbiórka elementów konstrukcji bet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76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76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,4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7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22" w:h="219" w:x="3864" w:y="178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wych zbrojonych - stare murki ramp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42" w:h="219" w:x="3864" w:y="180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i pochylni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01" w:h="219" w:x="1944" w:y="183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.79 Wykucie strz pi w przekroju    ciany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9" w:h="219" w:x="7678" w:y="183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5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11" w:h="219" w:x="3864" w:y="185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rubo ci 1 ceg. na zaprawie cement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99" w:h="219" w:x="3864" w:y="187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o-wapiennej dla zakotwienia    cianej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96" w:h="219" w:x="3967" w:y="189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elbetowych ramp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26" w:h="219" w:x="1919" w:y="192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azem dzia¡ ROBOTY ROZBIIRKOW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2" w:h="219" w:x="13949" w:y="192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0,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63" w:h="219" w:x="2226" w:y="1947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 FUNDAMENT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5" w:h="219" w:x="7934" w:y="201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- 4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6" w:h="127" w:x="1867" w:y="210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No r m a    3. 16</w:t>
      </w:r>
    </w:p>
    <w:p>
      <w:pPr>
        <w:sectPr>
          <w:type w:val="nextPage"/>
          <w:pgSz w:w="15225" w:h="259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53" w:h="219" w:x="1892" w:y="6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ABELA ELEMENTIW ROZLICZENIOWYCH.KS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30" w:h="219" w:x="1970" w:y="17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Lp. Podstawa Opis jm Nak¡ady Cena jedn. Koszt jedn Ilo º Warto º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95" w:h="219" w:x="2072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.1 Oczyszczenie powierzchni    cian trudn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21,82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20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48" w:h="219" w:x="3864" w:y="2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rzy u yciu szczotek stalow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08" w:h="219" w:x="2072" w:y="2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.2 Oczyszczenie zmursza¡ych spoin w mu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2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2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21,82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24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19" w:h="219" w:x="3864" w:y="26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ach z ceg¡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55" w:h="219" w:x="2072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.3 Przygotowanie i naprawa pod¡o a - wy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21,82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29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95" w:h="219" w:x="3864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ównanie pod¡o a zapraw    - warst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3" w:h="219" w:x="3864" w:y="3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r. 1 c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58" w:h="219" w:x="2072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.4 Gruntowanie r czne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21,82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36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00" w:h="219" w:x="2072" w:y="3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.5 Tynki renowacyjne na    cianach nak¡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3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3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21,82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38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29" w:h="219" w:x="3864" w:y="4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ane r cznie - system tynków dla    r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753" w:h="219" w:x="3864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ego stopnia zasoleni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00" w:h="219" w:x="2072" w:y="4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.6 Tynki renowacyjne na    cianach nak¡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4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4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21,82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45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3" w:h="219" w:x="3864" w:y="47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ane r cznie - pogrubienie warstwy ty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89" w:h="219" w:x="3864" w:y="4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u o 0,5 c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76" w:h="219" w:x="2072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.7 Podk¡ady z ubitych materia¡ów sypki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8,53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52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719" w:h="219" w:x="3864" w:y="5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a pod¡o u gruntowy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30" w:h="219" w:x="2072" w:y="5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.8 Podk¡ady betonowe na pod¡o u grunt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5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5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8,53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57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80" w:h="219" w:x="3864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10" w:h="219" w:x="2072" w:y="6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.9 Uzupe¡nienie    cian na zaprawie ceme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6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13" w:h="219" w:x="12489" w:y="6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,88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61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91" w:h="219" w:x="3864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owo-wapiennej ceg¡ami - studzienk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31" w:h="219" w:x="3864" w:y="6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rzyokien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75" w:h="219" w:x="1944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.10 Uzupe¡nienie tynków zewn trznych zwy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7,5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68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2" w:h="219" w:x="3864" w:y="7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¡ych - tynkowanie studzienek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23" w:h="219" w:x="1944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.11 Izolacje i uszczelnienia z dwusk¡adnik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9,67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73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06" w:h="219" w:x="3864" w:y="7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ej elastycznej zaprawy AQUAFIN 2K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74" w:h="219" w:x="3864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tudzienk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26" w:h="219" w:x="1944" w:y="7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.12 ²awy fundamentowe prostok tne    elb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7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7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,33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80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36" w:h="219" w:x="3864" w:y="81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owe, szeroko ci do 0,6 m - z zastos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60" w:h="219" w:x="3864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aniem pompy do beton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23" w:h="219" w:x="1944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.13 Izolacje przeciwwilgociowe pow¡okow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3,54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87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8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bitumiczne poziome - wykonywane n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95" w:h="219" w:x="3864" w:y="9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imno z lepiku asfaltowego - pierwsz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29" w:h="219" w:x="3864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arst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23" w:h="219" w:x="1944" w:y="95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.14 Izolacje przeciwwilgociowe pow¡okow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95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95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3,54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96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97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bitumiczne poziome - wykonywane n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40" w:h="219" w:x="3864" w:y="10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imno z lepiku asfaltowego - druga i n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18" w:h="219" w:x="3864" w:y="10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t pna warst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74" w:h="219" w:x="1944" w:y="104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.15 (z.I)    ciany z bloczków betonowych,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04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04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93,27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05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61" w:h="219" w:x="3864" w:y="10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rub.25 cm na zaprawie cementowej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23" w:h="219" w:x="1944" w:y="10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.16 Izolacje przeciwwilgociowe pow¡okow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0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0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29,64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1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111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bitumiczne pionowe - wykonywane n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40" w:h="219" w:x="3864" w:y="11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imno z lepiku asfaltowego - druga i n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18" w:h="219" w:x="3864" w:y="116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t pna warst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23" w:h="219" w:x="1944" w:y="11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.17 Izolacje przeciwwilgociowe pow¡okow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1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1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93,27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1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12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bitumiczne pionowe - wykonywane n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95" w:h="219" w:x="3864" w:y="123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imno z lepiku asfaltowego - pierwsz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29" w:h="219" w:x="3864" w:y="12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arst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70" w:h="219" w:x="1944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.18 Zamocowanie folii ochronnej, kube¡k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0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28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4" w:h="219" w:x="3864" w:y="130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ej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14" w:h="219" w:x="1944" w:y="1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.19 Przygotowanie i monta    zbrojenia z pr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48" w:h="219" w:x="7651" w:y="1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g 462,5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53" w:h="219" w:x="3864" w:y="13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ów stalowych g¡adkich lub    ebrow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87" w:h="219" w:x="3864" w:y="136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o    r. 10-14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14" w:h="219" w:x="1944" w:y="139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.20 Przygotowanie i monta    zbrojenia z pr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4" w:h="219" w:x="7651" w:y="139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g 65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53" w:h="219" w:x="3864" w:y="141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ów stalowych g¡adkich lub    ebrow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77" w:h="219" w:x="3864" w:y="143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o    r. do 6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4" w:h="219" w:x="1944" w:y="146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.21 Wykonanie na budowie i monta    kons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4" w:h="219" w:x="7729" w:y="146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 0,20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85" w:h="219" w:x="3864" w:y="148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rukcji spawanych - masa elementu 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3864" w:y="150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g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70" w:h="219" w:x="1944" w:y="153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.22 Podk¡ady z ubitych materia¡ów sypki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53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53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,98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5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719" w:h="219" w:x="3864" w:y="155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a pod¡o u gruntowy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67" w:h="219" w:x="3864" w:y="157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rotno º = 1,1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24" w:h="219" w:x="1944" w:y="159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.23 Podk¡ady betonowe na pod¡o u grunt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59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59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0,99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6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94" w:h="219" w:x="3864" w:y="162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m Zastosowano pomp    do beton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54" w:h="219" w:x="3864" w:y="164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a samochodzie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67" w:h="219" w:x="3864" w:y="166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rotno º = 1,1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95" w:h="219" w:x="1944" w:y="16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.24 P¡yty fundamentowe    elbetowe - z z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6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6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,517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7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46" w:h="219" w:x="3864" w:y="171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tosowaniem pompy do beton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3" w:h="219" w:x="1919" w:y="173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azem dzia¡ FUNDAMENT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2" w:h="219" w:x="13949" w:y="173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0,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18" w:h="219" w:x="2226" w:y="176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 CIANY,    CIANKI DZIA²OWE, WZMOCNIENA STROPI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14" w:h="219" w:x="2072" w:y="178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1 cianki dzia¡owe budynków wielokondy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78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78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1,22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7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90" w:h="219" w:x="3864" w:y="180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nacyjnych o gr. 11,5 cm z pustakó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98" w:h="219" w:x="3864" w:y="183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eramicznych POROTHERM P+W (pió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16" w:h="219" w:x="3864" w:y="18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o i wpust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14" w:h="219" w:x="2072" w:y="187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2 cianki dzia¡owe budynków wielokondy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87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87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,85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8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8" w:h="219" w:x="3864" w:y="190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nacyjnych o gr. 8,0 cm z pustaków c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26" w:h="219" w:x="3864" w:y="192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amicznych POROTHERM P+W (piór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3" w:h="219" w:x="3864" w:y="1947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i wpust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5" w:h="219" w:x="7934" w:y="201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- 5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6" w:h="127" w:x="1867" w:y="210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No r m a    3. 16</w:t>
      </w:r>
    </w:p>
    <w:p>
      <w:pPr>
        <w:sectPr>
          <w:type w:val="nextPage"/>
          <w:pgSz w:w="15225" w:h="259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53" w:h="219" w:x="1892" w:y="6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ABELA ELEMENTIW ROZLICZENIOWYCH.KS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30" w:h="219" w:x="1970" w:y="17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Lp. Podstawa Opis jm Nak¡ady Cena jedn. Koszt jedn Ilo º Warto º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23" w:h="219" w:x="2072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3 Dodatek za otwory na drzwi w    cia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0" w:h="219" w:x="7626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 8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115" w:h="219" w:x="3864" w:y="2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ach murowanych, analogi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95" w:h="219" w:x="2072" w:y="2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4 Otwory w    cianach murowanych - u¡o 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9" w:h="219" w:x="7678" w:y="2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8,7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96" w:h="219" w:x="3864" w:y="26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e nadpro y prefabrykowa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95" w:h="219" w:x="2072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5 Otwory w    cianach murowanych - u¡o 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9" w:h="219" w:x="7678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1,2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96" w:h="219" w:x="3864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e nadpro y prefabrykowa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" w:h="219" w:x="2072" w:y="3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1" w:h="219" w:x="3864" w:y="3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zyszczenie przez szczotkowanie r c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3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3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3,78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34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43" w:h="219" w:x="2379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 00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9" w:h="219" w:x="3864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e do trzeciego stopnia czysto ci kons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6" w:h="219" w:x="3864" w:y="3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rukcji pe¡no ciennych (stan wyj ciow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66" w:h="219" w:x="3864" w:y="4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B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40" w:h="219" w:x="2072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7 Malowanie p dzlem farbami do grunt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3,78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43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39" w:h="219" w:x="3864" w:y="4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ania miniowymi konstrukcji pe¡no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1" w:h="219" w:x="3864" w:y="47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ien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40" w:h="219" w:x="2072" w:y="4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8 Malowanie p dzlem farbami do grunt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4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4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3,78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50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39" w:h="219" w:x="3864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ania miniowymi konstrukcji pe¡no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129" w:h="219" w:x="3864" w:y="5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iennych - nast pna warst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72" w:h="219" w:x="2072" w:y="5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9 Obudowa elementów konstrukcji p¡yt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5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5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,73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57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8" w:h="219" w:x="3864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 gipsowo - kartonowymi na ruszta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54" w:h="219" w:x="3864" w:y="6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etalowych pojedynczych belek i po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1" w:h="219" w:x="3864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i gów, dwuwarstwowa 100 - 02    cia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188" w:h="219" w:x="3864" w:y="6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i o pow.mniejszej ni    5 m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02" w:h="219" w:x="1944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10 Uzupe¡nienie    cian lub zamurowani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,30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68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5" w:h="219" w:x="3864" w:y="7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tworów w    cianach na zaprawie cem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59" w:h="219" w:x="3864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towo-wapiennej ceg¡am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58" w:h="219" w:x="1944" w:y="7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11 Przemurowanie przesklepie    ¡ukow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7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10,68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9" w:h="219" w:x="3864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tworów 2 1/2x2 ceg.w    cianach z c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63" w:h="219" w:x="3864" w:y="7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ie¡ - murowanie w ¡uku o promieniu d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" w:h="219" w:x="3864" w:y="81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36" w:h="219" w:x="1944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12 Wykonanie przesklepie    otworów 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17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55" w:h="219" w:x="3967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ianach z cegie¡ - dostarczenie i obs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06" w:h="219" w:x="3864" w:y="8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zenie belek stalowych do I NP 18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" w:h="219" w:x="3864" w:y="9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65" w:h="219" w:x="1944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13 Umocowanie siatki 'Rabitza' na stop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17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11" w:h="219" w:x="3864" w:y="95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ach belek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85" w:h="219" w:x="1944" w:y="97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14 Wype¡nienie oczek siatki ci to-ci gni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97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97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,1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9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7" w:h="219" w:x="3864" w:y="10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ej na    cianach i stropach zapraw    c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09" w:h="219" w:x="3864" w:y="10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ento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68" w:h="219" w:x="1944" w:y="104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15 Ok¡adanie (szpa¡dowanie)    cian i s¡u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04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04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,2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05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85" w:h="219" w:x="3864" w:y="10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ów ceg¡ami grubo ci 1/4 ceg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08" w:h="219" w:x="1944" w:y="10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16 cianki dzia¡owe budynków wielokondy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0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0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7,00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1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8" w:h="219" w:x="3864" w:y="111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nacyjnych o gr. 8,0 cm z pustaków c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26" w:h="219" w:x="3864" w:y="11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amicznych POROTHERM P+W (piór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3" w:h="219" w:x="3864" w:y="116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i wpust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7" w:h="219" w:x="1944" w:y="11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17 Dodatek za otwory na drzwi w    cia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0" w:h="219" w:x="7626" w:y="11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 3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115" w:h="219" w:x="3864" w:y="12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ach murowanych, analogi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89" w:h="219" w:x="1944" w:y="123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18 Otwory w    cianach murowanych - u¡o 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9" w:h="219" w:x="7678" w:y="123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3,7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96" w:h="219" w:x="3864" w:y="12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e nadpro y prefabrykowa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19" w:h="219" w:x="1944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19 Spalinowe i dymowe kana¡y z pustakó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07" w:h="219" w:x="7678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145,6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46" w:h="219" w:x="3864" w:y="130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eramicz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43" w:h="219" w:x="1944" w:y="1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20 cianki dzia¡owe pe¡ne zbrojone z c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6,59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3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53" w:h="219" w:x="3864" w:y="13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ie¡ pe¡nych grubo ci 1/4 ceg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2" w:h="219" w:x="1944" w:y="136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2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48" w:h="219" w:x="3992" w:y="136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ianki dzia¡owe system MODULO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2" w:h="219" w:x="7626" w:y="136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pl 1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50" w:h="219" w:x="2379" w:y="139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ena zak¡ad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62" w:h="219" w:x="3864" w:y="139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g PT!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3" w:h="219" w:x="2379" w:y="141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6" w:h="219" w:x="1944" w:y="143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22 Przebicie otworów w    cianach z cegie¡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27" w:h="219" w:x="7601" w:y="143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. 4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52" w:h="219" w:x="3864" w:y="146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 grub. 2 ceg. na zaprawie cementow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19" w:h="219" w:x="3864" w:y="148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apiennej dla    ci gów stalow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4" w:h="219" w:x="1944" w:y="150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23 Wykonanie na budowie i monta    kons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4" w:h="219" w:x="7729" w:y="150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 0,02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8" w:h="219" w:x="3864" w:y="153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rukcji skr canych na    ruby - masa el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40" w:h="219" w:x="3864" w:y="155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entu 5 kg - wzmocnienia podci gó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2" w:h="219" w:x="1944" w:y="157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2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1" w:h="219" w:x="3864" w:y="157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zyszczenie przez szczotkowanie r c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57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57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5,05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5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43" w:h="219" w:x="2379" w:y="159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 00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9" w:h="219" w:x="3864" w:y="159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e do trzeciego stopnia czysto ci kons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6" w:h="219" w:x="3864" w:y="162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rukcji pe¡no ciennych (stan wyj ciow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66" w:h="219" w:x="3864" w:y="164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B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4" w:h="219" w:x="1944" w:y="166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25 Malowanie p dzlem farbami do grunt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66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66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5,05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67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39" w:h="219" w:x="3864" w:y="16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ania miniowymi konstrukcji pe¡no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1" w:h="219" w:x="3864" w:y="171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ien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4" w:h="219" w:x="1944" w:y="173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26 Malowanie p dzlem farbami do grunt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73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73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5,05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74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39" w:h="219" w:x="3864" w:y="176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ania miniowymi konstrukcji pe¡no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129" w:h="219" w:x="3864" w:y="178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iennych - nast pna warst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66" w:h="219" w:x="1944" w:y="180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27 Obudowa elementów konstrukcji p¡yt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80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80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4,7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81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8" w:h="219" w:x="3864" w:y="183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 gipsowo - kartonowymi na ruszta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54" w:h="219" w:x="3864" w:y="185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etalowych pojedynczych belek i po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1" w:h="219" w:x="3864" w:y="187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i gów, dwuwarstwowa 100 - 02    cia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188" w:h="219" w:x="3864" w:y="189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i o pow.mniejszej ni    5 m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6" w:h="219" w:x="1944" w:y="192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28 Przebicie otworów w    cianach z cegie¡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21" w:h="219" w:x="7601" w:y="192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. 32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52" w:h="219" w:x="3864" w:y="194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 grub. 2 ceg. na zaprawie cementow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19" w:h="219" w:x="3864" w:y="196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apiennej dla    ci gów stalow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5" w:h="219" w:x="7934" w:y="201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- 6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6" w:h="127" w:x="1867" w:y="210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No r m a    3. 16</w:t>
      </w:r>
    </w:p>
    <w:p>
      <w:pPr>
        <w:sectPr>
          <w:type w:val="nextPage"/>
          <w:pgSz w:w="15225" w:h="259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53" w:h="219" w:x="1892" w:y="6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ABELA ELEMENTIW ROZLICZENIOWYCH.KS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30" w:h="219" w:x="1970" w:y="17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Lp. Podstawa Opis jm Nak¡ady Cena jedn. Koszt jedn Ilo º Warto º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4" w:h="219" w:x="1944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29 Wykonanie na budowie i monta    kons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4" w:h="219" w:x="7729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 0,04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8" w:h="219" w:x="3864" w:y="2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rukcji skr canych na    ruby - masa el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40" w:h="219" w:x="3864" w:y="2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entu 5 kg - wzmocnienia podci gó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62" w:h="219" w:x="1944" w:y="26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30 Dwustronne wzmocnienie drewnia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26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40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33" w:h="219" w:x="3864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belek stropow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02" w:h="219" w:x="1944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31 Uzupe¡nienie    cian lub zamurowani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,03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31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5" w:h="219" w:x="3864" w:y="3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tworów w    cianach na zaprawie cem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59" w:h="219" w:x="3864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towo-wapiennej ceg¡am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36" w:h="219" w:x="1944" w:y="3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32 Wykonanie przesklepie    otworów 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3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21,5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55" w:h="219" w:x="3967" w:y="4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ianach z cegie¡ - dostarczenie i obs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06" w:h="219" w:x="3864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zenie belek stalowych do I NP 18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" w:h="219" w:x="3864" w:y="4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65" w:h="219" w:x="1944" w:y="47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33 Umocowanie siatki 'Rabitza' na stop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47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21,5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11" w:h="219" w:x="3864" w:y="4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ach belek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85" w:h="219" w:x="1944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34 Wype¡nienie oczek siatki ci to-ci gni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,4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52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7" w:h="219" w:x="3864" w:y="5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ej na    cianach i stropach zapraw    c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09" w:h="219" w:x="3864" w:y="5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ento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68" w:h="219" w:x="1944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35 Ok¡adanie (szpa¡dowanie)    cian i s¡u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,37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59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85" w:h="219" w:x="3864" w:y="6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ów ceg¡ami grubo ci 1/4 ceg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08" w:h="219" w:x="1944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36 cianki dzia¡owe budynków wielokondy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1,14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64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8" w:h="219" w:x="3864" w:y="6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nacyjnych o gr. 8,0 cm z pustaków c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26" w:h="219" w:x="3864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amicznych POROTHERM P+W (piór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3" w:h="219" w:x="3864" w:y="7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i wpust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7" w:h="219" w:x="1944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37 Dodatek za otwory na drzwi w    cia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0" w:h="219" w:x="7626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 3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115" w:h="219" w:x="3864" w:y="7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ach murowanych, analogi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89" w:h="219" w:x="1944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38 Otwory w    cianach murowanych - u¡o 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9" w:h="219" w:x="7678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3,7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96" w:h="219" w:x="3864" w:y="7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e nadpro y prefabrykowa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19" w:h="219" w:x="1944" w:y="81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39 Spalinowe i dymowe kana¡y z pustakó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07" w:h="219" w:x="7678" w:y="81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242,16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46" w:h="219" w:x="3864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eramicz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43" w:h="219" w:x="1944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40 cianki dzia¡owe pe¡ne zbrojone z c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2,227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87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53" w:h="219" w:x="3864" w:y="8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ie¡ pe¡nych grubo ci 1/4 ceg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23" w:h="219" w:x="1944" w:y="9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41 cianki dzia¡owe system MODULO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2" w:h="219" w:x="7626" w:y="9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pl 1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62" w:h="219" w:x="3864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g PT!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6" w:h="219" w:x="1944" w:y="95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42 Przebicie otworów w    cianach z cegie¡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27" w:h="219" w:x="7601" w:y="95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. 4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52" w:h="219" w:x="3864" w:y="97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 grub. 2 ceg. na zaprawie cementow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19" w:h="219" w:x="3864" w:y="10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apiennej dla    ci gów stalow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4" w:h="219" w:x="1944" w:y="10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43 Wykonanie na budowie i monta    kons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4" w:h="219" w:x="7729" w:y="10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 0,02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8" w:h="219" w:x="3864" w:y="104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rukcji skr canych na    ruby - masa el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40" w:h="219" w:x="3864" w:y="10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entu 5 kg - wzmocnienia podci gó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2" w:h="219" w:x="1944" w:y="10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4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1" w:h="219" w:x="3864" w:y="10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zyszczenie przez szczotkowanie r c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0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0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5,927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1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43" w:h="219" w:x="2379" w:y="111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 00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9" w:h="219" w:x="3864" w:y="111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e do trzeciego stopnia czysto ci kons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6" w:h="219" w:x="3864" w:y="11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rukcji pe¡no ciennych (stan wyj ciow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66" w:h="219" w:x="3864" w:y="116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B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4" w:h="219" w:x="1944" w:y="11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45 Malowanie p dzlem farbami do grunt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1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1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5,927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1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39" w:h="219" w:x="3864" w:y="12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ania miniowymi konstrukcji pe¡no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1" w:h="219" w:x="3864" w:y="123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ien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4" w:h="219" w:x="1944" w:y="12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46 Malowanie p dzlem farbami do grunt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2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2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5,927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2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39" w:h="219" w:x="3864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ania miniowymi konstrukcji pe¡no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129" w:h="219" w:x="3864" w:y="130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iennych - nast pna warst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66" w:h="219" w:x="1944" w:y="1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47 Obudowa elementów konstrukcji p¡yt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5,36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3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8" w:h="219" w:x="3864" w:y="13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 gipsowo - kartonowymi na ruszta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54" w:h="219" w:x="3864" w:y="136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etalowych pojedynczych belek i po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1" w:h="219" w:x="3864" w:y="139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i gów, dwuwarstwowa 100 - 02    cia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188" w:h="219" w:x="3864" w:y="141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i o pow.mniejszej ni    5 m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6" w:h="219" w:x="1944" w:y="143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48 Przebicie otworów w    cianach z cegie¡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21" w:h="219" w:x="7601" w:y="143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. 32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52" w:h="219" w:x="3864" w:y="146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 grub. 2 ceg. na zaprawie cementow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19" w:h="219" w:x="3864" w:y="148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apiennej dla    ci gów stalow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4" w:h="219" w:x="1944" w:y="150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49 Wykonanie na budowie i monta    kons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4" w:h="219" w:x="7729" w:y="150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 0,04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8" w:h="219" w:x="3864" w:y="153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rukcji skr canych na    ruby - masa el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40" w:h="219" w:x="3864" w:y="155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entu 5 kg - wzmocnienia podci gó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62" w:h="219" w:x="1944" w:y="157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50 Dwustronne wzmocnienie drewnia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157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40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33" w:h="219" w:x="3864" w:y="159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belek stropow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02" w:h="219" w:x="1944" w:y="162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51 Uzupe¡nienie    cian lub zamurowani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62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62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,03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63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5" w:h="219" w:x="3864" w:y="164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tworów w    cianach na zaprawie cem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59" w:h="219" w:x="3864" w:y="166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towo-wapiennej ceg¡am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36" w:h="219" w:x="1944" w:y="16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52 Wykonanie przesklepie    otworów 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16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21,5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55" w:h="219" w:x="3967" w:y="171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ianach z cegie¡ - dostarczenie i obs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06" w:h="219" w:x="3864" w:y="173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zenie belek stalowych do I NP 18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" w:h="219" w:x="3864" w:y="176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65" w:h="219" w:x="1944" w:y="178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53 Umocowanie siatki 'Rabitza' na stop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178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21,5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11" w:h="219" w:x="3864" w:y="180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ach belek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85" w:h="219" w:x="1944" w:y="183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54 Wype¡nienie oczek siatki ci to-ci gni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83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83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,4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8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7" w:h="219" w:x="3864" w:y="185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ej na    cianach i stropach zapraw    c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09" w:h="219" w:x="3864" w:y="187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ento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68" w:h="219" w:x="1944" w:y="189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55 Ok¡adanie (szpa¡dowanie)    cian i s¡u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89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89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,37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9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85" w:h="219" w:x="3864" w:y="192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ów ceg¡ami grubo ci 1/4 ceg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5" w:h="219" w:x="7934" w:y="201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- 7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6" w:h="127" w:x="1867" w:y="210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No r m a    3. 16</w:t>
      </w:r>
    </w:p>
    <w:p>
      <w:pPr>
        <w:sectPr>
          <w:type w:val="nextPage"/>
          <w:pgSz w:w="15225" w:h="259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53" w:h="219" w:x="1892" w:y="6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ABELA ELEMENTIW ROZLICZENIOWYCH.KS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30" w:h="219" w:x="1970" w:y="17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Lp. Podstawa Opis jm Nak¡ady Cena jedn. Koszt jedn Ilo º Warto º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08" w:h="219" w:x="1944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56 cianki dzia¡owe budynków wielokondy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1,14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20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8" w:h="219" w:x="3864" w:y="2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nacyjnych o gr. 8,0 cm z pustaków c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26" w:h="219" w:x="3864" w:y="2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amicznych POROTHERM P+W (piór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3" w:h="219" w:x="3864" w:y="26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i wpust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7" w:h="219" w:x="1944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57 Dodatek za otwory na drzwi w    cia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0" w:h="219" w:x="7626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 3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115" w:h="219" w:x="3864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ach murowanych, analogi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89" w:h="219" w:x="1944" w:y="3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58 Otwory w    cianach murowanych - u¡o 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9" w:h="219" w:x="7678" w:y="3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3,7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96" w:h="219" w:x="3864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e nadpro y prefabrykowa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19" w:h="219" w:x="1944" w:y="3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59 Spalinowe i dymowe kana¡y z pustakó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07" w:h="219" w:x="7678" w:y="3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242,16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46" w:h="219" w:x="3864" w:y="4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eramicz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43" w:h="219" w:x="1944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60 cianki dzia¡owe pe¡ne zbrojone z c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2,227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43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53" w:h="219" w:x="3864" w:y="4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ie¡ pe¡nych grubo ci 1/4 ceg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23" w:h="219" w:x="1944" w:y="47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61 cianki dzia¡owe system MODULO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2" w:h="219" w:x="7626" w:y="47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pl 1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62" w:h="219" w:x="3864" w:y="4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g PT!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6" w:h="219" w:x="1944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62 Przebicie otworów w    cianach z cegie¡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27" w:h="219" w:x="7601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. 4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52" w:h="219" w:x="3864" w:y="5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 grub. 2 ceg. na zaprawie cementow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19" w:h="219" w:x="3864" w:y="5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apiennej dla    ci gów stalow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4" w:h="219" w:x="1944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63 Wykonanie na budowie i monta    kons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4" w:h="219" w:x="7729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 0,02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8" w:h="219" w:x="3864" w:y="6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rukcji skr canych na    ruby - masa el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40" w:h="219" w:x="3864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entu 5 kg - wzmocnienia podci gó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2" w:h="219" w:x="1944" w:y="6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6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1" w:h="219" w:x="3864" w:y="6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zyszczenie przez szczotkowanie r c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6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6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5,927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66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43" w:h="219" w:x="2379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 00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9" w:h="219" w:x="3864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e do trzeciego stopnia czysto ci kons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6" w:h="219" w:x="3864" w:y="7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rukcji pe¡no ciennych (stan wyj ciow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66" w:h="219" w:x="3864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B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4" w:h="219" w:x="1944" w:y="7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65 Malowanie p dzlem farbami do grunt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7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7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5,927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75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39" w:h="219" w:x="3864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ania miniowymi konstrukcji pe¡no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1" w:h="219" w:x="3864" w:y="7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ien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4" w:h="219" w:x="1944" w:y="81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66 Malowanie p dzlem farbami do grunt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81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81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5,927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82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39" w:h="219" w:x="3864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ania miniowymi konstrukcji pe¡no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129" w:h="219" w:x="3864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iennych - nast pna warst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66" w:h="219" w:x="1944" w:y="8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67 Obudowa elementów konstrukcji p¡yt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8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8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5,36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89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8" w:h="219" w:x="3864" w:y="9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 gipsowo - kartonowymi na ruszta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54" w:h="219" w:x="3864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etalowych pojedynczych belek i po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1" w:h="219" w:x="3864" w:y="95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i gów, dwuwarstwowa 100 - 02    cia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55" w:h="219" w:x="3864" w:y="97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i o pow.mniejszej ni    5 m2. w klasi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84" w:h="219" w:x="3864" w:y="10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gniowej El 60/1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6" w:h="219" w:x="1944" w:y="10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68 Przebicie otworów w    cianach z cegie¡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21" w:h="219" w:x="7601" w:y="10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. 32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52" w:h="219" w:x="3864" w:y="104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 grub. 2 ceg. na zaprawie cementow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19" w:h="219" w:x="3864" w:y="10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apiennej dla    ci gów stalow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4" w:h="219" w:x="1944" w:y="10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69 Wykonanie na budowie i monta    kons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4" w:h="219" w:x="7729" w:y="10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 0,04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8" w:h="219" w:x="3864" w:y="111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rukcji skr canych na    ruby - masa el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40" w:h="219" w:x="3864" w:y="11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entu 5 kg - wzmocnienia podci gó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62" w:h="219" w:x="1944" w:y="116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70 Dwustronne wzmocnienie drewnia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116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40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33" w:h="219" w:x="3864" w:y="11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belek stropow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24" w:h="219" w:x="1944" w:y="12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71 Zabetonowanie pod kotwy belek str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21" w:h="219" w:x="7601" w:y="12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. 32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58" w:h="219" w:x="3864" w:y="123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ch drewnianych o powierzchni do 0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7" w:h="219" w:x="3864" w:y="12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 m2 przy g¡ boko ci do 10 c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02" w:h="219" w:x="1944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72 Uzupe¡nienie    cian lub zamurowani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,03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28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5" w:h="219" w:x="3864" w:y="130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tworów w    cianach na zaprawie cem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59" w:h="219" w:x="3864" w:y="1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towo-wapiennej ceg¡am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4" w:h="219" w:x="1944" w:y="13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73 Wykonanie na budowie i monta    kons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4" w:h="219" w:x="7729" w:y="13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 1,18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8" w:h="219" w:x="3864" w:y="136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rukcji skr canych na    ruby - masa el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36" w:h="219" w:x="3864" w:y="139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entu 200 kg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65" w:h="219" w:x="1944" w:y="141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74 Umocowanie siatki 'Rabitza' na stop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141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14,88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11" w:h="219" w:x="3864" w:y="143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ach belek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85" w:h="219" w:x="1944" w:y="146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75 Wype¡nienie oczek siatki ci to-ci gni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46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46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,417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4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7" w:h="219" w:x="3864" w:y="148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ej na    cianach i stropach zapraw    c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09" w:h="219" w:x="3864" w:y="150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ento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68" w:h="219" w:x="1944" w:y="153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76 Ok¡adanie (szpa¡dowanie)    cian i s¡u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53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53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,7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5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85" w:h="219" w:x="3864" w:y="155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ów ceg¡ami grubo ci 1/4 ceg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08" w:h="219" w:x="1944" w:y="157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77 cianki dzia¡owe budynków wielokondy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57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57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8,44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5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8" w:h="219" w:x="3864" w:y="159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nacyjnych o gr. 8,0 cm z pustaków c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26" w:h="219" w:x="3864" w:y="162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amicznych POROTHERM P+W (piór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3" w:h="219" w:x="3864" w:y="164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i wpust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7" w:h="219" w:x="1944" w:y="166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78 Dodatek za otwory na drzwi w    cia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0" w:h="219" w:x="7626" w:y="166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 3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115" w:h="219" w:x="3864" w:y="16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ach murowanych, analogi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89" w:h="219" w:x="1944" w:y="171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79 Otwory w    cianach murowanych - u¡o 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9" w:h="219" w:x="7678" w:y="171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3,7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96" w:h="219" w:x="3864" w:y="173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e nadpro y prefabrykowa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19" w:h="219" w:x="1944" w:y="176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80 Spalinowe i dymowe kana¡y z pustakó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07" w:h="219" w:x="7678" w:y="176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340,56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46" w:h="219" w:x="3864" w:y="178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eramicz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43" w:h="219" w:x="1944" w:y="180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81 cianki dzia¡owe pe¡ne zbrojone z c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80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80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0,86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81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53" w:h="219" w:x="3864" w:y="183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ie¡ pe¡nych grubo ci 1/4 ceg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23" w:h="219" w:x="1944" w:y="185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82 cianki dzia¡owe system MODULO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2" w:h="219" w:x="7626" w:y="185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pl 1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62" w:h="219" w:x="3864" w:y="187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g PT!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5" w:h="219" w:x="7934" w:y="201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- 8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6" w:h="127" w:x="1867" w:y="210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No r m a    3. 16</w:t>
      </w:r>
    </w:p>
    <w:p>
      <w:pPr>
        <w:sectPr>
          <w:type w:val="nextPage"/>
          <w:pgSz w:w="15225" w:h="259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53" w:h="219" w:x="1892" w:y="6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ABELA ELEMENTIW ROZLICZENIOWYCH.KS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30" w:h="219" w:x="1970" w:y="17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Lp. Podstawa Opis jm Nak¡ady Cena jedn. Koszt jedn Ilo º Warto º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66" w:h="219" w:x="1944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83 Obudowa elementów konstrukcji p¡yt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4,58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20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09" w:h="219" w:x="3864" w:y="2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 gipsowo - kartonowymi w klasi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9" w:h="219" w:x="3864" w:y="2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gniowej El 60/120 na rusztach meta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20" w:h="219" w:x="3864" w:y="26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ch pojedynczych belek i podci gów,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13" w:h="219" w:x="3864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wuwarstwowa 100 - 02    cianki o pow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97" w:h="219" w:x="3864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niejszej ni    5 m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23" w:h="219" w:x="1944" w:y="3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84 ciany    elbetowe proste grubo ci 1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3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3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53,28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34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34" w:h="219" w:x="3864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m wysoko ci do 8 m - z zastosow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12" w:h="219" w:x="3864" w:y="3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em pompy do betonu - bud.o wysok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01" w:h="219" w:x="3967" w:y="4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i 20.41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81" w:h="219" w:x="1944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85 elbetowe p¡yty stropowe, grubo ci 1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,05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43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86" w:h="219" w:x="3864" w:y="4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m p¡askie lub na    ebrach - z zastos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44" w:h="219" w:x="3864" w:y="47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aniem pompy do betonu - bud.o wys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35" w:h="219" w:x="3864" w:y="4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o ci 20.41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68" w:h="219" w:x="1944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86 ciany betonowe proste grubo ci 2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4,69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52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34" w:h="219" w:x="3864" w:y="5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m wysoko ci do 3 m - z zastosow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741" w:h="219" w:x="3864" w:y="5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em pompy do beton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99" w:h="219" w:x="1944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87 Przygotowanie i monta    zbrojenia el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4" w:h="219" w:x="7729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 0,1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15" w:h="219" w:x="3864" w:y="6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entów budynków i budowli - pr ty    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50" w:h="219" w:x="3864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browa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66" w:h="219" w:x="1944" w:y="6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88 Obudowa elementów konstrukcji p¡yt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6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6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,68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66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8" w:h="219" w:x="3864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 gipsowo - kartonowymi na ruszta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54" w:h="219" w:x="3864" w:y="7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etalowych pojedynczych belek i po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1" w:h="219" w:x="3864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i gów, dwuwarstwowa 100 - 02    cia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60" w:h="219" w:x="3864" w:y="7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i o pow.mniejszej ni    5 m2. Robota 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65" w:h="219" w:x="3864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mieszczeniu mniejszym ni    5 m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99" w:h="219" w:x="1944" w:y="7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89 Przygotowanie i monta    zbrojenia el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4" w:h="219" w:x="7729" w:y="7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 2,69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15" w:h="219" w:x="3864" w:y="81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entów budynków i budowli - pr ty    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50" w:h="219" w:x="3864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browa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02" w:h="219" w:x="1944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90 Uzupe¡nienie    cian lub zamurowani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,93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87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5" w:h="219" w:x="3864" w:y="8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tworów w    cianach na zaprawie cem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59" w:h="219" w:x="3864" w:y="9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towo-wapiennej ceg¡am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36" w:h="219" w:x="1944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91 Wykonanie przesklepie    otworów 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9" w:h="219" w:x="7678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5,2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55" w:h="219" w:x="3967" w:y="95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ianach z cegie¡ - dostarczenie i obs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06" w:h="219" w:x="3864" w:y="97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zenie belek stalowych do I NP 18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" w:h="219" w:x="3864" w:y="10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65" w:h="219" w:x="1944" w:y="10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92 Umocowanie siatki 'Rabitza' na stop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10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32,8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11" w:h="219" w:x="3864" w:y="104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ach belek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36" w:h="219" w:x="1944" w:y="10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93 Wykonanie przesklepie    otworów 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10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27,6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55" w:h="219" w:x="3967" w:y="10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ianach z cegie¡ - dostarczenie i obs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06" w:h="219" w:x="3864" w:y="111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zenie belek stalowych do I NP 18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" w:h="219" w:x="3864" w:y="11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85" w:h="219" w:x="1944" w:y="116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94 Wype¡nienie oczek siatki ci to-ci gni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16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16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,84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17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7" w:h="219" w:x="3864" w:y="11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ej na    cianach i stropach zapraw    c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09" w:h="219" w:x="3864" w:y="12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ento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68" w:h="219" w:x="1944" w:y="123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95 Ok¡adanie (szpa¡dowanie)    cian i s¡u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23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23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,3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2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85" w:h="219" w:x="3864" w:y="12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ów ceg¡ami grubo ci 1/4 ceg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518" w:h="219" w:x="1944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96 Izolacje przeciwwilgociowe dwiema war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,2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28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5" w:h="219" w:x="3864" w:y="130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twami papy na lepiku na gor co ¡aw fu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19" w:h="219" w:x="3864" w:y="1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damentowych murowanych z wyrówn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68" w:h="219" w:x="3864" w:y="13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em zapra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06" w:h="219" w:x="1944" w:y="136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97 Deskowanie tradycyjne    cian prost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36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36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4,5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3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20" w:h="219" w:x="3864" w:y="139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betonowych lub    elbetowych - obj to º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4" w:h="219" w:x="3864" w:y="141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eprzekraczaj ca 1 m3 w jednym miej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3" w:h="219" w:x="3864" w:y="143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c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47" w:h="219" w:x="1944" w:y="146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98 Betonowanie    cian prostych niezbroj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46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46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,4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4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491" w:h="219" w:x="3864" w:y="148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w deskowaniu tradycyjny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23" w:h="219" w:x="1944" w:y="150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99 Izolacje przeciwwilgociowe pow¡okow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50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50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51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153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bitumiczne pionowe - wykonywane n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26" w:h="219" w:x="3864" w:y="155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imno z roztworu asfaltowego - pierw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15" w:h="219" w:x="3864" w:y="157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a warst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4" w:h="219" w:x="2175" w:y="159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48" w:h="219" w:x="3864" w:y="159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Izolacje przeciwwilgociowe pow¡okow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59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59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6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5" w:h="219" w:x="1995" w:y="162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162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bitumiczne pionowe - wykonywane n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62" w:h="219" w:x="3864" w:y="164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imno z roztworu asfaltowego - druga 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96" w:h="219" w:x="3864" w:y="166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ast pna warst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4" w:h="219" w:x="2175" w:y="16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63" w:h="219" w:x="3864" w:y="16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Licowanie    cian p¡ytkami na klej - warst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6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6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1,6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7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5" w:h="219" w:x="1995" w:y="171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2" w:h="219" w:x="3864" w:y="171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a szczepna dla przygotowania pod¡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6" w:h="219" w:x="3967" w:y="173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4" w:h="219" w:x="2175" w:y="176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90" w:h="219" w:x="3864" w:y="176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Licowanie p¡ytkami klinkierowymi 25x1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76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76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1,6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7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5" w:h="219" w:x="1995" w:y="178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60" w:h="219" w:x="3864" w:y="178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m    cian - na klej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76" w:h="219" w:x="1919" w:y="180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azem dzia¡    CIANY,    CIANKI DZIA²OWE, WZMOCNIENA STROPI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2" w:h="219" w:x="13949" w:y="180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0,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55" w:h="219" w:x="2226" w:y="183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 PODK²ADY, POD²O A, POSADZK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76" w:h="219" w:x="2072" w:y="18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1 Podk¡ady z ubitych materia¡ów sypki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8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8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1,29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86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719" w:h="219" w:x="3864" w:y="187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a pod¡o u gruntowy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30" w:h="219" w:x="2072" w:y="190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2 Podk¡ady betonowe na pod¡o u grunt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90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90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1,29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9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94" w:h="219" w:x="3864" w:y="192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m Zastosowano pomp    do beton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54" w:h="219" w:x="3864" w:y="1947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a samochodzie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5" w:h="219" w:x="7934" w:y="201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- 9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6" w:h="127" w:x="1867" w:y="210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No r m a    3. 16</w:t>
      </w:r>
    </w:p>
    <w:p>
      <w:pPr>
        <w:sectPr>
          <w:type w:val="nextPage"/>
          <w:pgSz w:w="15225" w:h="259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53" w:h="219" w:x="1892" w:y="6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ABELA ELEMENTIW ROZLICZENIOWYCH.KS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30" w:h="219" w:x="1970" w:y="17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Lp. Podstawa Opis jm Nak¡ady Cena jedn. Koszt jedn Ilo º Warto º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46" w:h="219" w:x="2072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3 Uzupe¡nienie    cian - podmurowani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0,36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20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98" w:h="219" w:x="3864" w:y="2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d schody z cegie¡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27" w:h="219" w:x="2072" w:y="2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4 Uzupe¡nienie posadzki z ceg¡y pe¡nej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2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2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,44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24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177" w:h="219" w:x="3864" w:y="26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konanie schodów z cegie¡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74" w:h="219" w:x="2072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5 (z.V) Izolacje przeciwwilgociowe z pap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44,50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29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46" w:h="219" w:x="3864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grzewalnej - dwuwarstwow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33" w:h="219" w:x="3864" w:y="3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rotno º = 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17" w:h="219" w:x="2072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6 Izolacje cieplne i przeciwd wi kowe 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41,93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36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5" w:h="219" w:x="3864" w:y="3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¡yt styropianowych poziome na wier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51" w:h="219" w:x="3864" w:y="4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hu konstrukcji na sucho - jedna warst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3" w:h="219" w:x="3864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49" w:h="219" w:x="2072" w:y="4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7 Warstwy wyrównawcze pod posadzki 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4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4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41,93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45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35" w:h="219" w:x="3864" w:y="47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aprawy cementowej grubo ci 4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94" w:h="219" w:x="3864" w:y="4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atarte na g¡adk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59" w:h="219" w:x="2072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8 (z.VII) Gruntowanie pod¡o y preparat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41,93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52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48" w:h="219" w:x="3864" w:y="5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 wzmacniaj cymi - powierzchnie p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62" w:h="219" w:x="3864" w:y="5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iom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78" w:h="219" w:x="2072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9 Posadzki p¡ytkowe z kamieni sztuc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85,17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59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26" w:h="219" w:x="3864" w:y="6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uk¡adane na klej - przygotowani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1" w:h="219" w:x="3864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d¡o 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51" w:h="219" w:x="1944" w:y="6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10 Posadzki z p¡ytek uk¡adanych meto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6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6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85,17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66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5" w:h="219" w:x="3864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ombinowan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47" w:h="219" w:x="1944" w:y="7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11 Cokoliki p¡ytkowe z kamieni sztucz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07" w:h="219" w:x="7678" w:y="7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285,17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06" w:h="219" w:x="3864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 p¡ytek 30x30 - cokolik 15 cm    - przyg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71" w:h="219" w:x="3864" w:y="7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owanie pod¡o a Pow. do 10,0 m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54" w:h="219" w:x="1944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12 Cokoliki p¡ytkowe z kamieni sztucz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07" w:h="219" w:x="7678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285,17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06" w:h="219" w:x="3864" w:y="7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 p¡ytek 30x30 - cokolik 15 cm    - przyg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71" w:h="219" w:x="3864" w:y="81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owanie pod¡o a Pow. do 10,0 m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37" w:h="219" w:x="1944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13 Posadzki z wyk¡adzin z tworzyw sztuc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6,76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84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689" w:h="219" w:x="3864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rulonowe - PC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37" w:h="219" w:x="1944" w:y="8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14 Posadzki z wyk¡adzin z tworzyw sztuc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8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8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6,76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89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17" w:h="219" w:x="3864" w:y="9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- zgrzewanie wyk¡adzin rulon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1" w:h="219" w:x="3864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02" w:h="219" w:x="1944" w:y="95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15 Listwy przy cienne drewniane m 56,76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1" w:h="219" w:x="1944" w:y="97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16 Monta    listwy progowej m 2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1" w:h="219" w:x="1944" w:y="10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17 Izolacje cieplne i przeciwd wi kowe 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0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0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79,23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0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5" w:h="219" w:x="3864" w:y="10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¡yt styropianowych poziome na wier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51" w:h="219" w:x="3864" w:y="104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hu konstrukcji na sucho - jedna warst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3" w:h="219" w:x="3864" w:y="10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68" w:h="219" w:x="1944" w:y="10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18 (z.V) Izolacje przeciwwilgociowe z pap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0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0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8,04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1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46" w:h="219" w:x="3864" w:y="111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grzewalnej - dwuwarstwow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33" w:h="219" w:x="3864" w:y="11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rotno º = 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68" w:h="219" w:x="1944" w:y="116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19 (z.V) Izolacje przeciwwilgociowe z pap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16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16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61,19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17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10" w:h="219" w:x="3864" w:y="11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grzewalnej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43" w:h="219" w:x="1944" w:y="12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20 Warstwy wyrównawcze pod posadzki 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2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2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79,23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2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35" w:h="219" w:x="3864" w:y="123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aprawy cementowej grubo ci 4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94" w:h="219" w:x="3864" w:y="12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atarte na g¡adk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53" w:h="219" w:x="1944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21 (z.VII) Gruntowanie pod¡o y preparat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7,16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28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48" w:h="219" w:x="3864" w:y="130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 wzmacniaj cymi - powierzchnie p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62" w:h="219" w:x="3864" w:y="1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iom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72" w:h="219" w:x="1944" w:y="13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22 Posadzki p¡ytkowe z kamieni sztuc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3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3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7,16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3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26" w:h="219" w:x="3864" w:y="136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uk¡adane na klej - przygotowani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1" w:h="219" w:x="3864" w:y="139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d¡o 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51" w:h="219" w:x="1944" w:y="141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23 Posadzki z p¡ytek uk¡adanych meto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41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41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7,16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4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5" w:h="219" w:x="3864" w:y="143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ombinowan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54" w:h="219" w:x="1944" w:y="146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24 Cokoliki p¡ytkowe z kamieni sztucz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146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62,04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06" w:h="219" w:x="3864" w:y="148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 p¡ytek 30x30 - cokolik 15 cm    - przyg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71" w:h="219" w:x="3864" w:y="150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owanie pod¡o a Pow. do 10,0 m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54" w:h="219" w:x="1944" w:y="153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25 Cokoliki p¡ytkowe z kamieni sztucz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153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62,04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8" w:h="219" w:x="3864" w:y="155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 p¡ytek 30x30 - cokolik 15 cm uk¡ad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0" w:h="219" w:x="3864" w:y="157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e na klej z przecinaniem p¡ytek met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00" w:h="219" w:x="3864" w:y="159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    kombinowan    Pow. do 10,0 m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99" w:h="219" w:x="1944" w:y="162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26 (z.VII) Warstwy wyrównuj ce i wyg¡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62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62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12,07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63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60" w:h="219" w:x="3864" w:y="164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zaj ce z zaprawy samopoziomuj cej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93" w:h="219" w:x="3864" w:y="166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r. 5 mm wykonywane w pomieszcz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889" w:h="219" w:x="3864" w:y="16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ach o pow. ponad 8 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53" w:h="219" w:x="1944" w:y="171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27 (z.VII) Gruntowanie pod¡o y preparat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71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71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12,07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7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48" w:h="219" w:x="3864" w:y="173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 wzmacniaj cymi - powierzchnie p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62" w:h="219" w:x="3864" w:y="176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iom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37" w:h="219" w:x="1944" w:y="178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28 Posadzki z wyk¡adzin z tworzyw sztuc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78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78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12,07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7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689" w:h="219" w:x="3864" w:y="180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rulonowe - PC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96" w:h="219" w:x="1944" w:y="183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29 Listwy przy cienne drewniane m 280,6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37" w:h="219" w:x="1944" w:y="185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30 Posadzki z wyk¡adzin z tworzyw sztuc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85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85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12,07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86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17" w:h="219" w:x="3864" w:y="187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- zgrzewanie wyk¡adzin rulon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1" w:h="219" w:x="3864" w:y="189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1" w:h="219" w:x="1944" w:y="192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31 Monta    listwy progowej m 4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19" w:x="7882" w:y="201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- 10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6" w:h="127" w:x="1867" w:y="210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No r m a    3. 16</w:t>
      </w:r>
    </w:p>
    <w:p>
      <w:pPr>
        <w:sectPr>
          <w:type w:val="nextPage"/>
          <w:pgSz w:w="15225" w:h="259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53" w:h="219" w:x="1892" w:y="6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ABELA ELEMENTIW ROZLICZENIOWYCH.KS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30" w:h="219" w:x="1970" w:y="17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Lp. Podstawa Opis jm Nak¡ady Cena jedn. Koszt jedn Ilo º Warto º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1" w:h="219" w:x="1944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32 Izolacje cieplne i przeciwd wi kowe 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58,3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20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5" w:h="219" w:x="3864" w:y="2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¡yt styropianowych poziome na wier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51" w:h="219" w:x="3864" w:y="2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hu konstrukcji na sucho - jedna warst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3" w:h="219" w:x="3864" w:y="26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1" w:h="219" w:x="1944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33 Izolacje cieplne i przeciwd wi kowe 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99,49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29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14" w:h="219" w:x="3864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e¡ny mineralnej poziome z p¡yt uk¡ad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2" w:h="219" w:x="3864" w:y="3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na sucho - jedna warst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68" w:h="219" w:x="1944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34 (z.V) Izolacje przeciwwilgociowe z pap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,74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36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46" w:h="219" w:x="3864" w:y="3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grzewalnej - dwuwarstwow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33" w:h="219" w:x="3864" w:y="4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rotno º = 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09" w:h="219" w:x="1944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35 Izolacje z folii na sucho pozioma -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58,3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43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53" w:h="219" w:x="3864" w:y="4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a warst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083" w:h="219" w:x="1944" w:y="47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36 Zgrzewanie folii PE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47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58,3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47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07" w:h="219" w:x="1944" w:y="4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37 U¡o enie na belkach ekranu zabezpi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4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4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89,7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50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94" w:h="219" w:x="3864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zaj cego z foli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43" w:h="219" w:x="1944" w:y="5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38 Warstwy wyrównawcze pod posadzki 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5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5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58,3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54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35" w:h="219" w:x="3864" w:y="5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aprawy cementowej grubo ci 4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94" w:h="219" w:x="3864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atarte na g¡adk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7" w:h="219" w:x="1944" w:y="6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39 lepa pod¡oga z p¡yt wiórowych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6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99,49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61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43" w:h="219" w:x="1944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40 Warstwy wyrównawcze pod posadzki 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,74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64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35" w:h="219" w:x="3864" w:y="6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aprawy cementowej grubo ci 4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94" w:h="219" w:x="3864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atarte na g¡adk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53" w:h="219" w:x="1944" w:y="7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41 (z.VII) Gruntowanie pod¡o y preparat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7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7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,74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71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48" w:h="219" w:x="3864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 wzmacniaj cymi - powierzchnie p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62" w:h="219" w:x="3864" w:y="7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iom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72" w:h="219" w:x="1944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42 Posadzki p¡ytkowe z kamieni sztuc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,74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77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26" w:h="219" w:x="3864" w:y="7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uk¡adane na klej - przygotowani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1" w:h="219" w:x="3864" w:y="81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d¡o 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51" w:h="219" w:x="1944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43 Posadzki z p¡ytek uk¡adanych meto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,74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84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5" w:h="219" w:x="3864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ombinowan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54" w:h="219" w:x="1944" w:y="8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44 Cokoliki p¡ytkowe z kamieni sztucz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8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21,9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06" w:h="219" w:x="3864" w:y="9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 p¡ytek 30x30 - cokolik 15 cm    - przyg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71" w:h="219" w:x="3864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owanie pod¡o a Pow. do 10,0 m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54" w:h="219" w:x="1944" w:y="95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45 Cokoliki p¡ytkowe z kamieni sztucz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95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21,9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8" w:h="219" w:x="3864" w:y="97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 p¡ytek 30x30 - cokolik 15 cm uk¡ad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0" w:h="219" w:x="3864" w:y="10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e na klej z przecinaniem p¡ytek met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00" w:h="219" w:x="3864" w:y="10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    kombinowan    Pow. do 10,0 m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99" w:h="219" w:x="1944" w:y="104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46 (z.VII) Warstwy wyrównuj ce i wyg¡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04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04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58,3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05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60" w:h="219" w:x="3864" w:y="10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zaj ce z zaprawy samopoziomuj cej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93" w:h="219" w:x="3864" w:y="10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r. 5 mm wykonywane w pomieszcz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889" w:h="219" w:x="3864" w:y="111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ach o pow. ponad 8 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87" w:h="219" w:x="1944" w:y="11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47 Pod¡oga w systemie suchego jastrych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1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1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01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1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142" w:h="219" w:x="3864" w:y="116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- p¡yty RUGIDUR, analogi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53" w:h="219" w:x="1944" w:y="11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48 (z.VII) Gruntowanie pod¡o y preparat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1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1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59,3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1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48" w:h="219" w:x="3864" w:y="12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 wzmacniaj cymi - powierzchnie p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62" w:h="219" w:x="3864" w:y="123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iom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37" w:h="219" w:x="1944" w:y="12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49 Posadzki z wyk¡adzin z tworzyw sztuc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2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2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59,3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2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689" w:h="219" w:x="3864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rulonowe - PC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37" w:h="219" w:x="1944" w:y="130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50 Posadzki z wyk¡adzin z tworzyw sztuc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30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30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59,3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3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17" w:h="219" w:x="3864" w:y="1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- zgrzewanie wyk¡adzin rulon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1" w:h="219" w:x="3864" w:y="13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89" w:h="219" w:x="1944" w:y="136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51 Listwy przy cienne drewniane m 311,38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1" w:h="219" w:x="1944" w:y="139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52 Monta    listwy progowej m 2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1" w:h="219" w:x="1944" w:y="141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53 Izolacje cieplne i przeciwd wi kowe 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41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41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59,0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4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5" w:h="219" w:x="3864" w:y="143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¡yt styropianowych poziome na wier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51" w:h="219" w:x="3864" w:y="146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hu konstrukcji na sucho - jedna warst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3" w:h="219" w:x="3864" w:y="148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1" w:h="219" w:x="1944" w:y="150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54 Izolacje cieplne i przeciwd wi kowe 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50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50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99,46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51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14" w:h="219" w:x="3864" w:y="153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e¡ny mineralnej poziome z p¡yt uk¡ad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2" w:h="219" w:x="3864" w:y="155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na sucho - jedna warst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68" w:h="219" w:x="1944" w:y="157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55 (z.V) Izolacje przeciwwilgociowe z pap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57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57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,74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5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46" w:h="219" w:x="3864" w:y="159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grzewalnej - dwuwarstwow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33" w:h="219" w:x="3864" w:y="162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rotno º = 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09" w:h="219" w:x="1944" w:y="164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56 Izolacje z folii na sucho pozioma -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64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64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59,0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65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53" w:h="219" w:x="3864" w:y="166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a warst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083" w:h="219" w:x="1944" w:y="16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57 Zgrzewanie folii PE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6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59,0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7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07" w:h="219" w:x="1944" w:y="171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58 U¡o enie na belkach ekranu zabezpi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71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71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89,7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7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94" w:h="219" w:x="3864" w:y="173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zaj cego z foli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43" w:h="219" w:x="1944" w:y="176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59 Warstwy wyrównawcze pod posadzki 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76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76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59,0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7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35" w:h="219" w:x="3864" w:y="178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aprawy cementowej grubo ci 4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94" w:h="219" w:x="3864" w:y="180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atarte na g¡adk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7" w:h="219" w:x="1944" w:y="183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60 lepa pod¡oga z p¡yt wiórowych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83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99,46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8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43" w:h="219" w:x="1944" w:y="185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61 Warstwy wyrównawcze pod posadzki 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85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85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,74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86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35" w:h="219" w:x="3864" w:y="187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aprawy cementowej grubo ci 4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94" w:h="219" w:x="3864" w:y="189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atarte na g¡adk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53" w:h="219" w:x="1944" w:y="192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62 (z.VII) Gruntowanie pod¡o y preparat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92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92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,74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93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48" w:h="219" w:x="3864" w:y="194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 wzmacniaj cymi - powierzchnie p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62" w:h="219" w:x="3864" w:y="196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iom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2" w:h="219" w:x="7882" w:y="201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- 11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6" w:h="127" w:x="1867" w:y="210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No r m a    3. 16</w:t>
      </w:r>
    </w:p>
    <w:p>
      <w:pPr>
        <w:sectPr>
          <w:type w:val="nextPage"/>
          <w:pgSz w:w="15225" w:h="259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53" w:h="219" w:x="1892" w:y="6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ABELA ELEMENTIW ROZLICZENIOWYCH.KS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30" w:h="219" w:x="1970" w:y="17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Lp. Podstawa Opis jm Nak¡ady Cena jedn. Koszt jedn Ilo º Warto º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72" w:h="219" w:x="1944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63 Posadzki p¡ytkowe z kamieni sztuc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,74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20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26" w:h="219" w:x="3864" w:y="2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uk¡adane na klej - przygotowani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1" w:h="219" w:x="3864" w:y="2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d¡o 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51" w:h="219" w:x="1944" w:y="26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64 Posadzki z p¡ytek uk¡adanych meto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26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26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,74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272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5" w:h="219" w:x="3864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ombinowan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54" w:h="219" w:x="1944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65 Cokoliki p¡ytkowe z kamieni sztucz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21,9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06" w:h="219" w:x="3864" w:y="3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 p¡ytek 30x30 - cokolik 15 cm    - przyg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71" w:h="219" w:x="3864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owanie pod¡o a Pow. do 10,0 m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54" w:h="219" w:x="1944" w:y="3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66 Cokoliki p¡ytkowe z kamieni sztucz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3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21,9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8" w:h="219" w:x="3864" w:y="4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 p¡ytek 30x30 - cokolik 15 cm uk¡ad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0" w:h="219" w:x="3864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e na klej z przecinaniem p¡ytek met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00" w:h="219" w:x="3864" w:y="4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    kombinowan    Pow. do 10,0 m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99" w:h="219" w:x="1944" w:y="47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67 (z.VII) Warstwy wyrównuj ce i wyg¡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47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47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59,0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47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60" w:h="219" w:x="3864" w:y="4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zaj ce z zaprawy samopoziomuj cej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93" w:h="219" w:x="3864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r. 5 mm wykonywane w pomieszcz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889" w:h="219" w:x="3864" w:y="5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ach o pow. ponad 8 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87" w:h="219" w:x="1944" w:y="5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68 Pod¡oga w systemie suchego jastrych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5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5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00,97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57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142" w:h="219" w:x="3864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- p¡yty RUGIDUR, analogi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53" w:h="219" w:x="1944" w:y="6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69 (z.VII) Gruntowanie pod¡o y preparat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6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6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59,99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61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48" w:h="219" w:x="3864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 wzmacniaj cymi - powierzchnie p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62" w:h="219" w:x="3864" w:y="6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iom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37" w:h="219" w:x="1944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70 Posadzki z wyk¡adzin z tworzyw sztuc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59,99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68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689" w:h="219" w:x="3864" w:y="7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rulonowe - PC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37" w:h="219" w:x="1944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71 Posadzki z wyk¡adzin z tworzyw sztuc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59,99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73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17" w:h="219" w:x="3864" w:y="7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- zgrzewanie wyk¡adzin rulon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1" w:h="219" w:x="3864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89" w:h="219" w:x="1944" w:y="7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72 Listwy przy cienne drewniane m 311,38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1" w:h="219" w:x="1944" w:y="81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73 Monta    listwy progowej m 2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1" w:h="219" w:x="1944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74 Izolacje cieplne i przeciwd wi kowe 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4,2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84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5" w:h="219" w:x="3864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¡yt styropianowych poziome na wier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51" w:h="219" w:x="3864" w:y="8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hu konstrukcji na sucho - jedna warst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3" w:h="219" w:x="3864" w:y="9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1" w:h="219" w:x="1944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75 Izolacje cieplne i przeciwd wi kowe 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04,07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94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14" w:h="219" w:x="3864" w:y="95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e¡ny mineralnej poziome z p¡yt uk¡ad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2" w:h="219" w:x="3864" w:y="97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na sucho - jedna warst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1" w:h="219" w:x="1944" w:y="10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76 Izolacje cieplne i przeciwd wi kowe 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0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0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78,53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0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14" w:h="219" w:x="3864" w:y="10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e¡ny mineralnej poziome z p¡yt uk¡ad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2" w:h="219" w:x="3864" w:y="104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na sucho - jedna warst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68" w:h="219" w:x="1944" w:y="10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77 (z.V) Izolacje przeciwwilgociowe z pap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0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0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,87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0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46" w:h="219" w:x="3864" w:y="10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grzewalnej - dwuwarstwow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33" w:h="219" w:x="3864" w:y="111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rotno º = 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09" w:h="219" w:x="1944" w:y="11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78 Izolacje z folii na sucho pozioma -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1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1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62,73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1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53" w:h="219" w:x="3864" w:y="116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a warst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083" w:h="219" w:x="1944" w:y="11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79 Zgrzewanie folii PE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1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62,73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1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07" w:h="219" w:x="1944" w:y="12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80 U¡o enie na belkach ekranu zabezpi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2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2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94,2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2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94" w:h="219" w:x="3864" w:y="123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zaj cego z foli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43" w:h="219" w:x="1944" w:y="12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81 Warstwy wyrównawcze pod posadzki 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2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2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4,2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2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35" w:h="219" w:x="3864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aprawy cementowej grubo ci 4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94" w:h="219" w:x="3864" w:y="130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atarte na g¡adk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7" w:h="219" w:x="1944" w:y="1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82 lepa pod¡oga z p¡yt wiórowych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82,6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3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43" w:h="219" w:x="1944" w:y="13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83 Warstwy wyrównawcze pod posadzki 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3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3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,87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3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35" w:h="219" w:x="3864" w:y="136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aprawy cementowej grubo ci 4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94" w:h="219" w:x="3864" w:y="139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atarte na g¡adk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53" w:h="219" w:x="1944" w:y="141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84 (z.VII) Gruntowanie pod¡o y preparat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41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41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,87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4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48" w:h="219" w:x="3864" w:y="143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 wzmacniaj cymi - powierzchnie p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62" w:h="219" w:x="3864" w:y="146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iom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72" w:h="219" w:x="1944" w:y="148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85 Posadzki p¡ytkowe z kamieni sztuc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48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48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,87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4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26" w:h="219" w:x="3864" w:y="150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uk¡adane na klej - przygotowani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1" w:h="219" w:x="3864" w:y="153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d¡o 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51" w:h="219" w:x="1944" w:y="155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86 Posadzki z p¡ytek uk¡adanych meto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55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55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,87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5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5" w:h="219" w:x="3864" w:y="157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ombinowan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54" w:h="219" w:x="1944" w:y="159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87 Cokoliki p¡ytkowe z kamieni sztucz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159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23,76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06" w:h="219" w:x="3864" w:y="162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 p¡ytek 30x30 - cokolik 15 cm    - przyg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71" w:h="219" w:x="3864" w:y="164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owanie pod¡o a Pow. do 10,0 m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54" w:h="219" w:x="1944" w:y="166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88 Cokoliki p¡ytkowe z kamieni sztucz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166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23,76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8" w:h="219" w:x="3864" w:y="16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 p¡ytek 30x30 - cokolik 15 cm uk¡ad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0" w:h="219" w:x="3864" w:y="171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e na klej z przecinaniem p¡ytek met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00" w:h="219" w:x="3864" w:y="173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    kombinowan    Pow. do 10,0 m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99" w:h="219" w:x="1944" w:y="176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89 (z.VII) Warstwy wyrównuj ce i wyg¡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76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76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4,2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7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60" w:h="219" w:x="3864" w:y="178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zaj ce z zaprawy samopoziomuj cej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93" w:h="219" w:x="3864" w:y="180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r. 5 mm wykonywane w pomieszcz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889" w:h="219" w:x="3864" w:y="183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ach o pow. ponad 8 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87" w:h="219" w:x="1944" w:y="185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90 Pod¡oga w systemie suchego jastrych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85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85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94,2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86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142" w:h="219" w:x="3864" w:y="187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- p¡yty RUGIDUR, analogi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53" w:h="219" w:x="1944" w:y="189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91 (z.VII) Gruntowanie pod¡o y preparat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89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89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78,4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9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48" w:h="219" w:x="3864" w:y="192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 wzmacniaj cymi - powierzchnie p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62" w:h="219" w:x="3864" w:y="194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iom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19" w:x="7882" w:y="201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- 12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6" w:h="127" w:x="1867" w:y="210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No r m a    3. 16</w:t>
      </w:r>
    </w:p>
    <w:p>
      <w:pPr>
        <w:sectPr>
          <w:type w:val="nextPage"/>
          <w:pgSz w:w="15225" w:h="259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53" w:h="219" w:x="1892" w:y="6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ABELA ELEMENTIW ROZLICZENIOWYCH.KS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30" w:h="219" w:x="1970" w:y="17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Lp. Podstawa Opis jm Nak¡ady Cena jedn. Koszt jedn Ilo º Warto º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37" w:h="219" w:x="1944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92 Posadzki z wyk¡adzin z tworzyw sztuc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78,4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20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689" w:h="219" w:x="3864" w:y="2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rulonowe - PC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37" w:h="219" w:x="1944" w:y="2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93 Posadzki z wyk¡adzin z tworzyw sztuc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2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2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78,4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24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17" w:h="219" w:x="3864" w:y="26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- zgrzewanie wyk¡adzin rulon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1" w:h="219" w:x="3864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96" w:h="219" w:x="1944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94 Listwy przy cienne drewniane m 172,51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1" w:h="219" w:x="1944" w:y="3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95 Monta    listwy progowej m 3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70" w:h="219" w:x="1944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96 Podk¡ady z ubitych materia¡ów sypki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,98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36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719" w:h="219" w:x="3864" w:y="3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a pod¡o u gruntowy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67" w:h="219" w:x="3864" w:y="4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rotno º = 1,1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24" w:h="219" w:x="1944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97 Podk¡ady betonowe na pod¡o u grunt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0,99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43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94" w:h="219" w:x="3864" w:y="4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m Zastosowano pomp    do beton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54" w:h="219" w:x="3864" w:y="47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a samochodzie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67" w:h="219" w:x="3864" w:y="4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rotno º = 1,1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95" w:h="219" w:x="1944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98 P¡yty fundamentowe    elbetowe - z z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,517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52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46" w:h="219" w:x="3864" w:y="5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tosowaniem pompy do beton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18" w:h="219" w:x="1944" w:y="5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99 Uzupe¡nienie podk¡adów pod tynki z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5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5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,2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57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2" w:h="219" w:x="3864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n trzne o pod¡o ach z betonów    wir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68" w:h="219" w:x="3864" w:y="6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ch, bloczków ( do 2 m2 w 1 miejscu 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65" w:h="219" w:x="3864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- wyrównanie pod¡oza fundamentu po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3" w:h="219" w:x="3864" w:y="6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izolacj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4" w:h="219" w:x="2175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5" w:h="219" w:x="3864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dk¡ady z ubitych materia¡ów sypki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0,7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68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5" w:h="219" w:x="1995" w:y="7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719" w:h="219" w:x="3864" w:y="7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a pod¡o u gruntowy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4" w:h="219" w:x="2175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49" w:h="219" w:x="3864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dk¡ady betonowe na pod¡o u grunt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0,37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73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5" w:h="219" w:x="1995" w:y="7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80" w:h="219" w:x="3864" w:y="7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4" w:h="219" w:x="2175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17" w:h="219" w:x="3864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sadzki cementowe wraz z cokolikam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,7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77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5" w:h="219" w:x="1995" w:y="7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02" w:h="219" w:x="3864" w:y="7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atarte na ostro grubo ci 25 mm z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893" w:h="219" w:x="3864" w:y="81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brojeniem siatk    stalo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4" w:h="219" w:x="2175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17" w:h="219" w:x="3864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sadzki cementowe wraz z cokolikam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,7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84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5" w:h="219" w:x="1995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5" w:h="219" w:x="3864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atarte - pogrubienie posadzki o 1 cm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849" w:h="219" w:x="3864" w:y="8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rubo c docelowa 10 c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73" w:h="219" w:x="3864" w:y="9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rotno º = 7,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4" w:h="219" w:x="2175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92" w:h="219" w:x="3864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sadzki z p¡ytek ryflowanych antyo li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,7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94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5" w:h="219" w:x="1995" w:y="95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51" w:h="219" w:x="3864" w:y="95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owych mrozoodpornych o wymiara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53" w:h="219" w:x="3864" w:y="97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0 x 20 cm, uk¡adanych metod    zwyk¡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36" w:h="219" w:x="3864" w:y="10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mieszczenie mniejsze od 10 m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805" w:h="219" w:x="1919" w:y="10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azem dzia¡ PODK²ADY, POD²O A, POSADZK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2" w:h="219" w:x="13949" w:y="10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0,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9" w:h="219" w:x="2226" w:y="104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 TYNKI, ZABUDOW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55" w:h="219" w:x="2072" w:y="107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1 Przygotowanie i naprawa pod¡o a - wy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07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4" w:h="219" w:x="12208" w:y="107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 367,30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0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95" w:h="219" w:x="3864" w:y="109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ównanie pod¡o a zapraw    - warst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3" w:h="219" w:x="3864" w:y="111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r. 1 c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58" w:h="219" w:x="2072" w:y="114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2 Gruntowanie r czne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4" w:h="219" w:x="12208" w:y="114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 367,30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1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00" w:h="219" w:x="2072" w:y="116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3 Tynki renowacyjne na    cianach nak¡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16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4" w:h="219" w:x="12208" w:y="116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 037,83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17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29" w:h="219" w:x="3864" w:y="118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ane r cznie - system tynków dla    r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753" w:h="219" w:x="3864" w:y="121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ego stopnia zasoleni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00" w:h="219" w:x="2072" w:y="123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4 Tynki renowacyjne na    cianach nak¡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23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4" w:h="219" w:x="12208" w:y="123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 037,83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2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3" w:h="219" w:x="3864" w:y="125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ane r cznie - pogrubienie warstwy ty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89" w:h="219" w:x="3864" w:y="127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u o 0,5 c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7" w:h="219" w:x="2072" w:y="130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5 Tynki renowacyjne na sklepieniach n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30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30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29,46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3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12" w:h="219" w:x="3864" w:y="132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¡adane r cznie - system tynków dl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93" w:h="219" w:x="3967" w:y="134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edniego stopnia zasoleni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7" w:h="219" w:x="2072" w:y="137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6 Tynki renowacyjne na sklepieniach n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37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37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29,46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3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84" w:h="219" w:x="3864" w:y="139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¡adane r cznie - pogrubienie warstw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29" w:h="219" w:x="3864" w:y="141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ynku o 0,5 c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7" w:h="219" w:x="2072" w:y="144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7 Wykonanie tynków zwyk¡ych wewn tr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07" w:h="219" w:x="7678" w:y="144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320,14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4" w:h="219" w:x="3864" w:y="146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kat. III z zaprawy cementowo-w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73" w:h="219" w:x="3864" w:y="148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iennej na o cie ach szeroko ci do 1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3" w:h="219" w:x="3864" w:y="151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54" w:h="219" w:x="2072" w:y="153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8 Wewn trzne g¡adzie gipsowe,jednowar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53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53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8,15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5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29" w:h="219" w:x="3864" w:y="155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twowe na    ciana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55" w:h="219" w:x="2072" w:y="157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9 Przygotowanie i naprawa pod¡o a - wy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57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57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8,2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5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95" w:h="219" w:x="3864" w:y="160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ównanie pod¡o a zapraw    - warst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3" w:h="219" w:x="3864" w:y="162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r. 1 c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052" w:h="219" w:x="1944" w:y="16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10 Gruntowanie r czne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6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8,2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65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87" w:h="219" w:x="1944" w:y="167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11 Tynki renowacyjne na    cianach nak¡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67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67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8,2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67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29" w:h="219" w:x="3864" w:y="169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ane r cznie - system tynków dla    r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753" w:h="219" w:x="3864" w:y="171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ego stopnia zasoleni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94" w:h="219" w:x="1944" w:y="17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12 Tynki renowacyjne na    cianach nak¡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7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7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8,2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74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3" w:h="219" w:x="3864" w:y="176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ane r cznie - pogrubienie warstwy ty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89" w:h="219" w:x="3864" w:y="178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u o 0,5 c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10" w:h="219" w:x="1944" w:y="180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13 Tynki wewn trzne zwyk¡e kat. III wyk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80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80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26,09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81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7" w:h="219" w:x="3864" w:y="183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wane r cznie na pod¡o u z ceg¡y i pu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55" w:h="219" w:x="3864" w:y="18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taków na    cianach w pomieszcz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02" w:h="219" w:x="3864" w:y="187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ach o powierzchni pod¡ogi ponad 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44" w:h="219" w:x="3864" w:y="190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19" w:x="7882" w:y="201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- 13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6" w:h="127" w:x="1867" w:y="210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No r m a    3. 16</w:t>
      </w:r>
    </w:p>
    <w:p>
      <w:pPr>
        <w:sectPr>
          <w:type w:val="nextPage"/>
          <w:pgSz w:w="15225" w:h="259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53" w:h="219" w:x="1892" w:y="6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ABELA ELEMENTIW ROZLICZENIOWYCH.KS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30" w:h="219" w:x="1970" w:y="17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Lp. Podstawa Opis jm Nak¡ady Cena jedn. Koszt jedn Ilo º Warto º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04" w:h="219" w:x="1944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14 Dodatkowe nak¡ady na pogrubienie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26,09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20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3" w:h="219" w:x="3864" w:y="2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 mm tynków wewn trznych cement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15" w:h="219" w:x="3864" w:y="2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o-wapiennych na na    cianach i s¡u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97" w:h="219" w:x="3864" w:y="26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ach prostok tnych ( ponad 5 m2 w 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50" w:h="219" w:x="3864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ejscu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10" w:h="219" w:x="1944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15 Tynki wewn trzne zwyk¡e kat. III wyk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07" w:h="219" w:x="12387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0,07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31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7" w:h="219" w:x="3864" w:y="3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wane r cznie na pod¡o u z ceg¡y i pu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54" w:h="219" w:x="3864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taków na stropach w pomieszczenia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36" w:h="219" w:x="3864" w:y="3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 powierzchni pod¡ogi ponad 5 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04" w:h="219" w:x="1944" w:y="4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16 Dodatkowe nak¡ady na pogrubienie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4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07" w:h="219" w:x="12387" w:y="4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0,07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41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3" w:h="219" w:x="3864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 mm tynków wewn trznych cement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18" w:h="219" w:x="3864" w:y="4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o-wapiennych na na stropach, bel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27" w:h="219" w:x="3864" w:y="47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ach, podci gach, biegach i spoczni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416" w:h="219" w:x="3864" w:y="4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ach ( ponad 5 m2 w 1 miejscu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31" w:h="219" w:x="1944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17 Wykonanie tynków zwyk¡ych wewn tr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07" w:h="219" w:x="7678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363,94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4" w:h="219" w:x="3864" w:y="5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kat. III z zaprawy cementowo-w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73" w:h="219" w:x="3864" w:y="5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iennej na o cie ach szeroko ci do 1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3" w:h="219" w:x="3864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70" w:h="219" w:x="1944" w:y="6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18 Ok¡adziny gipsowo-kartonowe, pojedy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6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6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17,64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61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68" w:h="219" w:x="3864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ze, na stropach, na rusztach meta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02" w:h="219" w:x="3864" w:y="6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ch podwójnych podwieszo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85" w:h="219" w:x="1944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19 Ok¡adziny z p¡yt gipsowo-kartonowych (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91,02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68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20" w:h="219" w:x="3864" w:y="7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uche tynki gipsowe) - dodatek za dru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04" w:h="219" w:x="3864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    warstw    na rusztach na stropa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48" w:h="219" w:x="1944" w:y="7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20 Wewn trzne g¡adzie gipsowe,jednowar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7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7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30,60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75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29" w:h="219" w:x="3864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twowe na    ciana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10" w:h="219" w:x="1944" w:y="7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21 Tynki wewn trzne zwyk¡e kat. III wyk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7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4" w:h="219" w:x="12208" w:y="7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 004,57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80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7" w:h="219" w:x="3864" w:y="81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wane r cznie na pod¡o u z ceg¡y i pu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55" w:h="219" w:x="3864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taków na    cianach w pomieszcz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02" w:h="219" w:x="3864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ach o powierzchni pod¡ogi ponad 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44" w:h="219" w:x="3864" w:y="8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04" w:h="219" w:x="1944" w:y="9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22 Dodatkowe nak¡ady na pogrubienie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9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4" w:h="219" w:x="12208" w:y="9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 004,57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9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3" w:h="219" w:x="3864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 mm tynków wewn trznych cement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15" w:h="219" w:x="3864" w:y="95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o-wapiennych na na    cianach i s¡u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97" w:h="219" w:x="3864" w:y="97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ach prostok tnych ( ponad 5 m2 w 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50" w:h="219" w:x="3864" w:y="10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ejscu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31" w:h="219" w:x="1944" w:y="10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23 Wykonanie tynków zwyk¡ych wewn tr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07" w:h="219" w:x="7678" w:y="10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346,34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4" w:h="219" w:x="3864" w:y="104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kat. III z zaprawy cementowo-w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73" w:h="219" w:x="3864" w:y="10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iennej na o cie ach szeroko ci do 1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3" w:h="219" w:x="3864" w:y="10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70" w:h="219" w:x="1944" w:y="111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24 Ok¡adziny gipsowo-kartonowe, pojedy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11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11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38,17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1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68" w:h="219" w:x="3864" w:y="11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ze, na stropach, na rusztach meta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02" w:h="219" w:x="3864" w:y="116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ch podwójnych podwieszo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85" w:h="219" w:x="1944" w:y="11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25 Ok¡adziny z p¡yt gipsowo-kartonowych (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1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1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89,48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1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20" w:h="219" w:x="3864" w:y="12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uche tynki gipsowe) - dodatek za dru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04" w:h="219" w:x="3864" w:y="123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    warstw    na rusztach na stropa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48" w:h="219" w:x="1944" w:y="12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26 Wewn trzne g¡adzie gipsowe,jednowar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2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07" w:h="219" w:x="12387" w:y="12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4,51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2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29" w:h="219" w:x="3864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twowe na    ciana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10" w:h="219" w:x="1944" w:y="130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27 Tynki wewn trzne zwyk¡e kat. III wyk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30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4" w:h="219" w:x="12208" w:y="130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 004,57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3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7" w:h="219" w:x="3864" w:y="1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wane r cznie na pod¡o u z ceg¡y i pu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55" w:h="219" w:x="3864" w:y="13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taków na    cianach w pomieszcz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02" w:h="219" w:x="3864" w:y="136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ach o powierzchni pod¡ogi ponad 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44" w:h="219" w:x="3864" w:y="139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04" w:h="219" w:x="1944" w:y="141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28 Dodatkowe nak¡ady na pogrubienie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41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4" w:h="219" w:x="12208" w:y="141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 004,57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4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3" w:h="219" w:x="3864" w:y="143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 mm tynków wewn trznych cement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15" w:h="219" w:x="3864" w:y="146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o-wapiennych na na    cianach i s¡u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97" w:h="219" w:x="3864" w:y="148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ach prostok tnych ( ponad 5 m2 w 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50" w:h="219" w:x="3864" w:y="150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ejscu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31" w:h="219" w:x="1944" w:y="153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29 Wykonanie tynków zwyk¡ych wewn tr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07" w:h="219" w:x="7678" w:y="153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325,74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4" w:h="219" w:x="3864" w:y="155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kat. III z zaprawy cementowo-w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73" w:h="219" w:x="3864" w:y="157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iennej na o cie ach szeroko ci do 1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3" w:h="219" w:x="3864" w:y="159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70" w:h="219" w:x="1944" w:y="162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30 Ok¡adziny gipsowo-kartonowe, pojedy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62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62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37,29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63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68" w:h="219" w:x="3864" w:y="164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ze, na stropach, na rusztach meta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02" w:h="219" w:x="3864" w:y="166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ch podwójnych podwieszo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85" w:h="219" w:x="1944" w:y="16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31 Ok¡adziny z p¡yt gipsowo-kartonowych (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6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6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88,64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7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20" w:h="219" w:x="3864" w:y="171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uche tynki gipsowe) - dodatek za dru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04" w:h="219" w:x="3864" w:y="173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    warstw    na rusztach na stropa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48" w:h="219" w:x="1944" w:y="176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32 Wewn trzne g¡adzie gipsowe,jednowar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76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07" w:h="219" w:x="12387" w:y="176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4,51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7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29" w:h="219" w:x="3864" w:y="178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twowe na    ciana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10" w:h="219" w:x="1944" w:y="180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33 Tynki wewn trzne zwyk¡e kat. III wyk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80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80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83,57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81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7" w:h="219" w:x="3864" w:y="183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wane r cznie na pod¡o u z ceg¡y i pu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55" w:h="219" w:x="3864" w:y="185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taków na    cianach w pomieszcz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02" w:h="219" w:x="3864" w:y="187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ach o powierzchni pod¡ogi ponad 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44" w:h="219" w:x="3864" w:y="189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19" w:x="7882" w:y="201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- 14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6" w:h="127" w:x="1867" w:y="210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No r m a    3. 16</w:t>
      </w:r>
    </w:p>
    <w:p>
      <w:pPr>
        <w:sectPr>
          <w:type w:val="nextPage"/>
          <w:pgSz w:w="15225" w:h="259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53" w:h="219" w:x="1892" w:y="6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ABELA ELEMENTIW ROZLICZENIOWYCH.KS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30" w:h="219" w:x="1970" w:y="17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Lp. Podstawa Opis jm Nak¡ady Cena jedn. Koszt jedn Ilo º Warto º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04" w:h="219" w:x="1944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34 Dodatkowe nak¡ady na pogrubienie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83,57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20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3" w:h="219" w:x="3864" w:y="2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 mm tynków wewn trznych cement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15" w:h="219" w:x="3864" w:y="2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o-wapiennych na na    cianach i s¡u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97" w:h="219" w:x="3864" w:y="26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ach prostok tnych ( ponad 5 m2 w 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50" w:h="219" w:x="3864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ejscu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70" w:h="219" w:x="1944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35 Ok¡adziny gipsowo-kartonowe, pojedy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04,09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31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68" w:h="219" w:x="3864" w:y="3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ze, na stropach, na rusztach meta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42" w:h="219" w:x="3864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ch podwójnych podwies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07" w:h="219" w:x="3864" w:y="3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dwyzszonej klasie ogniowej El 60/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5" w:h="219" w:x="3864" w:y="4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85" w:h="219" w:x="1944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36 Ok¡adziny z p¡yt gipsowo-kartonowych (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04,09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43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20" w:h="219" w:x="3864" w:y="4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uche tynki gipsowe) - dodatek za dru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04" w:h="219" w:x="3864" w:y="47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    warstw    na rusztach na stropa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70" w:h="219" w:x="1944" w:y="4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37 Ok¡adziny gipsowo-kartonowe, pojedy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4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4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29,98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50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68" w:h="219" w:x="3864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ze, na stropach, na rusztach meta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42" w:h="219" w:x="3864" w:y="5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ch podwójnych podwies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07" w:h="219" w:x="3864" w:y="5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dwyzszonej klasie ogniowej El 60/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5" w:h="219" w:x="3864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85" w:h="219" w:x="1944" w:y="6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38 Ok¡adziny z p¡yt gipsowo-kartonowych (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6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6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29,98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61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20" w:h="219" w:x="3864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uche tynki gipsowe) - dodatek za dru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04" w:h="219" w:x="3864" w:y="6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    warstw    na rusztach na stropa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70" w:h="219" w:x="1944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39 Ok¡adziny gipsowo-kartonowe, pojedy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78,34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68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68" w:h="219" w:x="3864" w:y="7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ze, na stropach, na rusztach meta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42" w:h="219" w:x="3864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ch podwójnych podwies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07" w:h="219" w:x="3864" w:y="7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dwyzszonej klasie ogniowej El 60/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5" w:h="219" w:x="3864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85" w:h="219" w:x="1944" w:y="7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40 Ok¡adziny z p¡yt gipsowo-kartonowych (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7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7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78,34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80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20" w:h="219" w:x="3864" w:y="81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uche tynki gipsowe) - dodatek za dru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04" w:h="219" w:x="3864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    warstw    na rusztach na stropa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1" w:h="219" w:x="1944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41 Izolacje cieplne i przeciwd wi kowe 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12,42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87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14" w:h="219" w:x="3864" w:y="8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e¡ny mineralnej poziome z p¡yt uk¡ad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2" w:h="219" w:x="3864" w:y="9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na sucho - jedna warst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1" w:h="219" w:x="1944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42 Izolacje cieplne i przeciwd wi kowe 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12,42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94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14" w:h="219" w:x="3864" w:y="95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e¡ny mineralnej poziome z p¡yt uk¡ad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16" w:h="219" w:x="3864" w:y="97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na sucho - ka da nast pna warst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3" w:h="219" w:x="3864" w:y="10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54" w:h="219" w:x="1944" w:y="10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43 U¡o enie na ruszcie ekranu zabezpi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0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0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12,42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0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94" w:h="219" w:x="3864" w:y="104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zaj cego z foli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70" w:h="219" w:x="1944" w:y="10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44 Ok¡adziny gipsowo-kartonowe, pojedy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0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0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38,73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0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68" w:h="219" w:x="3864" w:y="10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ze, na stropach, na rusztach meta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70" w:h="219" w:x="3864" w:y="111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ch podwójnych podwieszonych - p¡y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408" w:h="219" w:x="3864" w:y="11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y o klasie ogniowej    El 60/1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85" w:h="219" w:x="1944" w:y="116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45 Ok¡adziny z p¡yt gipsowo-kartonowych (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16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16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38,73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17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20" w:h="219" w:x="3864" w:y="11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uche tynki gipsowe) - dodatek za dru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13" w:h="219" w:x="3864" w:y="12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    warstw    na rusztach na stropach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61" w:h="219" w:x="3864" w:y="123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¡yty gipsowo-kartonowe GKF El 60/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5" w:h="219" w:x="3864" w:y="12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1" w:h="219" w:x="1944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46 Izolacje cieplne i przeciwd wi kowe 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38,73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28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14" w:h="219" w:x="3864" w:y="130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e¡ny mineralnej poziome z p¡yt uk¡ad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2" w:h="219" w:x="3864" w:y="1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na sucho - jedna warst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1" w:h="219" w:x="1944" w:y="13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47 Izolacje cieplne i przeciwd wi kowe 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3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3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38,73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3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14" w:h="219" w:x="3864" w:y="136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e¡ny mineralnej poziome z p¡yt uk¡ad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16" w:h="219" w:x="3864" w:y="139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na sucho - ka da nast pna warst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3" w:h="219" w:x="3864" w:y="141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54" w:h="219" w:x="1944" w:y="143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48 U¡o enie na ruszcie ekranu zabezpi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43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43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38,73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4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94" w:h="219" w:x="3864" w:y="146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zaj cego z foli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66" w:h="219" w:x="1944" w:y="148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49 Obudowa elementów konstrukcji p¡yt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48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48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2,56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4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8" w:h="219" w:x="3864" w:y="150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 gipsowo - kartonowymi na ruszta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79" w:h="219" w:x="3864" w:y="153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etalowych pojedynczych s¡upów, dwu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89" w:h="219" w:x="3864" w:y="155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arstwowa 100 - 02    cianki o pow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92" w:h="219" w:x="3864" w:y="157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niejszej ni    5 m2. - p¡yty gipsowo-kar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762" w:h="219" w:x="3864" w:y="159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onowe GKF El 60/1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48" w:h="219" w:x="1944" w:y="162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50 Wewn trzne g¡adzie gipsowe,jednowar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62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07" w:h="219" w:x="12387" w:y="162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7,75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63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29" w:h="219" w:x="3864" w:y="164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twowe na    ciana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73" w:h="219" w:x="1944" w:y="166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51 Tynki wewn trzne zwyk¡e kat. I wykony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66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66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6,41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67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62" w:h="219" w:x="3864" w:y="16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ane r cznie na pod¡o u z ceg¡y i pus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1" w:h="219" w:x="3864" w:y="171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aków na stropach o powierzchni pod¡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11" w:h="219" w:x="3864" w:y="173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i do 5 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54" w:h="219" w:x="1944" w:y="176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52 Ocieplenie w systemie BAUMIT MIN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76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76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6,41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7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73" w:h="219" w:x="3864" w:y="178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AL M (wyprawa tynkarska mineralna);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68" w:h="219" w:x="3864" w:y="180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¡yty z we¡ny mineralnej gr. 15 cm n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6" w:h="219" w:x="3967" w:y="183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iana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538" w:h="219" w:x="1944" w:y="185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53 Mocowanie p¡yt styropianowych lub we¡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85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85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78,46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86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71" w:h="219" w:x="3864" w:y="187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 mineralnej ¡ cznikami (ko¡kami) w i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69" w:h="219" w:x="3967" w:y="189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i 6 szt/m2 do pod¡o a z ceg¡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19" w:x="7882" w:y="201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- 15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6" w:h="127" w:x="1867" w:y="210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No r m a    3. 16</w:t>
      </w:r>
    </w:p>
    <w:p>
      <w:pPr>
        <w:sectPr>
          <w:type w:val="nextPage"/>
          <w:pgSz w:w="15225" w:h="259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53" w:h="219" w:x="1892" w:y="6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ABELA ELEMENTIW ROZLICZENIOWYCH.KS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30" w:h="219" w:x="1970" w:y="17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Lp. Podstawa Opis jm Nak¡ady Cena jedn. Koszt jedn Ilo º Warto º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66" w:h="219" w:x="1944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54 Obudowa elementów konstrukcji p¡yt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,9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20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8" w:h="219" w:x="3864" w:y="2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 gipsowo - kartonowymi na ruszta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54" w:h="219" w:x="3864" w:y="2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etalowych pojedynczych belek i po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1" w:h="219" w:x="3864" w:y="26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i gów, dwuwarstwowa 100 - 02    cia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188" w:h="219" w:x="3864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i o pow.mniejszej ni    5 m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10" w:h="219" w:x="1944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55 Tynki wewn trzne zwyk¡e kat. III wyk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,41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31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12" w:h="219" w:x="3864" w:y="3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wane r cznie na pod¡o u z betonó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69" w:h="219" w:x="3967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irowych, zagruntowanych siatek, p¡y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25" w:h="219" w:x="3864" w:y="3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iórowo-cementowych na stropa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24" w:h="219" w:x="3864" w:y="4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pod¡ogi do 5 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10" w:h="219" w:x="1944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56 Tynki wewn trzne zwyk¡e kat. III wyk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51,03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43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12" w:h="219" w:x="3864" w:y="4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wane r cznie na pod¡o u z betonó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69" w:h="219" w:x="3967" w:y="47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irowych, zagruntowanych siatek, p¡y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70" w:h="219" w:x="3864" w:y="4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iórowo-cementowych na    ciana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24" w:h="219" w:x="3864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pod¡ogi do 5 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10" w:h="219" w:x="1944" w:y="5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57 Tynki wewn trzne zwyk¡e kat. III wyk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5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5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75,52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54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12" w:h="219" w:x="3864" w:y="5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wane r cznie na pod¡o u z betonó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69" w:h="219" w:x="3967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irowych, zagruntowanych siatek, p¡y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70" w:h="219" w:x="3864" w:y="6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iórowo-cementowych na    ciana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24" w:h="219" w:x="3864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pod¡ogi do 5 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48" w:h="219" w:x="1944" w:y="6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58 Wewn trzne g¡adzie gipsowe,jednowar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6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6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75,52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66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24" w:h="219" w:x="3864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twowe na    cianach z elementów pref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86" w:h="219" w:x="3864" w:y="7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brykowanych i betonowych wylewa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010" w:h="219" w:x="3864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- bud.o wysoko ci 20.41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48" w:h="219" w:x="1944" w:y="7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59 Wewn trzne g¡adzie gipsowe,jednowar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7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7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,41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75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7" w:h="219" w:x="3864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twowe na sufitach z elementów pref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86" w:h="219" w:x="3864" w:y="7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brykowanych i betonowych wylewa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010" w:h="219" w:x="3864" w:y="81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- bud.o wysoko ci 20.41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48" w:h="219" w:x="1944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.60 Wewn trzne g¡adzie gipsowe,jednowar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51,03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84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24" w:h="219" w:x="3864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twowe na    cianach z elementów pref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86" w:h="219" w:x="3864" w:y="8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brykowanych i betonowych wylewa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010" w:h="219" w:x="3864" w:y="9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- bud.o wysoko ci 20.41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69" w:h="219" w:x="1919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azem dzia¡ TYNKI, ZABUDOW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2" w:h="219" w:x="13949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0,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28" w:h="219" w:x="2226" w:y="95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 STOLARKA DRZWIO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61" w:h="219" w:x="2072" w:y="98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1 O cie nice drzwiowe drewnia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07" w:h="219" w:x="7678" w:y="98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102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5" w:h="219" w:x="3864" w:y="100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00x21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61" w:h="219" w:x="2072" w:y="102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2 O cie nice drzwiowe drewnia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102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20,8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49" w:h="219" w:x="3864" w:y="104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00x21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42" w:h="219" w:x="2072" w:y="107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3 Skrzyd¡a drzwiowe 900x2100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07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8,3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0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03" w:h="219" w:x="2072" w:y="109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4 Skrzyd¡a drzwiowe 900x2100 ¡azienk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09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09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,4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1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3" w:h="219" w:x="3864" w:y="111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76" w:h="219" w:x="2072" w:y="114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5 Skrzyd¡a drzwiowe 1000x2100 mm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14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,4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1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97" w:h="219" w:x="2072" w:y="116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6 Drzwi przeciwpo arowe EI 30, 90x210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13" w:h="219" w:x="12489" w:y="116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,34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17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91" w:h="219" w:x="2072" w:y="118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7 Drzwi przeciwpo arowe EI 30, 100x210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18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,3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1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28" w:h="219" w:x="2072" w:y="121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8 Drzwi DW-A1 - wg rysunku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21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,92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2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65" w:h="219" w:x="2072" w:y="123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9 Drzwi DW-A2, wg rysunku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23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,37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2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49" w:h="219" w:x="1944" w:y="125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10 Drzwi DW-B1, wg rysunku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25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,28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2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42" w:h="219" w:x="1944" w:y="127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11 Drzwi DW-B2, wg rysunku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27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,82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28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84" w:h="219" w:x="1944" w:y="130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12 Monta    o cie nic drewnianych do drzw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30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30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9,4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3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9" w:h="219" w:x="3864" w:y="132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z 90-9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55" w:h="219" w:x="1944" w:y="134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13 O cie nice drzwiowe drewnia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00" w:h="219" w:x="7678" w:y="134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112,2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95" w:h="219" w:x="3864" w:y="137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00x210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55" w:h="219" w:x="1944" w:y="139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14 O cie nice drzwiowe drewnia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9" w:h="219" w:x="7678" w:y="139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9,6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5" w:h="219" w:x="3864" w:y="141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00x21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76" w:h="219" w:x="1944" w:y="144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15 Skrzyd¡a drzwiowe 900x2100 mm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44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4,57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4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97" w:h="219" w:x="1944" w:y="146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16 Skrzyd¡a drzwiowe 900x2100 ¡azienk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46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46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5,1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4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3" w:h="219" w:x="3864" w:y="148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76" w:h="219" w:x="1944" w:y="151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17 Skrzyd¡a drzwiowe 600x2100 mm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51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,5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51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23" w:h="219" w:x="1944" w:y="153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18 Skrzyd¡a drzwiowe p¡ytowe wewn trz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53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53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,89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5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81" w:h="219" w:x="3864" w:y="155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klone - Drzwi - witryna 90x21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77" w:h="219" w:x="1944" w:y="157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19 Skrzyd¡a drzwiowe wewn trzne z n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57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57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,14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5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26" w:h="219" w:x="3967" w:y="160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ietlem o powierzchni do 1.6 m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7" w:h="219" w:x="3864" w:y="162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szklone szyb    o powierzchni ponad 0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43" w:h="219" w:x="3864" w:y="16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 m2 - Drzwi 180x230 z na wietlem, wg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08" w:h="219" w:x="3864" w:y="167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ysunk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91" w:h="219" w:x="1944" w:y="169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20 Drzwi przeciwpo arowe EI 30, 90x210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69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,56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7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585" w:h="219" w:x="1944" w:y="171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21 Drzwi przeciwpo arowe EI 30, 100x210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71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,3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7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55" w:h="219" w:x="1944" w:y="17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22 O cie nice drzwiowe drewnia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17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71,4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95" w:h="219" w:x="3864" w:y="176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00x210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55" w:h="219" w:x="1944" w:y="178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23 O cie nice drzwiowe drewnia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9" w:h="219" w:x="7678" w:y="178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9,6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95" w:h="219" w:x="3864" w:y="180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00x210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76" w:h="219" w:x="1944" w:y="183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24 Skrzyd¡a drzwiowe 900x2100 mm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83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8,9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8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532" w:h="219" w:x="1944" w:y="18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25 skrzyd¡a drzwiowe 900x2100 mm    ¡azi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8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8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,56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86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5" w:h="219" w:x="3864" w:y="187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kow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76" w:h="219" w:x="1944" w:y="190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26 Skrzyd¡a drzwiowe 600x2100 mm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90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,5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9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91" w:h="219" w:x="1944" w:y="192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27 Drzwi przeciwpo arowe EI 30, 90x210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92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,67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93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585" w:h="219" w:x="1944" w:y="1947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28 Drzwi przeciwpo arowe EI 30, 100x210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947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,5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9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19" w:x="7882" w:y="201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- 16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6" w:h="127" w:x="1867" w:y="210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No r m a    3. 16</w:t>
      </w:r>
    </w:p>
    <w:p>
      <w:pPr>
        <w:sectPr>
          <w:type w:val="nextPage"/>
          <w:pgSz w:w="15225" w:h="259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53" w:h="219" w:x="1892" w:y="6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ABELA ELEMENTIW ROZLICZENIOWYCH.KS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30" w:h="219" w:x="1970" w:y="17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Lp. Podstawa Opis jm Nak¡ady Cena jedn. Koszt jedn Ilo º Warto º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08" w:h="219" w:x="1944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29 O cie nice drewniane szeroko ci 9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71,4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" w:h="219" w:x="3864" w:y="2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08" w:h="219" w:x="1944" w:y="2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30 O cie nice drewniane szeroko ci 6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9" w:h="219" w:x="7678" w:y="2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4,8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" w:h="219" w:x="3864" w:y="26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76" w:h="219" w:x="1944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31 Skrzyd¡a drzwiowe 900x2100 mm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8,9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29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55" w:h="219" w:x="1944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32 Skrzyd¡a drzwiowe 900x2100 mm ¡azi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,56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31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5" w:h="219" w:x="3864" w:y="3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kow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76" w:h="219" w:x="1944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33 Skrzyd¡a drzwiowe 600x2100 mm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,26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36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91" w:h="219" w:x="1944" w:y="3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34 Drzwi przeciwpo arowe EI 30, 90x210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3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,67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38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585" w:h="219" w:x="1944" w:y="4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35 Drzwi przeciwpo arowe EI 30, 100x210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4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,5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41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31" w:h="219" w:x="1944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36 Wykonanie tynków zwyk¡ych wewn tr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9" w:h="219" w:x="7678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0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4" w:h="219" w:x="3864" w:y="4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kat. III z zaprawy cementowo-w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73" w:h="219" w:x="3864" w:y="47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iennej na o cie ach szeroko ci do 1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3" w:h="219" w:x="3864" w:y="4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54" w:h="219" w:x="1944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37 O cie nice drewniane o szeroko ci 9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20,4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3" w:h="219" w:x="3864" w:y="5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54" w:h="219" w:x="1944" w:y="5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38 O cie nice drewniane o szeroko ci 6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9" w:h="219" w:x="7678" w:y="5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4,8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3" w:h="219" w:x="3864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76" w:h="219" w:x="1944" w:y="6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39 Skrzyd¡a drzwiowe 900x2100 mm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6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,89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61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55" w:h="219" w:x="1944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40 Skrzyd¡a drzwiowe 900x2100 mm ¡azi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,67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64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5" w:h="219" w:x="3864" w:y="6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kow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76" w:h="219" w:x="1944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41 Skrzyd¡a drzwiowe 600x2100 mm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,26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68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91" w:h="219" w:x="1944" w:y="7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42 Drzwi przeciwpo arowe EI 30, 90x210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7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,67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71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585" w:h="219" w:x="1944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.43 Drzwi przeciwpo arowe EI 30, 100x210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,3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73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78" w:h="219" w:x="1919" w:y="7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azem dzia¡ STOLARKA DRZWIO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2" w:h="219" w:x="13949" w:y="7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0,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72" w:h="219" w:x="2226" w:y="77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 STOLARKA i    LUSARKA OKIENN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46" w:h="219" w:x="2072" w:y="79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1 Monta    okien drewnianych zespo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79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79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0,54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80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2" w:h="219" w:x="3864" w:y="81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, zespolonych wzmocnionych i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84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ramowe fabrycznie wyko c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80" w:h="219" w:x="3864" w:y="86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do 1,0 m2 - Okno O11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01" w:h="219" w:x="3864" w:y="88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40x85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46" w:h="219" w:x="2072" w:y="91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2 Monta    okien drewnianych zespo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91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91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,21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9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2" w:h="219" w:x="3864" w:y="93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, zespolonych wzmocnionych i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95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ramowe fabrycznie wyko c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416" w:h="219" w:x="3864" w:y="98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do 1,0 m2 - Okno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88" w:h="219" w:x="3864" w:y="100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00x55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46" w:h="219" w:x="2072" w:y="102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3 Monta    okien drewnianych zespo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02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02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,21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0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2" w:h="219" w:x="3864" w:y="104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, zespolonych wzmocnionych i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107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ramowe fabrycznie wyko c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55" w:h="219" w:x="3864" w:y="109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1,0-2,0 m2 - Okno O7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82" w:h="219" w:x="3864" w:y="111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20x161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46" w:h="219" w:x="2072" w:y="114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4 Monta    okien drewnianych zespo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14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14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,41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1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2" w:h="219" w:x="3864" w:y="116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, zespolonych wzmocnionych i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118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ramowe fabrycznie wyko c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55" w:h="219" w:x="3864" w:y="121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1,0-2,0 m2 - Okno O8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88" w:h="219" w:x="3864" w:y="123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00x85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46" w:h="219" w:x="2072" w:y="125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5 Monta    okien drewnianych zespo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25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25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0,7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2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2" w:h="219" w:x="3864" w:y="127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, zespolonych wzmocnionych i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130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ramowe fabrycznie wyko c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93" w:h="219" w:x="3864" w:y="132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do 1,0 m2 - Okno O9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01" w:h="219" w:x="3864" w:y="134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00x60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46" w:h="219" w:x="2072" w:y="137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6 Monta    okien drewnianych zespo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37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37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,81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3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2" w:h="219" w:x="3864" w:y="139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, zespolonych wzmocnionych i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141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ramowe fabrycznie wyko c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49" w:h="219" w:x="3864" w:y="144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1,0-2,0 m2 - Okno O20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82" w:h="219" w:x="3864" w:y="146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80x102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67" w:h="219" w:x="2072" w:y="148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7 Kraty do 1 m2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48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,75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4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67" w:h="219" w:x="2072" w:y="151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8 Kraty do 2 m2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51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2,91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51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46" w:h="219" w:x="2072" w:y="153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9 Monta    okien drewnianych zespo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53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53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8,72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5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2" w:h="219" w:x="3864" w:y="155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, zespolonych wzmocnionych i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157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ramowe fabrycznie wyko c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56" w:h="219" w:x="3864" w:y="160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ponad 2,0 m2 - Okno O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89" w:h="219" w:x="3864" w:y="162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480x248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40" w:h="219" w:x="1944" w:y="16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10 Monta    okien drewnianych zespo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6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6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,73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65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2" w:h="219" w:x="3864" w:y="167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, zespolonych wzmocnionych i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169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ramowe fabrycznie wyko c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03" w:h="219" w:x="3864" w:y="171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ponad 2,0 m2 - okna O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89" w:h="219" w:x="3864" w:y="17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460x233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33" w:h="219" w:x="1944" w:y="176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11 Monta    okien drewnianych zespo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76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76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,41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7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2" w:h="219" w:x="3864" w:y="178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, zespolonych wzmocnionych i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180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ramowe fabrycznie wyko c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28" w:h="219" w:x="3864" w:y="183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1,0-2,0 m2 - okno O6 E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26" w:h="219" w:x="3864" w:y="18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0 - 1120x108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40" w:h="219" w:x="1944" w:y="187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12 Monta    okien drewnianych zespo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87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87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5,00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8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2" w:h="219" w:x="3864" w:y="190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, zespolonych wzmocnionych i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192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ramowe fabrycznie wyko c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7" w:h="219" w:x="3864" w:y="1947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ponad 2,0 m2 - okno O1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89" w:h="219" w:x="3864" w:y="197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530x286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19" w:x="7882" w:y="201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- 17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6" w:h="127" w:x="1867" w:y="210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No r m a    3. 16</w:t>
      </w:r>
    </w:p>
    <w:p>
      <w:pPr>
        <w:sectPr>
          <w:type w:val="nextPage"/>
          <w:pgSz w:w="15225" w:h="259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53" w:h="219" w:x="1892" w:y="6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ABELA ELEMENTIW ROZLICZENIOWYCH.KS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30" w:h="219" w:x="1970" w:y="17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Lp. Podstawa Opis jm Nak¡ady Cena jedn. Koszt jedn Ilo º Warto º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40" w:h="219" w:x="1944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13 Monta    okien drewnianych zespo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,72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20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2" w:h="219" w:x="3864" w:y="2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, zespolonych wzmocnionych i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2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ramowe fabrycznie wyko c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16" w:h="219" w:x="3864" w:y="26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ponad 2,0 m2 - okno O21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82" w:h="219" w:x="3864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50x224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94" w:h="219" w:x="1944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14 Obsadzenie prefabrykowanych pod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74" w:h="219" w:x="7626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 30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37" w:h="219" w:x="3864" w:y="3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ienników, d¡ugo ci ponad 1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40" w:h="219" w:x="1944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15 Monta    okien drewnianych zespo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8,72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36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2" w:h="219" w:x="3864" w:y="3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, zespolonych wzmocnionych i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4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ramowe fabrycznie wyko c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13" w:h="219" w:x="3864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ponad 2,0 m2 - okno O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89" w:h="219" w:x="3864" w:y="4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480x248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40" w:h="219" w:x="1944" w:y="47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16 Monta    okien drewnianych zespo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47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47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,33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47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2" w:h="219" w:x="3864" w:y="4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, zespolonych wzmocnionych i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ramowe fabrycznie wyko c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13" w:h="219" w:x="3864" w:y="5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ponad 2,0 m2 - okno O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82" w:h="219" w:x="3864" w:y="5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20x238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40" w:h="219" w:x="1944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17 Monta    okien drewnianych zespo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,86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59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2" w:h="219" w:x="3864" w:y="6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, zespolonych wzmocnionych i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ramowe fabrycznie wyko c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7" w:h="219" w:x="3864" w:y="6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ponad 2,0 m2 - okno O1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82" w:h="219" w:x="3864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00x221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40" w:h="219" w:x="1944" w:y="7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18 Monta    okien drewnianych zespo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7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7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4,39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71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2" w:h="219" w:x="3864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, zespolonych wzmocnionych i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7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ramowe fabrycznie wyko c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7" w:h="219" w:x="3864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ponad 2,0 m2 - okno O1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89" w:h="219" w:x="3864" w:y="7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530x281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40" w:h="219" w:x="1944" w:y="81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19 Monta    okien drewnianych zespo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81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81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,88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82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2" w:h="219" w:x="3864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, zespolonych wzmocnionych i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ramowe fabrycznie wyko c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7" w:h="219" w:x="3864" w:y="8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ponad 2,0 m2 - okno O1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83" w:h="219" w:x="3864" w:y="9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000x245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40" w:h="219" w:x="1944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20 Monta    okien drewnianych zespo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,59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94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2" w:h="219" w:x="3864" w:y="95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, zespolonych wzmocnionych i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97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ramowe fabrycznie wyko c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7" w:h="219" w:x="3864" w:y="10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ponad 2,0 m2 - okno O2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82" w:h="219" w:x="3864" w:y="10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50x220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40" w:h="219" w:x="1944" w:y="104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21 Monta    okien drewnianych zespo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04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04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,06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05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2" w:h="219" w:x="3864" w:y="10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, zespolonych wzmocnionych i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10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ramowe fabrycznie wyko c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7" w:h="219" w:x="3864" w:y="111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ponad 2,0 m2 - okno O2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89" w:h="219" w:x="3864" w:y="11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350x227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94" w:h="219" w:x="1944" w:y="116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22 Obsadzenie prefabrykowanych pod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74" w:h="219" w:x="7626" w:y="116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 34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37" w:h="219" w:x="3864" w:y="11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ienników, d¡ugo ci ponad 1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40" w:h="219" w:x="1944" w:y="12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23 Monta    okien drewnianych zespo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2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2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8,72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2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2" w:h="219" w:x="3864" w:y="123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, zespolonych wzmocnionych i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12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ramowe fabrycznie wyko c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13" w:h="219" w:x="3864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ponad 2,0 m2 - okno O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89" w:h="219" w:x="3864" w:y="130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480x248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40" w:h="219" w:x="1944" w:y="1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24 Monta    okien drewnianych zespo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,33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3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2" w:h="219" w:x="3864" w:y="13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, zespolonych wzmocnionych i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136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ramowe fabrycznie wyko c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13" w:h="219" w:x="3864" w:y="139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ponad 2,0 m2 - okno O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82" w:h="219" w:x="3864" w:y="141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20x238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40" w:h="219" w:x="1944" w:y="143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25 Monta    okien drewnianych zespo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43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43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,86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4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2" w:h="219" w:x="3864" w:y="146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, zespolonych wzmocnionych i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148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ramowe fabrycznie wyko c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7" w:h="219" w:x="3864" w:y="150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ponad 2,0 m2 - okno O1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82" w:h="219" w:x="3864" w:y="153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00x221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40" w:h="219" w:x="1944" w:y="155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26 Monta    okien drewnianych zespo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55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55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5,25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5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2" w:h="219" w:x="3864" w:y="157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, zespolonych wzmocnionych i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159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ramowe fabrycznie wyko c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7" w:h="219" w:x="3864" w:y="162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ponad 2,0 m2 - okno O17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89" w:h="219" w:x="3864" w:y="164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530x288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40" w:h="219" w:x="1944" w:y="166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27 Monta    okien drewnianych zespo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66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66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,95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67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2" w:h="219" w:x="3864" w:y="16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, zespolonych wzmocnionych i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171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ramowe fabrycznie wyko c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98" w:h="219" w:x="3864" w:y="173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1,0-2,0 m2 - okno O1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95" w:h="219" w:x="3864" w:y="176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20x205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40" w:h="219" w:x="1944" w:y="178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28 Monta    okien drewnianych zespo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78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78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,59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7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2" w:h="219" w:x="3864" w:y="180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, zespolonych wzmocnionych i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183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ramowe fabrycznie wyko c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7" w:h="219" w:x="3864" w:y="185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ponad 2,0 m2 - okno O2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82" w:h="219" w:x="3864" w:y="187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50x220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19" w:x="7882" w:y="201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- 18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6" w:h="127" w:x="1867" w:y="210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No r m a    3. 16</w:t>
      </w:r>
    </w:p>
    <w:p>
      <w:pPr>
        <w:sectPr>
          <w:type w:val="nextPage"/>
          <w:pgSz w:w="15225" w:h="259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53" w:h="219" w:x="1892" w:y="6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ABELA ELEMENTIW ROZLICZENIOWYCH.KS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30" w:h="219" w:x="1970" w:y="17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Lp. Podstawa Opis jm Nak¡ady Cena jedn. Koszt jedn Ilo º Warto º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40" w:h="219" w:x="1944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29 Monta    okien drewnianych zespo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,06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20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2" w:h="219" w:x="3864" w:y="2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, zespolonych wzmocnionych i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2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ramowe fabrycznie wyko c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7" w:h="219" w:x="3864" w:y="26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ponad 2,0 m2 - okno O2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89" w:h="219" w:x="3864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350x227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94" w:h="219" w:x="1944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30 Obsadzenie prefabrykowanych pod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74" w:h="219" w:x="7626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 32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37" w:h="219" w:x="3864" w:y="3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ienników, d¡ugo ci ponad 1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94" w:h="219" w:x="1944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31 Obsadzenie prefabrykowanych pod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0" w:h="219" w:x="7626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 2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065" w:h="219" w:x="3864" w:y="3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ienników, d¡ugo ci do 1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40" w:h="219" w:x="1944" w:y="4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32 Monta    okien drewnianych zespo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4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4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,39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41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2" w:h="219" w:x="3864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, zespolonych wzmocnionych i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4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ramowe fabrycznie wyko c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04" w:h="219" w:x="3864" w:y="47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1,0-2,0 m2 - okno O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95" w:h="219" w:x="3864" w:y="4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20x166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40" w:h="219" w:x="1944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33 Monta    okien drewnianych zespo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,23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52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2" w:h="219" w:x="3864" w:y="5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, zespolonych wzmocnionych i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5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ramowe fabrycznie wyko c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13" w:h="219" w:x="3864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ponad 2,0 m2 - okno O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82" w:h="219" w:x="3864" w:y="6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90x220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40" w:h="219" w:x="1944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34 Monta    okien drewnianych zespo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,86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64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2" w:h="219" w:x="3864" w:y="6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, zespolonych wzmocnionych i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ramowe fabrycznie wyko c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7" w:h="219" w:x="3864" w:y="7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ponad 2,0 m2 - okno O1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82" w:h="219" w:x="3864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00x221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40" w:h="219" w:x="1944" w:y="7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35 Monta    okien drewnianych zespo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7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7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0,88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75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00" w:h="219" w:x="3864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, zespolonych wzmocnionych fabry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86" w:h="219" w:x="3864" w:y="7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znie wyko czonych o powierzchni d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38" w:h="219" w:x="3864" w:y="81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,0 m2 - okno O23 530x(1060+510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" w:h="219" w:x="3864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40" w:h="219" w:x="1944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36 Monta    okien drewnianych zespo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,12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87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2" w:h="219" w:x="3864" w:y="8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, zespolonych wzmocnionych i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9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ramowe fabrycznie wyko c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36" w:h="219" w:x="3864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do 1,0 m2 - okno O2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95" w:h="219" w:x="3864" w:y="95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30x106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40" w:h="219" w:x="1944" w:y="97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37 Monta    okien drewnianych zespol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97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97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0,65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9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2" w:h="219" w:x="3864" w:y="10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, zespolonych wzmocnionych i je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219" w:x="3864" w:y="10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oramowe fabrycznie wyko czonych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36" w:h="219" w:x="3864" w:y="104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wierzchni do 1,0 m2 - okno O2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95" w:h="219" w:x="3864" w:y="10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80x136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94" w:h="219" w:x="1944" w:y="10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38 Obsadzenie prefabrykowanych pod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0" w:h="219" w:x="7626" w:y="10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 4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37" w:h="219" w:x="3864" w:y="111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ienników, d¡ugo ci ponad 1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94" w:h="219" w:x="1944" w:y="11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39 Obsadzenie prefabrykowanych pod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0" w:h="219" w:x="7626" w:y="11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 6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065" w:h="219" w:x="3864" w:y="116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ienników, d¡ugo ci do 1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97" w:h="219" w:x="1944" w:y="11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40 Osadzenie okien w po¡aci dachowej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11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36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29" w:h="219" w:x="3864" w:y="12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konanie konstrukcji no nej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97" w:h="219" w:x="1944" w:y="123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.41 Osadzenie okien w po¡aci dachowej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74" w:h="219" w:x="7626" w:y="123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 12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42" w:h="219" w:x="3864" w:y="12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kna po¡aciowe 650x850 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21" w:h="219" w:x="1919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azem dzia¡ STOLARKA i    LUSARKA OKIENN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2" w:h="219" w:x="13949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0,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488" w:h="219" w:x="2226" w:y="130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 SCHODY, POR CZE, MASZ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63" w:h="219" w:x="2072" w:y="132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.1 Schody drewniane systemowe 3x17x3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4" w:h="219" w:x="7601" w:y="132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t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32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22" w:h="219" w:x="3864" w:y="134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 impegnacie klasy ogniowej El 60/1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2" w:h="219" w:x="7575" w:y="134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i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04" w:h="219" w:x="3864" w:y="137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&lt; mo na zastosowac zamiennik sch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76" w:h="219" w:x="3864" w:y="139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ów z ceg¡y ob¡ozonych p¡yt    OSB &gt;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63" w:h="219" w:x="2072" w:y="141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.2 Schody drewniane systemowe 7x16x3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4" w:h="219" w:x="7601" w:y="141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t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41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22" w:h="219" w:x="3864" w:y="144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 impegnacie klasy ogniowej El 60/1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2" w:h="219" w:x="7575" w:y="144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i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21" w:h="219" w:x="3864" w:y="146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&lt; mo na zastosowa zamiennik sch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52" w:h="219" w:x="3864" w:y="148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ów ceg¡y ob¡ozonych p¡t    OSB &gt;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" w:h="219" w:x="2072" w:y="151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.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537" w:h="219" w:x="3864" w:y="151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chody drewniane drabiniaste 12x20 kpl 1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50" w:h="219" w:x="2379" w:y="153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ena zak¡ad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3" w:h="219" w:x="2379" w:y="155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" w:h="219" w:x="2072" w:y="157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.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46" w:h="219" w:x="3864" w:y="157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enowacja balustrady drewnianej - klat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157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24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08" w:h="219" w:x="2379" w:y="160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cena indywi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53" w:h="219" w:x="3864" w:y="160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a 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4" w:h="219" w:x="2379" w:y="162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ualn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" w:h="219" w:x="2072" w:y="16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.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52" w:h="219" w:x="3864" w:y="16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enowacja balustrady stalowej - klatk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9" w:h="219" w:x="7678" w:y="16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6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08" w:h="219" w:x="2379" w:y="167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cena indywi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9" w:h="219" w:x="3864" w:y="167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B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4" w:h="219" w:x="2379" w:y="169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ualn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" w:h="219" w:x="2072" w:y="171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.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6" w:h="219" w:x="3864" w:y="171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enowacja por czy drewnianej - klatk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171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19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08" w:h="219" w:x="2379" w:y="17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cena indywi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9" w:h="219" w:x="3864" w:y="17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B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4" w:h="219" w:x="2379" w:y="176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ualn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12" w:h="219" w:x="2072" w:y="178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.7 Monta    p¡yt metalowych o powierzchn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27" w:h="219" w:x="7601" w:y="178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. 1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1" w:h="219" w:x="3864" w:y="180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.5 m2 z 2 izolatorami przepustowym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41" w:h="219" w:x="3864" w:y="183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 otworach    cian budynków na pod¡o 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91" w:h="219" w:x="3864" w:y="18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betonowy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43" w:h="219" w:x="2072" w:y="187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.8 Monta    konstrukcji wsporczych o masi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27" w:h="219" w:x="7601" w:y="187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. 4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0" w:h="219" w:x="3864" w:y="190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o 3 kg na elementach konstrukcyjny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183" w:h="219" w:x="3864" w:y="192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achu - 2 punkty mocowani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19" w:x="7882" w:y="201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- 19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6" w:h="127" w:x="1867" w:y="210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No r m a    3. 16</w:t>
      </w:r>
    </w:p>
    <w:p>
      <w:pPr>
        <w:sectPr>
          <w:type w:val="nextPage"/>
          <w:pgSz w:w="15225" w:h="259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53" w:h="219" w:x="1892" w:y="6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ABELA ELEMENTIW ROZLICZENIOWYCH.KS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30" w:h="219" w:x="1970" w:y="17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Lp. Podstawa Opis jm Nak¡ady Cena jedn. Koszt jedn Ilo º Warto º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91" w:h="219" w:x="2072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.9 Monta    i ustawienie metalowych masz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0" w:h="219" w:x="7523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as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42" w:h="219" w:x="3864" w:y="2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ów rurowych o wysoko ci 24 m z 3 ki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1" w:h="219" w:x="7703" w:y="2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13" w:h="219" w:x="3864" w:y="2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unkami odci gów o 4 segment. - 5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90" w:h="219" w:x="3864" w:y="26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staj cego poza po¡ac dacho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63" w:h="219" w:x="1944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.10 Zamocowanie odci gu na maszcie 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3" w:h="219" w:x="7626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d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74" w:h="219" w:x="3864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soko ci 30 m przy    rednicy liny 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5" w:h="219" w:x="7550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i g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" w:h="219" w:x="3864" w:y="3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22" w:h="219" w:x="1944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.11 Czyszczenie i jednokrotne malowani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0" w:h="219" w:x="7523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as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66" w:h="219" w:x="3864" w:y="3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asztów antenowych stoj cych rur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1" w:h="219" w:x="7703" w:y="3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80" w:h="219" w:x="3864" w:y="4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ch o wysoko ci 24 m - 5 m wystaj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854" w:h="219" w:x="3864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ego poza po¡ac dacho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7" w:h="219" w:x="1919" w:y="4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azem dzia¡ SCHODY, POR CZE, MASZ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2" w:h="219" w:x="13949" w:y="4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0,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151" w:h="219" w:x="2123" w:y="47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 ROBOTY MALARSKI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53" w:h="219" w:x="1944" w:y="49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.1 (z.VII) Gruntowanie pod¡o y preparat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49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49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8,15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50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68" w:h="219" w:x="3864" w:y="51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 "CERESIT CT 17" i "ATLAS UN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78" w:h="219" w:x="3864" w:y="54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RUNT" - powierzchnie pionowe i sufi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9" w:h="219" w:x="3864" w:y="56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29" w:h="219" w:x="1944" w:y="58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.2 Dwukrotne malowanie farbami emulsyj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58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58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8,15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59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26" w:h="219" w:x="3864" w:y="61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mi powierzchni wewn trznych - pod¡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20" w:h="219" w:x="3967" w:y="63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y gipsowych z gruntowanie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62" w:h="219" w:x="1944" w:y="657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.3 Malowanie tynków renowacyjnych dwu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657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4" w:h="219" w:x="12208" w:y="657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 367,30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66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866" w:h="219" w:x="3864" w:y="68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rotnie - aplikacja r czn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53" w:h="219" w:x="1944" w:y="70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.4 (z.VII) Gruntowanie pod¡o y preparat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70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4" w:h="219" w:x="12208" w:y="70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 484,41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71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68" w:h="219" w:x="3864" w:y="72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 "CERESIT CT 17" i "ATLAS UN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89" w:h="219" w:x="3864" w:y="74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RUNT" - powierzchnie pionow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29" w:h="219" w:x="1944" w:y="77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.5 Dwukrotne malowanie farbami emulsyj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77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77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48,25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77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26" w:h="219" w:x="3864" w:y="79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mi powierzchni wewn trznych - pod¡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20" w:h="219" w:x="3967" w:y="81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y gipsowych z gruntowanie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29" w:h="219" w:x="1944" w:y="84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.6 Dwukrotne malowanie farbami emulsyj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84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4" w:h="219" w:x="12208" w:y="84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 036,16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84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27" w:h="219" w:x="3864" w:y="86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mi powierzchni wewn trznych - ty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23" w:h="219" w:x="3864" w:y="88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ów g¡adkich bez gruntowani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62" w:h="219" w:x="1944" w:y="91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.7 Malowanie tynków renowacyjnych dwu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91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91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8,2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9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866" w:h="219" w:x="3864" w:y="93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rotnie - aplikacja r czn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53" w:h="219" w:x="1944" w:y="95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.8 (z.VII) Gruntowanie pod¡o y preparat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95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4" w:h="219" w:x="12208" w:y="95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 557,277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96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68" w:h="219" w:x="3864" w:y="98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 "CERESIT CT 17" i "ATLAS UN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89" w:h="219" w:x="3864" w:y="100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RUNT" - powierzchnie pionow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29" w:h="219" w:x="1944" w:y="102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.9 Dwukrotne malowanie farbami emulsyj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02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02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52,69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0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26" w:h="219" w:x="3864" w:y="104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mi powierzchni wewn trznych - pod¡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20" w:h="219" w:x="3967" w:y="107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y gipsowych z gruntowanie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" w:h="219" w:x="2072" w:y="109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54" w:h="219" w:x="3864" w:y="109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wukrotne malowanie farbami emulsyj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09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4" w:h="219" w:x="12208" w:y="109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 004,57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1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11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27" w:h="219" w:x="3864" w:y="111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mi powierzchni wewn trznych - ty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23" w:h="219" w:x="3864" w:y="114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ów g¡adkich bez gruntowani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" w:h="219" w:x="2072" w:y="116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8" w:h="219" w:x="3864" w:y="116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(z.VII) Gruntowanie pod¡o y preparat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16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4" w:h="219" w:x="12208" w:y="116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 556,397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17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84" w:h="219" w:x="2123" w:y="118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68" w:h="219" w:x="3864" w:y="118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 "CERESIT CT 17" i "ATLAS UN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89" w:h="219" w:x="3864" w:y="121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RUNT" - powierzchnie pionow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" w:h="219" w:x="2072" w:y="123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54" w:h="219" w:x="3864" w:y="123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wukrotne malowanie farbami emulsyj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23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23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51,81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2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25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26" w:h="219" w:x="3864" w:y="125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mi powierzchni wewn trznych - pod¡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20" w:h="219" w:x="3967" w:y="127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y gipsowych z gruntowanie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" w:h="219" w:x="2072" w:y="130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54" w:h="219" w:x="3864" w:y="130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wukrotne malowanie farbami emulsyj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30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4" w:h="219" w:x="12208" w:y="130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 004,57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3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32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27" w:h="219" w:x="3864" w:y="132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mi powierzchni wewn trznych - ty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23" w:h="219" w:x="3864" w:y="134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ów g¡adkich bez gruntowani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" w:h="219" w:x="2072" w:y="137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8" w:h="219" w:x="3864" w:y="137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(z.VII) Gruntowanie pod¡o y preparat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37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4" w:h="219" w:x="12208" w:y="137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 005,04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3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39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68" w:h="219" w:x="3864" w:y="139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 "CERESIT CT 17" i "ATLAS UN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89" w:h="219" w:x="3864" w:y="141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GRUNT" - powierzchnie pionow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" w:h="219" w:x="2072" w:y="144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54" w:h="219" w:x="3864" w:y="144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wukrotne malowanie farbami emulsyj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44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44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83,57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4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46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27" w:h="219" w:x="3864" w:y="146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mi powierzchni wewn trznych - tyn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23" w:h="219" w:x="3864" w:y="148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ów g¡adkich bez gruntowani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" w:h="219" w:x="2072" w:y="151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54" w:h="219" w:x="3864" w:y="151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wukrotne malowanie farbami emulsyj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51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4" w:h="219" w:x="12208" w:y="151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 321,46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51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53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26" w:h="219" w:x="3864" w:y="153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mi powierzchni wewn trznych - pod¡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20" w:h="219" w:x="3967" w:y="155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y gipsowych z gruntowanie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" w:h="219" w:x="2072" w:y="157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8" w:h="219" w:x="3864" w:y="157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(z.VII) Gruntowanie pod¡o y preparat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57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57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29,97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5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60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7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45" w:h="219" w:x="3864" w:y="160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 "CERESIT CT 17" i - powierzchni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50" w:h="219" w:x="3864" w:y="162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ionow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" w:h="219" w:x="2072" w:y="16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54" w:h="219" w:x="3864" w:y="16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wukrotne malowanie farbami emulsyj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6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64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29,97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65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67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26" w:h="219" w:x="3864" w:y="167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mi powierzchni wewn trznych - pod¡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20" w:h="219" w:x="3967" w:y="169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y gipsowych z gruntowanie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" w:h="219" w:x="2072" w:y="171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81" w:h="219" w:x="3864" w:y="171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usztowania na wysuwnicach drewni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71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71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7,08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7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7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04" w:h="219" w:x="3864" w:y="17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ych - mocowane do    cian szybu wind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1" w:h="219" w:x="3864" w:y="176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eg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7" w:h="219" w:x="1919" w:y="178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azem dzia¡ ROBOTY MALARSKI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2" w:h="219" w:x="13949" w:y="178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0,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27" w:h="219" w:x="2123" w:y="180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 ROBOTY    DEKARSKI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57" w:h="219" w:x="1944" w:y="183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.1 Rozbiórka pokrycia z dachówki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83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14,08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8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67" w:h="219" w:x="1944" w:y="18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.2 Rozebranie rynien z blachy nie nadaj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07" w:h="219" w:x="7678" w:y="18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109,8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56" w:h="219" w:x="3864" w:y="187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ej si    do u ytk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60" w:h="219" w:x="1944" w:y="190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.3 KNR 4-0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34" w:h="219" w:x="3864" w:y="190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ozebranie rur spustowych z blach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07" w:h="219" w:x="7678" w:y="190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161,5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29" w:h="219" w:x="2379" w:y="192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0535-0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85" w:h="219" w:x="3864" w:y="192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e nadaj cej si    do u ytk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19" w:x="7882" w:y="201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- 20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6" w:h="127" w:x="1867" w:y="210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No r m a    3. 16</w:t>
      </w:r>
    </w:p>
    <w:p>
      <w:pPr>
        <w:sectPr>
          <w:type w:val="nextPage"/>
          <w:pgSz w:w="15225" w:h="259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53" w:h="219" w:x="1892" w:y="6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ABELA ELEMENTIW ROZLICZENIOWYCH.KS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30" w:h="219" w:x="1970" w:y="17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Lp. Podstawa Opis jm Nak¡ady Cena jedn. Koszt jedn Ilo º Warto º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33" w:h="219" w:x="1944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.4 Rozebranie obróbek blacharskich mu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5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20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80" w:h="219" w:x="3864" w:y="2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ów ogniowych, okapów, ko¡nierzy, gzy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28" w:h="219" w:x="3864" w:y="2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sów itp. z blachy nie nadaj cej si    d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77" w:h="219" w:x="3864" w:y="26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u ytk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0" w:h="219" w:x="1944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.5 Rozebranie elementów wi b dach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14,08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29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13" w:h="219" w:x="3864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ch - o¡acenie dachu o odst pie ¡at p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86" w:h="219" w:x="3864" w:y="3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ad 24 c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0" w:h="219" w:x="1944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.6 Rozebranie elementów wi b dach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3" w:h="219" w:x="7678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25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69" w:h="219" w:x="3864" w:y="3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ch - ¡awy kominiarski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65" w:h="219" w:x="1944" w:y="4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.7 Rozebranie kominów wolnostoj cych 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4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5,42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41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66" w:h="219" w:x="1944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.8 Wywiezienie gruzu spryzmowanego s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7,98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43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61" w:h="219" w:x="3864" w:y="4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ochodami skrzyniowymi na odleg¡o º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9" w:h="219" w:x="3864" w:y="47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o 1 k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66" w:h="219" w:x="1944" w:y="4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.9 Wywiezienie gruzu spryzmowanego s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4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4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57,98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50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93" w:h="219" w:x="3864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ochodami skrzyniowymi - za ka d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62" w:h="219" w:x="3864" w:y="5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ast pny 1 k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27" w:h="219" w:x="3864" w:y="5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rotno º = 1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" w:h="219" w:x="2072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33" w:h="219" w:x="3864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czyszczenie elementów wi by dach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14,08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59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6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12" w:h="219" w:x="3864" w:y="6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ej przy u yciu szczotek stalowych,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39" w:h="219" w:x="3864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analogi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" w:h="219" w:x="2072" w:y="6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23" w:h="219" w:x="3864" w:y="6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dgrzybianie elementów wi by dach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6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6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14,08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66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84" w:h="219" w:x="2123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42" w:h="219" w:x="3864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ej preparatami solowymi metod    sm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08" w:h="219" w:x="3864" w:y="7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owani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" w:h="219" w:x="2072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92" w:h="219" w:x="3864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Impregnacja ogniochronna elementó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14,08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73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7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92" w:h="219" w:x="3864" w:y="7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i by dachowej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" w:h="219" w:x="2072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01" w:h="219" w:x="3864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aprawa elementów konstrukcji dach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07" w:h="219" w:x="7678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244,22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7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46" w:h="219" w:x="3864" w:y="7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ej - obmiar szczególowy nastapi w tr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91" w:h="219" w:x="3864" w:y="81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cie realizacji robó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" w:h="219" w:x="2072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0" w:h="219" w:x="3864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bróbki przy szeroko ci w rozwini ci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0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84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26" w:h="219" w:x="3864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nad 25 cm- z blachy z cynku - jw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" w:h="219" w:x="2072" w:y="8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7" w:h="219" w:x="3864" w:y="8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eskowanie po¡aci dachowych z tarcic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8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8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2,16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89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9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4" w:h="219" w:x="3864" w:y="9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asyconej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" w:h="219" w:x="2072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52" w:h="219" w:x="3864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krycie dachów pap    termozgrzewal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62,16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94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95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0" w:h="219" w:x="3864" w:y="95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    jednowarstwowe nachylenie po¡ac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70" w:h="219" w:x="3864" w:y="97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nad 61 do 85 %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" w:h="219" w:x="2072" w:y="10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25" w:h="219" w:x="3864" w:y="10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¡acenie po¡aci dachowych ¡atam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0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0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14,08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0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0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7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66" w:h="219" w:x="3864" w:y="10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8x50 mm,o rozstawie ponad 24 cm 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10" w:h="219" w:x="3864" w:y="104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arcicy nasyconej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" w:h="219" w:x="2072" w:y="10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0" w:h="219" w:x="3864" w:y="10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bróbki przy szeroko ci w rozwini ci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0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0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1,08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0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0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48" w:h="219" w:x="3864" w:y="10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nad 25 cm- z blachy z cynk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" w:h="219" w:x="2072" w:y="111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0" w:h="219" w:x="3864" w:y="111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bróbki przy szeroko ci w rozwini ci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11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11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43,9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1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1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48" w:h="219" w:x="3864" w:y="11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nad 25 cm- z blachy z cynk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" w:h="219" w:x="2072" w:y="116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12" w:h="219" w:x="3864" w:y="116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ynny dachowe pó¡okr g¡e o    r. 20 cm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07" w:h="219" w:x="7678" w:y="116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109,8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1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69" w:h="219" w:x="3864" w:y="11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 blachy z cynk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73" w:h="219" w:x="3864" w:y="12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rotno º = 1,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" w:h="219" w:x="2072" w:y="123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12" w:h="219" w:x="3864" w:y="123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biorniczki przy rynnach - z blachy z cy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14" w:h="219" w:x="7601" w:y="123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. 11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2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5" w:h="219" w:x="3864" w:y="12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k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" w:h="219" w:x="2072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04" w:h="219" w:x="3864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ury spustowe okr g¡e o    r. 20 cm- 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07" w:h="219" w:x="7678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161,5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30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39" w:h="219" w:x="3864" w:y="130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blachy z cynk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" w:h="219" w:x="2072" w:y="1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81" w:h="219" w:x="3864" w:y="1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krycie dachów nieodeskowanych d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14,08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3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3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85" w:h="219" w:x="3864" w:y="13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hówk    ceramiczn    zak¡adkow    powl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57" w:h="219" w:x="3864" w:y="136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ana o kolorze grafitowym z otworami z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00" w:h="219" w:x="3864" w:y="139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rzykr ceniem wkr tami Nachylenie p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9" w:h="219" w:x="3864" w:y="141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ad 85 %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" w:h="219" w:x="2072" w:y="143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44" w:h="219" w:x="3864" w:y="143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Akcesoria do pokryº dachowych - ta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07" w:h="219" w:x="7678" w:y="143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156,22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46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35" w:h="219" w:x="3864" w:y="146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y pod g sior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" w:h="219" w:x="2072" w:y="148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81" w:h="219" w:x="3864" w:y="148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Pokrycie dachów nieodeskowanych d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07" w:h="219" w:x="7678" w:y="148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156,22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50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07" w:h="219" w:x="3864" w:y="150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hówk    ceramiczn    z otworami z przy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99" w:h="219" w:x="3864" w:y="153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r ceniem wkr tami - monta    g sioró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77" w:h="219" w:x="3864" w:y="155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z przymocowaniem wkr tami do desk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02" w:h="219" w:x="3864" w:y="157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alenicowej Nachylenie ponad 85 %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" w:h="219" w:x="2072" w:y="159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5" w:h="219" w:x="3864" w:y="159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Akcesoria do pokryº dachowych - ¡aw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21" w:h="219" w:x="7601" w:y="159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. 29,48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62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3" w:h="219" w:x="3864" w:y="162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ominiarski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" w:h="219" w:x="2072" w:y="164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5" w:h="219" w:x="3864" w:y="164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Akcesoria do pokryº dachowych - stop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27" w:h="219" w:x="7601" w:y="164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. 9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66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7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59" w:h="219" w:x="3864" w:y="166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ie kominiarski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" w:h="219" w:x="2072" w:y="16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86" w:h="219" w:x="3864" w:y="16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sadzenie wy¡azów w po¡aci dachowej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9" w:h="219" w:x="7678" w:y="16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 9,6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71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37" w:h="219" w:x="3864" w:y="171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- wykonanie konstrukcji no nej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" w:h="219" w:x="2072" w:y="173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22" w:h="219" w:x="3864" w:y="173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Osadzenie okien w po¡aci dachowej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0" w:h="219" w:x="7626" w:y="173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szt 3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76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56" w:h="219" w:x="3864" w:y="176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¡az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" w:h="219" w:x="2072" w:y="178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41" w:h="219" w:x="3864" w:y="178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konanie konstrukcji no nej pod czap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2" w:h="219" w:x="7626" w:y="178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pl 1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80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17" w:h="219" w:x="3864" w:y="180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i kominowe, wg PT wentylacji, rycza¡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" w:h="219" w:x="2072" w:y="183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21" w:h="219" w:x="3864" w:y="183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onta    czapek kominowych - rycza¡t,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2" w:h="219" w:x="7626" w:y="183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pl 1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85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3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24" w:h="219" w:x="3864" w:y="185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g PT wentylacj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0" w:h="219" w:x="1919" w:y="187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azem dzia¡ ROBOTY    DEKARSKI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2" w:h="219" w:x="13949" w:y="187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0,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58" w:h="219" w:x="2123" w:y="190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 USUNI CIE I WYWIZ GRUZU I ZIEM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86" w:h="219" w:x="1944" w:y="192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.1 Wywóz ziemi samochodami samowy¡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92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92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19,02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93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97" w:h="219" w:x="3864" w:y="1947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owczymi na odleg¡o º do 1 k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19" w:x="7882" w:y="201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- 21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6" w:h="127" w:x="1867" w:y="210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No r m a    3. 16</w:t>
      </w:r>
    </w:p>
    <w:p>
      <w:pPr>
        <w:sectPr>
          <w:type w:val="nextPage"/>
          <w:pgSz w:w="15225" w:h="259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53" w:h="219" w:x="1892" w:y="6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ABELA ELEMENTIW ROZLICZENIOWYCH.KS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30" w:h="219" w:x="1970" w:y="17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Lp. Podstawa Opis jm Nak¡ady Cena jedn. Koszt jedn Ilo º Warto º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86" w:h="219" w:x="1944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.2 Wywóz ziemi samochodami samowy¡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819,02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20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25" w:h="219" w:x="3864" w:y="2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owczymi - za ka dy nast. 1 km - odleg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812" w:h="219" w:x="3864" w:y="2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¡o c docelowa do 15 k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27" w:h="219" w:x="3864" w:y="26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rotno º = 1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31" w:h="219" w:x="1944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.3 Wywiezienie samochodami skrzyniowy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13" w:h="219" w:x="12489" w:y="28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,88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29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92" w:h="219" w:x="3864" w:y="3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 gruzu z rozbieranych konstrukcji ceg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114" w:h="219" w:x="3864" w:y="33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lanych na odleg¡o º do 1 k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31" w:h="219" w:x="1944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.4 Wywiezienie samochodami skrzyniowy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13" w:h="219" w:x="12489" w:y="3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,88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36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45" w:h="219" w:x="3864" w:y="37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 gruzu z rozbieranych konstrukcji - z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20" w:h="219" w:x="3864" w:y="4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a dy nast pny 1 k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27" w:h="219" w:x="3864" w:y="4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rotno º = 1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31" w:h="219" w:x="1944" w:y="4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.5 Wywiezienie samochodami skrzyniowy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4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4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,32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45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27" w:h="219" w:x="3864" w:y="47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 gruzu z rozbieranych konstrukcji    wi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46" w:h="219" w:x="3864" w:y="4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obetonowych i    elbetowych na odleg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26" w:h="219" w:x="3864" w:y="5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¡o º do 1 k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31" w:h="219" w:x="1944" w:y="5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.6 Wywiezienie samochodami skrzyniowy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5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5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,32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54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45" w:h="219" w:x="3864" w:y="5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 gruzu z rozbieranych konstrukcji - z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20" w:h="219" w:x="3864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a dy nast pny 1 k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27" w:h="219" w:x="3864" w:y="6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rotno º = 1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73" w:h="219" w:x="1944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.7 Wywiezienie gruzu spryzmowanego s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6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87,33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64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61" w:h="219" w:x="3864" w:y="65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ochodami skrzyniowymi na odleg¡o º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9" w:h="219" w:x="3864" w:y="6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o 1 k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73" w:h="219" w:x="1944" w:y="7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.8 Wywiezienie gruzu spryzmowanego s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7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7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87,33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71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93" w:h="219" w:x="3864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ochodami skrzyniowymi - za ka d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62" w:h="219" w:x="3864" w:y="7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ast pny 1 k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27" w:h="219" w:x="3864" w:y="7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rotno º = 1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04" w:h="219" w:x="1944" w:y="7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.9 Usuni cie z parteru budynku gruzu i zi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7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7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66,52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80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02" w:h="219" w:x="3864" w:y="81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" w:h="219" w:x="2072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01" w:h="219" w:x="3864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wiezienie gruzu spryzmowanego s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8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66,52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84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61" w:h="219" w:x="3864" w:y="86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ochodami skrzyniowymi na odleg¡o º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9" w:h="219" w:x="3864" w:y="8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o 1 k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" w:h="219" w:x="2072" w:y="9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01" w:h="219" w:x="3864" w:y="9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wiezienie gruzu spryzmowanego s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9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90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66,52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9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84" w:h="219" w:x="2123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93" w:h="219" w:x="3864" w:y="9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ochodami skrzyniowymi - za ka d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62" w:h="219" w:x="3864" w:y="95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ast pny 1 k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27" w:h="219" w:x="3864" w:y="97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rotno º = 1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" w:h="219" w:x="2072" w:y="10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88" w:h="219" w:x="3864" w:y="10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Usuni cie z pi tra budynku gruzu i zi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0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0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31,43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00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0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02" w:h="219" w:x="3864" w:y="10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" w:h="219" w:x="2072" w:y="104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01" w:h="219" w:x="3864" w:y="104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wiezienie gruzu spryzmowanego s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04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04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31,43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05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0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61" w:h="219" w:x="3864" w:y="10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ochodami skrzyniowymi na odleg¡o º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9" w:h="219" w:x="3864" w:y="10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o 1 k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" w:h="219" w:x="2072" w:y="111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01" w:h="219" w:x="3864" w:y="111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wiezienie gruzu spryzmowanego s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11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11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31,43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1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1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93" w:h="219" w:x="3864" w:y="113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ochodami skrzyniowymi - za ka d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62" w:h="219" w:x="3864" w:y="116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ast pny 1 k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27" w:h="219" w:x="3864" w:y="11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rotno º = 1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" w:h="219" w:x="2072" w:y="12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88" w:h="219" w:x="3864" w:y="12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Usuni cie z pi tra budynku gruzu i zi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2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2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31,5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2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23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02" w:h="219" w:x="3864" w:y="123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" w:h="219" w:x="2072" w:y="12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01" w:h="219" w:x="3864" w:y="12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wiezienie gruzu spryzmowanego s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2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25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31,5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26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61" w:h="219" w:x="3864" w:y="127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ochodami skrzyniowymi na odleg¡o º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9" w:h="219" w:x="3864" w:y="130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o 1 k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" w:h="219" w:x="2072" w:y="1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01" w:h="219" w:x="3864" w:y="1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wiezienie gruzu spryzmowanego s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19" w:x="12387" w:y="1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31,55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3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3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7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93" w:h="219" w:x="3864" w:y="13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ochodami skrzyniowymi - za ka d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62" w:h="219" w:x="3864" w:y="136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ast pny 1 k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27" w:h="219" w:x="3864" w:y="139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rotno º = 1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" w:h="219" w:x="2072" w:y="141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88" w:h="219" w:x="3864" w:y="141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Usuni cie z pi tra budynku gruzu i zi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41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41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8,09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4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43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02" w:h="219" w:x="3864" w:y="143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" w:h="219" w:x="2072" w:y="146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01" w:h="219" w:x="3864" w:y="146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wiezienie gruzu spryzmowanego s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46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46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8,09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4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48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9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61" w:h="219" w:x="3864" w:y="148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ochodami skrzyniowymi na odleg¡o º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9" w:h="219" w:x="3864" w:y="150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o 1 k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" w:h="219" w:x="2072" w:y="153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01" w:h="219" w:x="3864" w:y="153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wiezienie gruzu spryzmowanego s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53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53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78,09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5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55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93" w:h="219" w:x="3864" w:y="155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ochodami skrzyniowymi - za ka d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62" w:h="219" w:x="3864" w:y="157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ast pny 1 k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27" w:h="219" w:x="3864" w:y="159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rotno º = 1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" w:h="219" w:x="2072" w:y="162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14" w:h="219" w:x="3864" w:y="162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wóz ziemi samochodami samowy¡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62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62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3,53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63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64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97" w:h="219" w:x="3864" w:y="164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owczymi na odleg¡o º do 1 k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67" w:h="219" w:x="3864" w:y="166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rotno º = 1,1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" w:h="219" w:x="2072" w:y="16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14" w:h="219" w:x="3864" w:y="16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wóz ziemi samochodami samowy¡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6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19" w:x="12489" w:y="16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5,56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7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71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25" w:h="219" w:x="3864" w:y="171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owczymi - za ka dy nast. 1 km - odleg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812" w:h="219" w:x="3864" w:y="173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¡o c docelowa do 15 k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27" w:h="219" w:x="3864" w:y="176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rotno º = 1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" w:h="219" w:x="2072" w:y="178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01" w:h="219" w:x="3864" w:y="178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wiezienie gruzu spryzmowanego s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78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78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,757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7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80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61" w:h="219" w:x="3864" w:y="180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ochodami skrzyniowymi na odleg¡o º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9" w:h="219" w:x="3864" w:y="183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o 1 k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" w:h="219" w:x="2072" w:y="185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01" w:h="219" w:x="3864" w:y="185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ywiezienie gruzu spryzmowanego sa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19" w:x="7626" w:y="185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" w:h="219" w:x="12617" w:y="185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9,757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" w:h="127" w:x="7779" w:y="186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" w:h="219" w:x="2123" w:y="187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2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93" w:h="219" w:x="3864" w:y="187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ochodami skrzyniowymi - za ka d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62" w:h="219" w:x="3864" w:y="189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nast pny 1 k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27" w:h="219" w:x="3864" w:y="192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rotno º = 1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14" w:h="219" w:x="1919" w:y="194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azem dzia¡ USUNI CIE I WYWIZ GRUZU I ZIEM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2" w:h="219" w:x="13949" w:y="194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0,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62" w:h="219" w:x="2123" w:y="197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3 URZ DZENI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19" w:x="7882" w:y="201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- 22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6" w:h="127" w:x="1867" w:y="210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No r m a    3. 16</w:t>
      </w:r>
    </w:p>
    <w:p>
      <w:pPr>
        <w:sectPr>
          <w:type w:val="nextPage"/>
          <w:pgSz w:w="15225" w:h="259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53" w:h="219" w:x="1892" w:y="6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TABELA ELEMENTIW ROZLICZENIOWYCH.KS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30" w:h="219" w:x="1970" w:y="17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Lp. Podstawa Opis jm Nak¡ady Cena jedn. Koszt jedn Ilo º Warto º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2" w:h="219" w:x="1944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13.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68" w:h="219" w:x="3864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Dostawa i monta    windy zgodnie z d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2" w:h="219" w:x="7626" w:y="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pl 1,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50" w:h="219" w:x="2379" w:y="2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cena zak¡ado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45" w:h="219" w:x="3864" w:y="2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kumentacj    techniczn    bez wykonani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3" w:h="219" w:x="2379" w:y="2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w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54" w:h="219" w:x="3864" w:y="24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maszynown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118" w:h="219" w:x="1919" w:y="26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Razem dzia¡ URZ DZENI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2" w:h="219" w:x="13949" w:y="26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0,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19" w:x="7882" w:y="201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9"/>
          <w:szCs w:val="19"/>
        </w:rPr>
        <w:t>- 23 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6" w:h="127" w:x="1867" w:y="210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11"/>
          <w:szCs w:val="11"/>
        </w:rPr>
        <w:t>No r m a    3. 16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sectPr>
      <w:type w:val="nextPage"/>
      <w:pgSz w:w="15225" w:h="25920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30</Words>
  <Characters>57976</Characters>
  <CharactersWithSpaces>50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00:00Z</dcterms:created>
  <dc:creator/>
  <dc:description/>
  <dc:language>en-US</dc:language>
  <cp:lastModifiedBy/>
  <dcterms:modified xsi:type="dcterms:W3CDTF">2009-05-28T22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fiuk</vt:lpwstr>
  </property>
</Properties>
</file>