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7"/>
        <w:gridCol w:w="134"/>
        <w:gridCol w:w="3909"/>
      </w:tblGrid>
      <w:tr>
        <w:trPr/>
        <w:tc>
          <w:tcPr>
            <w:tcW w:w="114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AD 700-T AKUSTYCZNY DETEKTOR STŁUCZENIA SZYBY</w:t>
            </w:r>
          </w:p>
        </w:tc>
      </w:tr>
      <w:tr>
        <w:trPr/>
        <w:tc>
          <w:tcPr>
            <w:tcW w:w="735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7"/>
            </w:tblGrid>
            <w:tr>
              <w:trPr/>
              <w:tc>
                <w:tcPr>
                  <w:tcW w:w="73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AD 700 jest nowoczesnym akustycznym detektorem zbicia szyby, który daje informację w postaci alarmu, gdy dokonana jest próba włamania przez okno, oszklone drzwi czy oszklone elementy ścian.</w:t>
                    <w:br/>
                    <w:br/>
                    <w:t>Detektor zbudowany jest w oparciu o najnowszą technologię z dziedziny mikrokontrolerów; jego oprogramowanie uwzględnia wiele czynników związanych z akustyką pomieszczenia ( cyfrowa kompensacja akustyki pomieszczenia DRC). Dzięki temu możliwe jest rozróżnienie sygnału, który powstaje w wyniku zbicia szyby od innych, zakłócających sygnałów.</w:t>
                    <w:br/>
                    <w:br/>
                    <w:t>Detektor przeznaczony jest do stosowania wewnątrz pomieszczeń i może być montowany albo na suficie, albo na ścianie przeciwległej do okna, które ma być chronione. Kąt pokrycia wynosi 165, co oznacza, że w danym pomieszczeniu może być chronione kilka okien.</w:t>
                    <w:br/>
                    <w:t>Wymiary szyb chronionych winny zawierać się w granicach od 30x30 cm do 600x600 cm przy grubościach szyby maksymalnie do 6,0 mm.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Wybór najlepszego miejsca do montażu detektora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br/>
                    <w:br/>
                    <w:t>Detektor powinien być zamontowany w taki sposób, by mikrofon "widział" chronioną szybę. Przy montażu na suficie należy zwrócić uwagę na to, żeby detektor był zwrócony w kierunku szyby, która ma być chroniona. Odległość detektora od chronionej szyby powinna być nie mniejsza od 1m i nie większa od 9 m. Przy montażu na ścianie detektora, odległość od sufitu powinna być większa niż 30cm. Nie powinno się montować detektora w odległości mniejszej niż 50cm od narożników pomieszczenia.</w:t>
                    <w:br/>
                    <w:br/>
                    <w:t xml:space="preserve">Nie zaleca się montowania detektora w pobliżu wentylatorów. </w:t>
                  </w:r>
                </w:p>
              </w:tc>
            </w:tr>
            <w:tr>
              <w:trPr/>
              <w:tc>
                <w:tcPr>
                  <w:tcW w:w="73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28575" simplePos="0" locked="0" layoutInCell="1" allowOverlap="1" relativeHeight="2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4540885" cy="455295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40885" cy="45529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49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30" w:type="dxa"/>
                                            <w:left w:w="30" w:type="dxa"/>
                                            <w:bottom w:w="30" w:type="dxa"/>
                                            <w:right w:w="30" w:type="dxa"/>
                                          </w:tblCellMar>
                                        </w:tblPr>
                                        <w:tblGrid>
                                          <w:gridCol w:w="715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151" w:type="dxa"/>
                                              <w:tcBorders>
                                                <w:top w:val="single" w:sz="6" w:space="0" w:color="000000"/>
                                              </w:tcBorders>
                                              <w:shd w:fill="FFFF9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7620" cy="7620"/>
                                                    <wp:effectExtent l="0" t="0" r="0" b="0"/>
                                                    <wp:docPr id="2" name="Image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" name="Image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"/>
                                                            <a:srcRect l="-3846" t="-3846" r="-3846" b="-384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7620" cy="76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151" w:type="dxa"/>
                                              <w:tcBorders/>
                                              <w:shd w:fill="FFFF99" w:val="clear"/>
                                              <w:tcMar>
                                                <w:left w:w="15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DANE TECHNICZNE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br/>
                                                <w:t>Napięcie zasilania  9-15 V DC</w:t>
                                                <w:br/>
                                                <w:t>- kontrola napięcia  alarm przy &lt;7 V +/- 0,5 V</w:t>
                                                <w:br/>
                                                <w:t>Pobór prądu przy 12 V</w:t>
                                                <w:br/>
                                                <w:t>- w stanie spoczynkowym  ok. 16 mA</w:t>
                                                <w:br/>
                                                <w:t>- w stanie alarmu  ok. 14 mA</w:t>
                                                <w:br/>
                                                <w:t>Przekaźnik alarmu NC  500 mA/ max 100 V DC/ R&lt;40 ohm</w:t>
                                                <w:br/>
                                                <w:t>Obciążalność styków przełącznika antysabotażowego  50 mA/max 50 V DC</w:t>
                                                <w:br/>
                                                <w:t>Zasięg działania - zakresy</w:t>
                                                <w:br/>
                                                <w:t>    strefa 3 = 1-2 m</w:t>
                                                <w:br/>
                                                <w:t>    strefa 2 = 2-4 m</w:t>
                                                <w:br/>
                                                <w:t>    strefa 1 = 4-9 m</w:t>
                                                <w:br/>
                                                <w:t>- wymiary chronionej szyby: min 30x30 cm, max 6x6 m</w:t>
                                                <w:br/>
                                                <w:t>- max grubość szyby: 6,5 mm</w:t>
                                                <w:br/>
                                                <w:t>- rodzaj szkła: szkło standardowe (float glass) i hartowane</w:t>
                                                <w:br/>
                                                <w:t>- kubatura chronionego pomieszczenia: min 20 m3, max 250 m3</w:t>
                                                <w:br/>
                                                <w:t>Zakres temperatur pracy: -10 do +55oC</w:t>
                                                <w:br/>
                                                <w:t>Wilgotność (DIN 40040): &lt;90% r.h. (klasa F)</w:t>
                                                <w:br/>
                                                <w:t>Kategoria ochronna obudowy: IP 31</w:t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CERTYFIKATY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br/>
                                                <w:t>zgodny z CE</w:t>
                                                <w:br/>
                                                <w:t>INCERT: B-582-0017</w:t>
                                                <w:br/>
                                                <w:t>Techom 40/06</w:t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WYMIARY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br/>
                                                <w:t>Długość: 98 mm</w:t>
                                                <w:br/>
                                                <w:t>Szerokość: 60 mm</w:t>
                                                <w:br/>
                                                <w:t>Wysokość: 32 mm</w:t>
                                                <w:br/>
                                                <w:t>Masa: 60 g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151" w:type="dxa"/>
                                              <w:tcBorders>
                                                <w:bottom w:val="single" w:sz="6" w:space="0" w:color="000000"/>
                                              </w:tcBorders>
                                              <w:shd w:fill="FFFF9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7620" cy="7620"/>
                                                    <wp:effectExtent l="0" t="0" r="0" b="0"/>
                                                    <wp:docPr id="3" name="Image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" name="Image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"/>
                                                            <a:srcRect l="-3846" t="-3846" r="-3846" b="-384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7620" cy="76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98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357.55pt;height:358.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49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71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151" w:type="dxa"/>
                                        <w:tcBorders>
                                          <w:top w:val="single" w:sz="6" w:space="0" w:color="00000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51" w:type="dxa"/>
                                        <w:tcBorders/>
                                        <w:shd w:fill="FFFF99" w:val="clear"/>
                                        <w:tcMar>
                                          <w:left w:w="15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DANE TECHNICZNE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br/>
                                          <w:t>Napięcie zasilania  9-15 V DC</w:t>
                                          <w:br/>
                                          <w:t>- kontrola napięcia  alarm przy &lt;7 V +/- 0,5 V</w:t>
                                          <w:br/>
                                          <w:t>Pobór prądu przy 12 V</w:t>
                                          <w:br/>
                                          <w:t>- w stanie spoczynkowym  ok. 16 mA</w:t>
                                          <w:br/>
                                          <w:t>- w stanie alarmu  ok. 14 mA</w:t>
                                          <w:br/>
                                          <w:t>Przekaźnik alarmu NC  500 mA/ max 100 V DC/ R&lt;40 ohm</w:t>
                                          <w:br/>
                                          <w:t>Obciążalność styków przełącznika antysabotażowego  50 mA/max 50 V DC</w:t>
                                          <w:br/>
                                          <w:t>Zasięg działania - zakresy</w:t>
                                          <w:br/>
                                          <w:t>    strefa 3 = 1-2 m</w:t>
                                          <w:br/>
                                          <w:t>    strefa 2 = 2-4 m</w:t>
                                          <w:br/>
                                          <w:t>    strefa 1 = 4-9 m</w:t>
                                          <w:br/>
                                          <w:t>- wymiary chronionej szyby: min 30x30 cm, max 6x6 m</w:t>
                                          <w:br/>
                                          <w:t>- max grubość szyby: 6,5 mm</w:t>
                                          <w:br/>
                                          <w:t>- rodzaj szkła: szkło standardowe (float glass) i hartowane</w:t>
                                          <w:br/>
                                          <w:t>- kubatura chronionego pomieszczenia: min 20 m3, max 250 m3</w:t>
                                          <w:br/>
                                          <w:t>Zakres temperatur pracy: -10 do +55oC</w:t>
                                          <w:br/>
                                          <w:t>Wilgotność (DIN 40040): &lt;90% r.h. (klasa F)</w:t>
                                          <w:br/>
                                          <w:t>Kategoria ochronna obudowy: IP 31</w:t>
                                          <w:br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CERTYFIKATY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br/>
                                          <w:t>zgodny z CE</w:t>
                                          <w:br/>
                                          <w:t>INCERT: B-582-0017</w:t>
                                          <w:br/>
                                          <w:t>Techom 40/06</w:t>
                                          <w:br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WYMIARY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br/>
                                          <w:t>Długość: 98 mm</w:t>
                                          <w:br/>
                                          <w:t>Szerokość: 60 mm</w:t>
                                          <w:br/>
                                          <w:t>Wysokość: 32 mm</w:t>
                                          <w:br/>
                                          <w:t>Masa: 60 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51" w:type="dxa"/>
                                        <w:tcBorders>
                                          <w:bottom w:val="single" w:sz="6" w:space="0" w:color="00000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5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90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79"/>
            </w:tblGrid>
            <w:tr>
              <w:trPr/>
              <w:tc>
                <w:tcPr>
                  <w:tcW w:w="3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810385" cy="184848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0" t="-19" r="-20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10385" cy="1848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810385" cy="150558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0" t="-24" r="-20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10385" cy="150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810385" cy="1390650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0" t="-26" r="-20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10385" cy="1390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WŁAŚCIWOŚCI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879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25" w:before="0" w:after="0"/>
                    <w:ind w:left="225" w:hanging="360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Doskonała ochrona dla okien i przeszklonych drzwi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25" w:before="0" w:after="0"/>
                    <w:ind w:left="225" w:hanging="360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Zaawansowana obróbka sygnału przy użyciu mikrokontrolera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25" w:before="0" w:after="0"/>
                    <w:ind w:left="225" w:hanging="360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Cyfrowa kompensacja akustyki pomieszczenia (DRC)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25" w:before="0" w:after="0"/>
                    <w:ind w:left="225" w:hanging="360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Możliwość testowania akustycznego w miejscu instalacji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25" w:before="0" w:after="0"/>
                    <w:ind w:left="225" w:hanging="360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Wskazanie pierwszego alarmu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25" w:before="0" w:after="0"/>
                    <w:ind w:left="225" w:hanging="360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Łatwość programowania dzięki zastosowaniu przełącznika typu DIP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25" w:before="0" w:after="280"/>
                    <w:ind w:left="225" w:hanging="360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Zabezpieczenie przed zdjęciem pokrywy obudowy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25" w:before="0" w:after="0"/>
                    <w:ind w:left="225" w:hanging="360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Zatwierdzony przez TECHOM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sz w:val="16"/>
      <w:szCs w:val="3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9:50:00Z</dcterms:created>
  <dc:creator>Darek</dc:creator>
  <dc:description/>
  <dc:language>en-US</dc:language>
  <cp:lastModifiedBy>Martin Black</cp:lastModifiedBy>
  <dcterms:modified xsi:type="dcterms:W3CDTF">2009-02-04T07:16:00Z</dcterms:modified>
  <cp:revision>3</cp:revision>
  <dc:subject/>
  <dc:title>AD 700-T AKUSTYCZNY DETEKTOR STŁUCZENIA SZYBY</dc:title>
</cp:coreProperties>
</file>