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KRZYNKA PRZYŁĄCZENIOWA JB 102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nyWeb"/>
              <w:spacing w:before="280" w:after="0"/>
              <w:rPr/>
            </w:pPr>
            <w:r>
              <w:rPr/>
              <w:t xml:space="preserve">Skrzynka przyłączeniowa JB 102 wyposażona jest w 12 przyłączy z zabezpieczeniem przewodów (2 wykorzystywane jako kontakt otwarcia). Posiada zabezpieczenie przed zdjęciem pokrywy. 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626735" cy="21761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6735" cy="2176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88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86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9525" cy="9525"/>
                                              <wp:effectExtent l="0" t="0" r="0" b="0"/>
                                              <wp:docPr id="2" name="nic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nic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525" cy="95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5" w:hRule="atLeast"/>
                                    </w:trPr>
                                    <w:tc>
                                      <w:tcPr>
                                        <w:tcW w:w="8861" w:type="dxa"/>
                                        <w:tcBorders/>
                                        <w:tcMar>
                                          <w:left w:w="15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DANE TECHNICZNE SKRZYNKI PRZYŁĄCZENIOWEJ JB 102</w:t>
                                        </w:r>
                                        <w:r>
                                          <w:rPr/>
                                          <w:br/>
                                          <w:t>Wymiary: dł. 91 x szer. 31 x głęb. 23 mm</w:t>
                                          <w:br/>
                                          <w:t>Przyłącza z zabezpieczeniem przewodów</w:t>
                                          <w:br/>
                                          <w:t>Obciążalność: 30 V/50 mA</w:t>
                                          <w:br/>
                                          <w:t>Zakres temperatury pracy: -40°C do +70°C</w:t>
                                          <w:br/>
                                          <w:t>Kategoria ochronna obudowy IEC 529: IP 31</w:t>
                                          <w:br/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POSIADA CERTYFIKATY</w:t>
                                        </w:r>
                                        <w:r>
                                          <w:rPr/>
                                          <w:br/>
                                          <w:t>Techom, class S: 24/0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6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9525" cy="9525"/>
                                              <wp:effectExtent l="0" t="0" r="0" b="0"/>
                                              <wp:docPr id="3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525" cy="95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8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43.05pt;height:171.35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49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8861"/>
                            </w:tblGrid>
                            <w:tr>
                              <w:trPr/>
                              <w:tc>
                                <w:tcPr>
                                  <w:tcW w:w="88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0" t="0" r="0" b="0"/>
                                        <wp:docPr id="4" name="nic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nic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" cy="9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5" w:hRule="atLeast"/>
                              </w:trPr>
                              <w:tc>
                                <w:tcPr>
                                  <w:tcW w:w="8861" w:type="dxa"/>
                                  <w:tcBorders/>
                                  <w:tcMar>
                                    <w:left w:w="15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ANE TECHNICZNE SKRZYNKI PRZYŁĄCZENIOWEJ JB 102</w:t>
                                  </w:r>
                                  <w:r>
                                    <w:rPr/>
                                    <w:br/>
                                    <w:t>Wymiary: dł. 91 x szer. 31 x głęb. 23 mm</w:t>
                                    <w:br/>
                                    <w:t>Przyłącza z zabezpieczeniem przewodów</w:t>
                                    <w:br/>
                                    <w:t>Obciążalność: 30 V/50 mA</w:t>
                                    <w:br/>
                                    <w:t>Zakres temperatury pracy: -40°C do +70°C</w:t>
                                    <w:br/>
                                    <w:t>Kategoria ochronna obudowy IEC 529: IP 31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OSIADA CERTYFIKATY</w:t>
                                  </w:r>
                                  <w:r>
                                    <w:rPr/>
                                    <w:br/>
                                    <w:t>Techom, class S: 24/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" cy="9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1810385" cy="2018665"/>
                  <wp:effectExtent l="0" t="0" r="0" b="0"/>
                  <wp:docPr id="6" name="41_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41_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201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9:54:00Z</dcterms:created>
  <dc:creator>Martin Black</dc:creator>
  <dc:description/>
  <dc:language>en-US</dc:language>
  <cp:lastModifiedBy>Martin Black</cp:lastModifiedBy>
  <dcterms:modified xsi:type="dcterms:W3CDTF">2009-01-11T19:55:00Z</dcterms:modified>
  <cp:revision>1</cp:revision>
  <dc:subject/>
  <dc:title>SKRZYNKA PRZYŁĄCZENIOWA JB 102</dc:title>
</cp:coreProperties>
</file>